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eet Soul Music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good program deserves a README file and this is 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obtained an evaluation copy of SportsWare South's Sw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l Music 1.1, a trivia game about classic American soul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t Soul Music costs $17.50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register this program with your credit card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(software) Library at 800-242-4775, or via mail. 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information is on the registration form REGISTER.DOC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int from the program's opening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also register on line with CompuServe's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.  Just GO SWREG and follow the prompts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#65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y should you register this program for $17.95 (plu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 $3.00 shipping and handling when ordered by credit card)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good reasons come to mi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You get hundreds more questions in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.  The shareware version has 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You get a bonus game called One Hit Won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vering the most interesting disappearing a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 music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You get on the mailing list to know abo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via games as they'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You'll help keep Mom's dialysis machine plu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It's the right 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install the program, just unzip (un-ARJ) or self-ex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files to the directory of your choice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TSOL and press enter.  You can browse the manual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TDOC(enter) and then print the manual from ther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. Context-sensitive help is available with the F1 key. 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wice and the manual is on-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n't forget you can print the Registration form by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0 at the opening screen.  Order by mail and save the $3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is a program about Soul Music published by a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SportsWare South?  Because we also publish a varie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via games for sports teams as well.  We like sports.  We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.  We didn't want two compan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-Mail answers to your questions, address your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userve 75522,1163 or Internet to mikebev@brbbs.co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