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*    NEW STREET FIGHTER ][  VERSION 1.1    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OLF ˱ ���������������������������������������������� 1995/04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:   �� �A���e SOFTWOLF ˱�A�� �e�e �����w �A���a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A���i �w��ⷥ ���ⷡ�a �����ⷥ �����i �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w�a�e ���� �􋡟i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˱ ���� : ��Ӂ SOFTWOLF ˱�e 3�w�a�� ����E ���� ������ ˱�����e �b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h�e �q�w ���b�� ���� �a�a�� ���e �a �����A��e �b�a ���b(?)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��ӡ �����A 3�w�a�� ��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.. �a���� ˱�� 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�a���a����      - 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�a��Ϣ ���a���� - �� �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�a��Ϣ/�a���a�� - �� �w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A 3�w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a��a �b�� ҁ�e���A�e �b�� ���e�� ����Ж�� ���A�� �y�y 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i�� �����i �h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 : �� �A���e XMS �A�����i �a�w�a�e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 xml:space="preserve">EMS �A������ �a�w �s���a�e... ā���� �a���� �w���� �e �ŉ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�A�������e ā����i ���� LOADING �i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� XMS �A�����i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�A������ ���� �A������ DOS �� HIMEM.SYS �e ������ �a�w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 �a�� ������ CONFIG.SYS �e 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ǡ́�a : �� �A���e �bʁ �A���� ���� ǡ́�a�� ��á ǡ́�a�i �����a�� 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鷡�� �</w:t>
      </w:r>
      <w:r>
        <w:rPr/>
        <w:t xml:space="preserve">wȁ�� �A�� �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� ����� �i�� ǡ�a 6���a �����aˢ�e �a�w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Q : IBM PC ѡ�� ���A��  386DX �s ���w (25MHz 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4�A�a ���w (�� 4�A�a�e HIMEM.SYS �e ������ �a�w�a�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 xml:space="preserve">a�a �e VGA ��w �����a. (MONO �a�w�a ���i�A�e �A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>a�a�� ���� �wȁ�A �a�a �A���� ��З�����a �i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a �a�a�e SOUND BLASTER �����a�� ��a�A�a ��ѡ�e 2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ន�</w:t>
      </w:r>
      <w:r>
        <w:rPr/>
        <w:t>a ��ѡ�e 7 , DMA �A��e 1 �� , �a�B�e 3��A �x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s���a. ( ���� �t�A ��� �A�� ���s���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� �� ���������e COVOX �i 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PEAKER �a NO SOUND �i ��Ȃ �a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a���� �a���a �a�a ��e���� �����e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a���a�a�e 15�A�a ���w�� �a�A ���e�� ���ᴡ �a��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á�i�� �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: ǡ́�a�� ���e 1 PLAYER �� �w�� ���� �󉡕� �e�a�a�A ��Ё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a 2 PLAYER �� ǡ́�a�e ���� ���e�a�A 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� ���� �e���a�A �a���� ���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ǡ ���e �U��A�� �����e 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a�a�A �a�e ���� �a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������ �a�a�A �a�a �A���� �����a �i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e �� �{�e VGA �a�a�a Ё�� ��� VGA �a�a���A �a�a ��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a�e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��w�a�e�A.. VGA �a�a�e TVGA ���i�e �� �a����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e VGA �� �a�e�a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a SUPER VGA �A��e �a�� �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Ё�w���i �����a�e �a�a�e �����A �a�� ����a�� �g�a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Ё�w�� �������e 1024 x 768 256 �i�a�i �����a�e �a�a�i �i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�� �����A �a�e ���� �a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CPU �a 486 DX2 66 �� �A�e �A�������i 0 �A �x�ᕡ ���e�e �a�a��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 xml:space="preserve">锁 </w:t>
      </w:r>
      <w:r>
        <w:rPr/>
        <w:t>TURBO �a���� �a�����a. �A���a ������ �A���� �����a�� �a�� 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e �A�����a �����i�� �a�a �a��Ϸ�a�� �A�����i �����a�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� �A���� ���w�� ���a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 �A���e �A�b�� ���� CPU �i 386DX-25MHz �a�� ���A�� ��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�� 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�� �A���� ��b���e CAPCOM (c) �a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 ��Ӂ�a �a���� ���e �����e �a���a���� �A���a �a��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, �a���A ���e ���e�e ��e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� �a�w 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�� �A���e ���a �a�����a �a�� PUBLIC DOMAIN(�����w) 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ϡ ��b���e CAPCOM �A�� �a���� ���a�a�� �i�a�</w:t>
      </w:r>
      <w:r>
        <w:rPr/>
        <w:t>⻡�� ���</w:t>
      </w:r>
      <w:r>
        <w:rPr/>
        <w:t xml:space="preserve">a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w�a�� �e�� �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 �A���i �w���a�� �a�w�a�e ��Ӂ˱�e ŷ�s �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 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�� �A���e �a���i A B C... ���a�� ���a�a INDEX �a LIST �a���� �ş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 �a���� �e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��e �{�e �¸w�a�i �a�w�a�a �a���� �b��i ����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 �e�i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&gt; �� �A���� ā����e ���e �a�a�a���a �a���i PCX �� ���u�e RUN LEN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�w��a�� �s�e ��a�� ����ӡ �i�a�e ʁ��� �s�󷳓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A���a �a���e �����e �a�a�a���a ���q�� �a��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�a�� �a�a�a���a,�B�a�a,�a�aǡ �� 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 ��w�a�e ���s�a��..��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 �e�i��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��A�ᕡ ��ᑽ�v�u�� �����b���e 3�a�q�� �e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B�� �� �e�i�e�� �i�i �s�� ���B�i ���a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i ���q�a��, ����A 3�a�q�� �e�i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a�� �A�w�e ��e���i�� �I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w - �a���a����      (�a���e �A���a�� �a�e�A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E�w - �a��Ϣ          (�� �a�a�a���e ���a���e��.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wѡ - �A���a/�a���a�� (���b�� ��a�e�� �a�e��e..�u�u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��q �a���� TEST/DEMO �e ��ҁ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ā���� ���i �������i ���� �A�</w:t>
      </w:r>
      <w:r>
        <w:rPr/>
        <w:t>ᬂ�</w:t>
      </w:r>
      <w:r>
        <w:rPr/>
        <w:t>a�� ��A 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] ā���᷁ �a�������i �A�� 135�� �a�� 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] ���b�i �᷁ 60% �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] �e�����b�� �A���� ���bЖ�a. (�������e �� �����e 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] ���s�� ���b�� TEST/DEMO �e���a�e �i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] ����ǡ�a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] �a��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] �e���i ���e �A���a�a ���w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s�a�� �g�A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�E���� �a���� �g�e�a. (�������e ��a�A���a �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] Ӆ���� Ӆ���� �a�ỡ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᷁ �����e ���� ��a�A���a�� ��é 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���e �� 8�A�a�A��e �A�e�A, 4�A�a�A��e �g�A�� ��á�a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A�e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�|�a�� ���B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e ���ŷi ���a�� �a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a�i �</w:t>
      </w:r>
      <w:r>
        <w:rPr/>
        <w:t>妁 ���� 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A �b�� Flag �i 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���a..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 Flag �i ��e ��e ��s�� �g�a���a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 �a���i ���q�e �����a�e �a�w �a���a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 �i�e �����a�i ���e�a��a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