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 TEXASOF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you will also receive a disk of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or games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RIFIC ($19)  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 GAMES ($19)  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GAMES ($19)  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BUY!!! - ORDER THE ENTIRE TRILOG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GAMES - SPELL, MATH &amp; TYPE ($29)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DERS:Add $2.00 Postage and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, COD, Rush: add $4, Overseas add $5.00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TOTAL          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add 8.25%  sales tax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sk Size Needed:  ___ 3.5 inch ___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ethod:check on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Check or M.O.     ___ Credit Card (MC, VISA or Am.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this program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o:TexaSoft, PO 1169, Cedar Hill, TX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orders:214-291-2115 or 1-800-955-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214-291-3400.  Compuserve:70721,3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TODAY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