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����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      �   �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  �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   �  �   �  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PACE WAR v1.2 copyright 1995 Harold Fredi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istant future.  You decided to join the space marin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to college.  You never realized that they might hav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ch danger.  As you man your station, a report comes ove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ge disturbance in sector 7G (anyone recognize that?). 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ret Megamean Warship has stolen the ship in mutiny. 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drones to do desert with him.  You must investi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have joined the army," you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1.1 to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menu accessible during a game; press escape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asted speed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egaMean Warship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puts the Space War logo at the bottom of 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"This game is paused" so you know it's not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reassuring tone added to "Default Keys" and "Save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so you kn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ruced up the 'About' screen with som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ave configuration for all of your favori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liable ID.EXE file with SPACEWAR.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bug of of the mouse disapearing afte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method of changing speeds; on main screen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 the sound for player 2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sounds for ship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pace War. 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EXE: 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:  This helpfu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ICO:  Icon for Window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HAL:  The 'Abou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IDZ:  Description of gam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CFG:  Saves your favorite settings (does not mat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Space War will generate a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se files, then please write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send an extra dollar (with the registration fee)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ill make this simple.  First make a 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PACEWAR.  Do this by typing MD C:\GAMES\SPACEWAR at the C: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PY SPACEWAR.EXE C:\GAMES\SPACEWAR; COPY SPACEWAR.DOC C:\GAMES\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R etc.  Once you have copied them all, type CD SPACEWAR at the C: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SPACEWAR to begin.  You can install it into Windows 3.1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gnifigantly slower, so keep that in mind.  I have included SPACEWA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it under windows.  I haven't had any experience with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on't know how it will work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planation of the main menu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new game with all of the set functions (type of control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what input device player 1 will be using.  The default is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use a joystick or the keyboard.  For the mouse and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will follow the little white dot below your ship, and will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s Player 1, but you can also choose the computer to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is the default.  The controls for the joystick and mou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except the dot is abo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ersonalize the keys.  These can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keys are:  Player 1- left = 4,  right = 6, and shoo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2- left = A, right = D, shoot = S.  Pause =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2 or more functions for 1 key, it will do on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s the default keys in case you screwed it up.  This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about the game (i.e. credits, how to register).  It will boo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if you don't have the file "SPACEWAR.H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how fast your hardware is, or controls the difficulty leve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written on a pentium, it may not run well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peed, also the fastest speed, is 99. 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or mouse buttons to adjust it.  This option can now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by pressing escape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between annoying sound effects and no annoying sound effec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rather annoying, the default is off.  (They also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ghtly).  I have had trouble using the sound in Windows, so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the sound off if you actually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all of the current settings such as sound, speed, input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&amp; 2 and personalized keys.  This should make a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escape or the right mouse button during a game,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oggle sound, adjust speed, or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end $2.00 (America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Hal Fred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Holly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, GA  30076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egistration fee you will recieve a list of all che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vincibility, warp through levels, full energy, and add 1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ieve good luck for the rest of your life through an un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oo deep to be comprehended by mer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everyone who hel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Cobb:  Designing the Megamean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 Williamson: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?:  Writing the mou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gisters:  Being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Space War to your friends, family, neighbors, co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feel free to upload to any bbs, ftp, telnet, newsgroup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anything else, as long as you include all of the fil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 and all files listed above are (c) copyright 1995 Harold Fredi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are own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ar is absolutely positively 100% guaranteed to probably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d to your hardware or software.  If by some freakish ch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r seems to harm your anything, the author is in no way, shape 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  It must be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editions of Space War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effects:  Soundblaster if i get a decent QB45 library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mode graphics: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j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olutionary new text-based black jack game.  Features 5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nothing else worth mentioning.  Comes with source code. 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 B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ing horse racing in ansi graphics.  Gamble with up to 5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djusting the accuracy of the odds.  Search for HOOF##.ZI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scal class got scratched, so I will probably learn C++.  If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the middle of '96, go ahead and ask me about any projects I've done since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Ha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 Midler now assumes sainthood, Romanticize murder for mor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Propagh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long as war is regarded as wicked, it will always have its fasc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looked upon as vulgar, it will cease to be pop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-Oscar Wil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