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MITED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NAL STUDYWORLD  WARRANTS THAT THIS SOFTWARE WILL PERFORM SUBSTA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ANY WRITTEN GUARANTEES PUBLISHED BY CARDINAL STUDY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STUDYWORLD DISCLAIMS ALL OTHER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ED, IMPLIED, STATUTORY OR IN ANY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, AND SPECIFICALLY DISCLAIMS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 OR USE. 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WORLD DOES NOT WARRANT THAT THE OPERATION OF THI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IMPLIED WARRANTIE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CLUSIONS MAY NOT APPLY TO YOU.  THIS WARRANTY GIVES YOU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RIGHTS.  YOU MAY ALSO HAVE OTHER RIGHTS WHICH VA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CARDINAL STUDYWORLD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LOSS OF DATA, LOST PROFITS, COST OF COVER OR OTHER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CONSEQUENTIAL OR INDIRECT DAMAGES ARISING FROM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USE OF THIS SOFTWARE OR ACCOMPANYING DOCUMENTATION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AND ON ANY THEORY OF LIABILITY.  THIS LIMITATION WILL APPLY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ARDINAL STUDYWORLD HAS BEEN ADVISED OF THE POSSIBILITY OF SUCH DA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NO CIRCUMSTANCES SHALL THE LIABILITY OF CARDINAL STUDYWORLD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AMOUNT PAID FOR THE PARTICULAR COPY OF THE SOFTWARE IN QUES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ATES DO NOT ALLOW THE LIMITATION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, SO THE ABOVE LIMITATION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THE CHOICE OF LAW RULES OF SUCH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KNOWLEDG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Cardinal StudyWorl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02, New York, NY 10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ne of sixteen in The Math Knowledge Series. 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a range of math curricula:  junior high school and high schoo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years of college.  The programs in the Math Knowledge Seri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urse outlines, are listed later on in this User Guide.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Knowledge Series is available in SoftDisk's Online Download Sto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(Jump word - DownLoadSuper), CompuServe (keyword - Go SP) an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future, on othe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locations, keywords, and help in how to get to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, please call SoftDisk Publishing at 800-831-269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Knowledge Series offers a comprehensive course in mathema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of Junior High School, High School, and first years of Col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rseware is extremely user-friendly and requires no specia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s. It applies to students of all levels since it 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's individual level of knowledge and skill, thus enables ever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at full mastery of their mathematic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program, type START at the prompt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menu press F2, and follow the instructions to select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the following files reside together i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ich may be given any name:   START.BAT  PAYO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HRDY1.EXE  EGAVGA.BGI  HERC.BGI  CGA.BGI  SIMP.CHR  TRIP.CHR  LITT.CH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 E??Z.EXE (E??Z.EXE means that at least one file of that fo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other programs of Math Knowledge Series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will be able to select and run them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, we recommend that you print this ReadM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ference and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active individual tu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aching through every step of solvin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sons with unlimi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xt-sensitive Help system with unlimited number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dividualized progress: you stay on each lesson as long a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urseware recognizes different ways of solvin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ear explanations, in both the Lessons and the Help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M PC or compatible computer with at least 640K RAM.  The larg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 Math Knowledge Series uses 515K RAM.  If you are run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longside this courseware, please make sure that your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memory to handle them, or slowdowns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 Cards - any of the following: Hercules, CGA, MCGA, EGA,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etermines the configuration of your computer and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pen your courseware title on screen yo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of Coursewre Topics. After making your selection, the follow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t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sson contains rules, definitions and theorems as you might lea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or from a textbook.  The courseware supplies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nd solutions with each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constitute the main part of the courseware and is one of its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You will have access to a vast collection o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of gradually increasing levels of difficulty.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assesses your successive answers, letting you proce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pace of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correctly solve a certain number of problems on on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utomatically proceed to the next level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, you can always access the HELP system.  Your gr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nswers must be calculated and written as precise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Algebraic Writing rul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ach you as you go through the steps of solvin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ntry is correct, the program will prompt "Correct, continue . . 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final answer is reached.  If you make some error along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give you a suggestion, such as "check the sign,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confuse (x+y)� with x�+y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lgebraic expression is a correct answer, any algebra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ill be accepted by the program as correct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equation 2(x-3)=3-x you can enter 2x-6=3-x or 2(-3)+x=3 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t at any time.  When you decide to quit, detailed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.  You can print them if you wish to keep tr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explain briefly how to move within the courseware,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how to go back to the menu, how to use the hot keys (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commands quickly), algebraic writing, answers, grad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always available; you can retrieve them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re is no need to memoriz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HO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Previous screen 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Detailed instruc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Updated 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instructions about these and other hot keys, see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for more detailed instructions,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s always in the insert mode; a character must be delete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key - when your cursor is at the beginning of a new line, 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copy the last line typed into the new line.  When the new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you can edit it using the other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- Moves the cursor to the beginning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- Moves the cursor to the end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s a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- Deletes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Arrows - Moves cursor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lgebraic writing used in this program is standard and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ultiplication sign is optional.  If you wish to multipl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" and the variable "a", you can write  2a  or  2*a or a2 or  a*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ivision sign is a slash (/).  Two fifths would be written as 2/5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bey algebraic order.  The value of 3+2*5 is 13 and 7/3x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 thirds times x, or (7/3)*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write x over b+c, use parenthesis.  Type x/(b+c).  Note that 2 over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written 2/(xy).  Two operator signs must be writte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eses, as in 5-(-4), not 5--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nents can be written with ^, as in x^2, or better yet, by pressing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rresponding number character on the number keys at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(do not use the number keys on the right keyp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swers to exercises must be given as precisely as possible and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ction must be simplified and given with a positive denominato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0.8 for 4/5, or 0.04 for  1/25, since the values in these c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the same, but do not write  0.333 for 1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culator is available for computing.  This calculator display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nd an approximate decimal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1/3 + 1/2 = 5/6 � 0.8333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 1/0.7 - 3/4 = 19/28 � 0.67857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de is continually updated.  Press F10 to review it.  Your gr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an evaluation system that checks not only if your fina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, but also checks whether each step in the solution wa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erfect score for an exercise, you must do each ste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nd print results choose Quit And Results from the main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inter, you can print your results at the end of a learn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getting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can get suggestions on how to proceed by pressing the F1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lows up to two hints per exercise.  After the thir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t will provide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can go back to LESSON from the main menu.  The LESSON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he relevant explanations, theorems, and most important -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o the problem you are working on.  You can obtain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s you need - their number is unlimited, since they ar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 does not affect you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KNOWLEDG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COURS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BLEM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word problems by using first degree equations,involving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s, two digit numbers, integer division with a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BLEM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word problems by using first degree equations, with ge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s and with uniform motion, dealing with s=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BRAIC EXPRESSIO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ing with expressions, reducing like terms,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itution of a variable and computing the numeric value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ng verbal phrases into algebraic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ng expressions by identifying a comm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BRAIC EXPRESSIO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products (A+B)�, (A+B)(A-B), cube of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ng A�-B�, A�+2AB+B�, the trinomial ax�+bx+c, difference of cu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ng verbal sentences into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ws of powers with integer exponents (positive, negative or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S 1 - Linear equations and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lution of an equation, the solution set, equivalent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equations of the first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ion of an inequality, equivalent inequalities, the solution set,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inequalities of the first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cases (when the variable is elimin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UATIONS 2 - Quadratic equations and ine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olution set, solving ax�+c = 0,  ax�+bx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the equation ax�+bx+c = 0 (rational solu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rations on ir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ax�+bx+c = 0 (irrational solu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stigating the nature of the roots using the discrimi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gn of the trinomial ax�+bx+c, solving quadratic inequ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S 3 - Equations and systems in 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lution as a pair, solution set, the graph of a linear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of two linear equations, solving a system by the graph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ubstitution method and the addi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systems with no solution or dependent equations,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tem with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S 4 - Quadratic system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a quadratic system with a graphic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stigating a linear equation with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ing a linear system with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TIC GEOMETRY 1 - Points, line,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ints of a plane, coordinates, slope through two points, midpoint,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raight line, y=ax+b, the coefficients, forming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ircle x�+y� = R�, (x-a)�+(y-b)� = R�, tangent, intersection with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through thre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TIC GEOMETRY 2 - Ellipse, hyperbola, para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llipse: definition, loci, equation, tangent, intersection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hyperbola: Definition, foci, equation, asymptotes, tangent,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rabola: definition, focus, directrix, parameter, equation, tan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ection with a line, tangents from an extern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ATIVES 1 -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otion of derivative: the slope of the tangent, deriving polynom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of the tangent, finding x in f'(x) =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stigating polynomials: increasing and decreasing functions, extr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ng polynomials of the second, third and fourth degree and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ATIVES 2 - Element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riving products, quotients, square root, trigonometric, expon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garithmic and composi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stigating elementary functions with algebra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LS - Integral cal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efinite Integral: The notion of primitive, constant of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ing a function by its derivative and one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uation of areas and volumes of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S 1 - Functions from N t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licit definition of a sequence as a function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ursive definition of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thmetic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ometric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ILI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amp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ability of simpl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e diagrams - Conditional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ability of compound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ILIT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un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inom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