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LIMITED WARRANTY AND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DINAL STUDYWORLD  WARRANTS THAT THIS SOFTWARE WILL PERFORM SUBSTANTI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CCORDANCE WITH ANY WRITTEN GUARANTEES PUBLISHED BY CARDINAL STUDYWOR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DINAL STUDYWORLD DISCLAIMS ALL OTHER WARRANTIES RELATING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, WHETHER EXPRESSED, IMPLIED, STATUTORY OR IN ANY 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USER, AND SPECIFICALLY DISCLAIMS ANY IMPLIED WARRAN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CHANTABILITY OR FITNESS FOR A PARTICULAR PURPOSE OR USE.  CARD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DYWORLD DOES NOT WARRANT THAT THE OPERATION OF THIS SOFTWAR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NINTERRUPTED OR ERROR-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STATES DO NOT ALLOW THE EXCLUSION OF IMPLIED WARRANTIES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EXCLUSIONS MAY NOT APPLY TO YOU.  THIS WARRANTY GIVES YOU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GAL RIGHTS.  YOU MAY ALSO HAVE OTHER RIGHTS WHICH VARY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TO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 OF LI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O EVENT WILL CARDINAL STUDYWORLD BE LIABLE FOR ANY DAM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ING LOSS OF DATA, LOST PROFITS, COST OF COVER OR OTHER SPECIA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IDENTAL, CONSEQUENTIAL OR INDIRECT DAMAGES ARISING FROM THE US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EMPTED USE OF THIS SOFTWARE OR ACCOMPANYING DOCUMENTATION, HOWE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USED AND ON ANY THEORY OF LIABILITY.  THIS LIMITATION WILL APPLY E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CARDINAL STUDYWORLD HAS BEEN ADVISED OF THE POSSIBILITY OF SUCH DAMAG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DER NO CIRCUMSTANCES SHALL THE LIABILITY OF CARDINAL STUDYWORLD EXC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CTUAL AMOUNT PAID FOR THE PARTICULAR COPY OF THE SOFTWARE IN QUES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STATES DO NOT ALLOW THE LIMITATION OR EXCLUSION OF LIABILIT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IDENTAL OR CONSEQUENTIAL DAMAGES, SO THE ABOVE LIMITATION MAY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GREEMENT SHALL BE GOVERNED BY THE LAWS OF THE STATE OF NEW Y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REGARD TO THE CHOICE OF LAW RULES OF SUCH 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TH KNOWLEDGE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d by Cardinal StudyWorld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302, New York, NY 100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one of sixteen in The Math Knowledge Series.  The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s a range of math curricula:  junior high school and high school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years of college.  The programs in the Math Knowledge Series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course outlines, are listed later on in this User Guide.  The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 Knowledge Series is available in SoftDisk's Online Download Stor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igy (Jump word - DownLoadSuper), CompuServe (keyword - Go SP) and,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r future, on other online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details, locations, keywords, and help in how to get to the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ores, please call SoftDisk Publishing at 800-831-2694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 Knowledge Series offers a comprehensive course in mathematic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dents of Junior High School, High School, and first years of Colle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urseware is extremely user-friendly and requires no special knowl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mputers. It applies to students of all levels since it respond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dent's individual level of knowledge and skill, thus enables everyo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ive at full mastery of their mathematics su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run the program, type START at the prompt and press Ent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ccess the menu press F2, and follow the instructions to select and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make sure that the following files reside together in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, which may be given any name:   START.BAT  PAYO1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HRDY1.EXE  EGAVGA.BGI  HERC.BGI  CGA.BGI  SIMP.CHR  TRIP.CHR  LITT.CH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ME.DOC  E??Z.EXE (E??Z.EXE means that at least one file of that form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at directory.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install other programs of Math Knowledge Series into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, you will be able to select and run them from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printer, we recommend that you print this ReadMe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reference and your conveni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nteractive individual tuto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aching through every step of solving a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essons with unlimited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ntext-sensitive Help system with unlimited number of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ndividualized progress: you stay on each lesson as long as you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ar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he courseware recognizes different ways of solving a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lear explanations, in both the Lessons and the Help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BM PC or compatible computer with at least 640K RAM.  The larges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 Math Knowledge Series uses 515K RAM.  If you are running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s alongside this courseware, please make sure that your comput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ough memory to handle them, or slowdowns may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raphic Cards - any of the following: Hercules, CGA, MCGA, EGA, VG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 or monochrome mon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gram determines the configuration of your computer and ope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open your courseware title on screen you will be presen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enu of Coursewre Topics. After making your selection, the following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ppea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es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erc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Quit and Resul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S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lesson contains rules, definitions and theorems as you might learn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lass or from a textbook.  The courseware supplies an unlimited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and solutions with each les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RC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rcises constitute the main part of the courseware and is one of its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.  You will have access to a vast collection of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rcises of gradually increasing levels of difficulty.  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ously assesses your successive answers, letting you proceed ac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r own pace of prog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oon as you correctly solve a certain number of problems on one level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automatically proceed to the next level. If you h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iculties, you can always access the HELP system.  Your gra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ally up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, answers must be calculated and written as precisely a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ollow the Algebraic Writing rules mention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coach you as you go through the steps of solving a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entry is correct, the program will prompt "Correct, continue . . ."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the final answer is reached.  If you make some error along the w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may give you a suggestion, such as "check the sign,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"don't confuse (x+y)� with x�+y�."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 algebraic expression is a correct answer, any algebraically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will be accepted by the program as correct.  For example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ve the equation 2(x-3)=3-x you can enter 2x-6=3-x or 2(-3)+x=3 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eq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T AND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quit at any time.  When you decide to quit, detailed result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on the screen.  You can print them if you wish to keep track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explain briefly how to move within the courseware, how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, how to go back to the menu, how to use the hot keys (key combin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ecuting commands quickly), algebraic writing, answers, grading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instructions are always available; you can retrieve them as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.  There is no need to memoriz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HOT KEY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- Previous screen or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F1 -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F2 - Detailed instructions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8 - Calc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10 - Updated Gra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basic instructions about these and other hot keys, see the botto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; for more detailed instructions, press F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EDITING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is always in the insert mode; a character must be deleted befo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repla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Arrow key - when your cursor is at the beginning of a new line, pres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 to copy the last line typed into the new line.  When the new l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ed you can edit it using the other editing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- Moves the cursor to the beginning of the curren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- Moves the cursor to the end of the curren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 - Deletes a character under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Space - Deletes the character before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/Right Arrows - Moves cursor left or 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GEBRAIC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 algebraic writing used in this program is standard and univers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 multiplication sign is optional.  If you wish to multiply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2" and the variable "a", you can write  2a  or  2*a or a2 or  a*2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 division sign is a slash (/).  Two fifths would be written as 2/5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ons obey algebraic order.  The value of 3+2*5 is 13 and 7/3x 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ven thirds times x, or (7/3)*x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o write x over b+c, use parenthesis.  Type x/(b+c).  Note that 2 over x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 be written 2/(xy).  Two operator signs must be written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entheses, as in 5-(-4), not 5--4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xponents can be written with ^, as in x^2, or better yet, by pressing 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e corresponding number character on the number keys at the top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board (do not use the number keys on the right keypad.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nswers to exercises must be given as precisely as possible and a 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action must be simplified and given with a positive denominator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 0.8 for 4/5, or 0.04 for  1/25, since the values in these cas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ctly the same, but do not write  0.333 for 1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alculator is available for computing.  This calculator displays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and an approximate decimal ans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  1/3 + 1/2 = 5/6 � 0.833333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example: 1/0.7 - 3/4 = 19/28 � 0.678571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grade is continually updated.  Press F10 to review it.  Your gra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ed by an evaluation system that checks not only if your final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rrect, but also checks whether each step in the solution was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a perfect score for an exercise, you must do each step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ING AND PRINTING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ave and print results choose Quit And Results from the main menu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printer, you can print your results at the end of a learning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ELP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ways of getting help: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 You can get suggestions on how to proceed by pressing the F1 ke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llows up to two hints per exercise.  After the third in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 it will provide the correct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You can go back to LESSON from the main menu.  The LESSON will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th the relevant explanations, theorems, and most important -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to the problem you are working on.  You can obtain as many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as you need - their number is unlimited, since they are random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by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help does not affect your gr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H KNOWLEDGE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 xml:space="preserve">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AND COURSE OUT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D PROBLEMS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olving word problems by using first degree equations,involving numb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cents, two digit numbers, integer division with a remain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D PRQBLEMS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olving word problems by using first degree equations, with geomet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pes and with uniform motion, dealing with s=v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GEBRAIC EXPRESSIONS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omputing with expressions, reducing like terms, multi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ubstitution of a variable and computing the numeric value of an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ranslating verbal phrases into algebraic expres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actoring expressions by identifying a common fa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GEBRAIC EXPRESSIONS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pecial products (A+B)�, (A+B)(A-B), cube of su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actoring A�-B�, A�+2AB+B�, the trinomial ax�+bx+c, difference of cub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ranslating verbal sentences into equ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aws of powers with integer exponents (positive, negative or zer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QUATIONS 1 - Linear equations and inequa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olution of an equation, the solution set, equivalent equ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olving equations of the first deg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olution of an inequality, equivalent inequalities, the solution set, 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olving inequalities of the first deg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pecial cases (when the variable is elimina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OUATIONS 2 - Quadratic equations and inequa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solution set, solving ax�+c = 0,  ax�+bx =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olving the equation ax�+bx+c = 0 (rational solutio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Operations on irrational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olving ax�+bx+c = 0 (irrational solutio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vestigating the nature of the roots using the discrimin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 sign of the trinomial ax�+bx+c, solving quadratic inequa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QUATIONS 3 - Equations and systems in two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olution as a pair, solution set, the graph of a linear equ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ystem of two linear equations, solving a system by the graphic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 substitution method and the addition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pecial systems with no solution or dependent equations, investig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ystem with one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QUATIONS 4 - Quadratic system and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olving a quadratic system with a graphic mea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vestigating a linear equation with a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olving a linear system with a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ALYTIC GEOMETRY 1 - Points, line,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Points of a plane, coordinates, slope through two points, midpoint, 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tween two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 straight line, y=ax+b, the coefficients, forming an equ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 circle x�+y� = R�, (x-a)�+(y-b)� = R�, tangent, intersection with a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rcle through three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ALYTIC GEOMETRY 2 - Ellipse, hyperbola, parabo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ellipse: definition, loci, equation, tangent, intersection with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 hyperbola: Definition, foci, equation, asymptotes, tangent, inter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a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 parabola: definition, focus, directrix, parameter, equation, tang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section with a line, tangents from an external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IVATIVES 1 - Polynom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notion of derivative: the slope of the tangent, deriving polynomia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quation of the tangent, finding x in f'(x) = c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vestigating polynomials: increasing and decreasing functions, extrem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phing polynomials of the second, third and fourth degree and algebra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IVATIVES 2 - Elementary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Deriving products, quotients, square root, trigonometric, exponenti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ogarithmic and composit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vestigating elementary functions with algebraic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GRALS - Integral calcu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ndefinite Integral: The notion of primitive, constant of integ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inding a function by its derivative and one of its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valuation of areas and volumes of rev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QUENCES 1 - Functions from N to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Explicit definition of a sequence as a function of 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cursive definition of a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rithmetic prog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eometric prog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BABILITY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sampl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bability of simple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ree diagrams - Conditional prob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bability of compound ev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BABILITY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ounting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 binomial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 normal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