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ir AddaLot's "Mini" Math Adventure. This is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al math game for kids 6 to 12 years old. Ge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terrific graphics, and fun learning in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daLot's "Mini" Adventure may be distributed free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ure your children will love this game and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commercial version, "Sir AddaLot's MATH Adventu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1) 15 additional castles on 3 additional exciting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re plants, treasures, and sea creatures to add to the m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ultiplication and division equations, 4) great digit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support for Adlib, Soundblaster, and Disney Sou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complete manual, and 6) the "Story of Sir AddaLot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of castles, knights, and dragons, ther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A tricky dragon named Scorch challenged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o a contest known as "Scorch's Castle Match." N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 small, but brave knight came forward. "It's Sir Addalo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ispered. And so began the greatest challenge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ay, the people still tell exciting sto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 AddaLot's Math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to become a knight? If you are brave, if you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eep trying, you can beat Scorch and become the h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daLots "Mini" Math Adventure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86SX or fast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Kb of memory, with 52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.5 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use, joystick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Sound Blaster, Adlib, Disney Sou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Pro and Rolan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ir AddaLot's "Mini" Math Adventure, you mus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your hard disk with more that 1.5 M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description below assumes you are installing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o run the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nd system used by Sir AddaLot's Mini Math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o the directory (eg. cd \ AddaLot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ir Addalot's "Mini" Math Adventure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(eg. cd \ AddaLot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L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Make sure you select an appropriate speed a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o your child is properly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d letters and numbers on each butto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that can be used to select that butt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it is recommended that you turn off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so the mouse cursor is no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/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your adventure, it is important to selec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y to meet your child's needs. After start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in the control room. 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difficulties ranging from "Pretty Easy" to "Mind Blow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select the speed setting which controls how fas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olling speed and difficulty, you can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more fun, or more educational.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timid children as well as fearles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are provided in the mini-adventure version.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lso included. To change levels or enter the practi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"wooden" signs at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eld is a good place start since your chil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game without worrying about Scorch.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Scorch without practicing...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ood place to practice moving Sir Addalot an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You move by pressing on a square with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Select a square by pressing on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 the mouse or by pressing the space bar. Now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equation and selec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Sir AddaLot will take the shortes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selected. Sometimes it is better to move Sir Adda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eps to make sure that a fireball doesn't ge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use, check to make sure it is clea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new to a mouse, here are some suggestions: 1) T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ow to pick up the mouse and place it in the cent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hen it comes to the edge, 2) Watch the child's wris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rying to point or twist the mouse. Keep the mous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Teach your child to move their arm, not their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acticing, you are ready to face Scorch. Af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tle, start matching equations as fast as you can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orch. Now and then Scorch will spew out a wandering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makes more fireballs as you advance to higher scr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spe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tricky fireballs that Scorch uses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These fireballs will chase you. Don't give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 Like other fireballs, they will eventually bur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caught by a fireball, do't worry. Sir AddaL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shield for protection. The fireball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but Sir AddaLot will be saved. Each castle h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2 extra shields. Sir AddaLot will get another sh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 left. If no shields are left, Sir AddaLo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must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rols the speed, sound, high score,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mouse control. You can get to 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Options" on any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ouse, or prefer to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ouse OFF" to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saved for each level. You can look at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ll soun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mpty all plants and fish from the m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fficulty level can only be changed at start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are in the Contro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orch came to town, the moat was a busy place. Plan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a creatures lived in the moat. You can restore the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jus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each level, you can choose an item to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. If the item is a plant, place it carefully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cing a fish, you can place it anywhere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wimming after you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has different objects. Remember, you can view the mo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rom any Level Screen. You can "empty" the mo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PC compatible meets the system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game may be jumpy or slow on a 286. A 386SX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mouse? Sir AddaLot is fun with or without a mouse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Underlined character that corresponds to a keybo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ttons have 2 characters such as "F1"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. On the gameboard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. Use the spacebar to highlight the equation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 Although we have test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zens of PCs, we cannot guarantee it will work on yours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for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