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AddaLots "Mini" Math Adventu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86SX or fast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Kb of memory, with 52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.5 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use, joystick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Sound Blaster, Adlib, Disney Sou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Pro and Rolan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ir AddaLot's "Mini" Math Adventure, you mus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your hard disk with more that 1.5 M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description below assumes you are installing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o run the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nd system used by Sir AddaLot's Mini Math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o the directory (eg. cd \ AddaLot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ir Addalot's "Mini" Math Adventure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L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ALOTM.DOC for additional information o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ndmark Solutions, Inc. with questions or problems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8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 Wayne, IN 46898-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:  Compuserv - 72703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    - CVerhasse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