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EVALAND: THE RUINS OF CAW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uins of Cawdor is the second sequel to The Shad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serbius, the most sophisticated on-line multi-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le-playing game currently available.  You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 and journey either alone or as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lti-person party.  Characters can be a member of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ces and six guilds, as well as be male or fema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igned with harmony or chaos. You see the gam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-person perspective as you journey through the h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ooms in the ruins of Cawdor Keep, legendary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MEDIEV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lick on the volcano near the top of the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ap. You will be offered a choic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dow of Yserbius, The Fates of Twinion, or The Ru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awdor. You must click on which game you'd lik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 window will pop up with a choice of plac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o play Cawdor.  Click on one of these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transported to th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Gallery is where you create and selec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use to explore Cawdor.  If you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isting character, click on the left and right arrow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left and right arrow keys on your keyboard) to select              scroll through the portraits until you fin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haracter slot you want.  Then click on the PLAY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t the ENTER (return) key and you will very shortl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self at the main screen for Caw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create a character, click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s to find an empty slot, or click on the 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 portrait for the character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the screen.  Click on REPLAC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players may want to click on HELP, which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portant information about beginning the game. 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t information throughout the game by RIGHT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ous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begin the creation process,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for the character's name, epithet (the br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elly, ratcatcher, etc.), sex, race, guild an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left and right arrows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your new character. 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ptions are available in the Appendi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screen is the attributes screen.  The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: Strength, Defense, Agility and Initiative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will be based on your selection of guil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e.  You will also have some points that you can assig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ttributes as you see fit to increase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Dexterity, Health and Mana are also on this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y increase automatically when you ris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.  You will earn more points to assig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attributes later on in the game.  You can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of the attributes by clicking o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screen is the appearance screen.  Li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cemaker program in the Constant Companion, you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 look of your Cawd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ll screen is next.  You may have extra point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ssign to the available spells.  You can ge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the spells by clicking o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screen in the creation process is the ski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You pick up more skills throughout the gam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creen simply tells you what skills you hav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tart.  Click on DONE to save th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for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Each Guild has a distinctive color that you can se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ext of their messages and in their icon in the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lors and Guilds are: brown (barbarian), o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night), green (ranger), red (thief), blue (cleric) and pur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zar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AND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should have at least 610,000 bytes of free memory to ru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sound and music.  The program will alert you if it do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have enough memory. If you have only the PC Speaker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ble to get only audio c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enhanced sound effects when you use the ROLAND MT3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nd card or the SoundBlaster card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ING UP YOU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characters are stored in the CAWCHAR.DAT file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ps in AUTOMAPS.DAT file.  You might want to m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-ups of these two files after every game 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hree place you can go in The Ruins of Cawdor.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Rampant Cat Inn, where you can chat with other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read &amp; post messages.  Second is the Scrap Iron Sam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l Store and Guild Hall, where you can buy and sell ite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pend the points you earn when you advance levels.  Third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ins of Cawdor Keep, where you go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enter Ruins of Cawdor, you will see a pictur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ins, the inn, and the Guild Hall.  Enter the ruins, the in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Guild Hall by clicking on its picture with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  If you click on the pathway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, you will exit to the INN mai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ins have two entrances.  The lower entrance lead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yer of Cawdor.  It starts you off at the main entranc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.  If your character ever has to be dragged back to the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p, you must reenter the ruins through the lower entranc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op entrance, accessed via the convenient rope ladder, tak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back to the location where your character was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MPANT CAT 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ampant Cat Inn uses the same visual format as the IN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Companion.  Here other players swap stories, 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spirits, and decide to form parties.  Party form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place inside the ru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Inn you can chat with up to 10 players at a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lick on the names of the players you wish to talk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in the Tavern and the Guild Hall have their nam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; players in the dungeon have grayed-out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chat box is active, you can use the mouse to posi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sor in the text to edit it.  You can also use the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right arrows to scroll through your message. Press HOM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n the numeric keypad to go to the beginning or end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.  Hold down the CONTROL (CTRL) key and press the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right arrow to go back one word or forward. Use BACKSP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DELETE to delete letters. If you use the numeric keypa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e NUM LOC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TS button brings up the Cawdor bulletin board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ad and post messages to fellow adven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 button is used to separate players into smaller 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name, guild, race, etc.  You can then view these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by using the SHOW SORT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button allows you to customize your screen col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your character, post a complaint, or leave Twin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to the TSN map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CES button takes you back to the Twinio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UILD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 Iron Sam's General Store (some items almost new!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ld Hall is where you allocate Attribute, Skil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points.  It also contains a store where you can buy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pment for your character and sell items you fi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ngeon.  Many items found in the dungeon cannot be purch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tore, but the shop owner is usually willing to bu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you want to sell.  Items that are shown in red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used by members of your Guild.  Use the BUY butt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equipment and the SELL button to sel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adventure in the dungeon, you gain Experience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cquire enough points, you go up an Experience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gain Attribute, Skill and Spell Points to spend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You can get descriptions of the Attributes, Sk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pells by clicking o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creen in the Guild Hall shows how many exper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you need to rise to the next level.  Raises in Exper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take place only after you leave the dungeon and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ld Hall.  You will rise quickly in Experience Level earl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 and then more slowly later on. 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how many Experience Points you need to ris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Points are used to increase your charac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ngth, Defense, Agility and Initiative.  Your Dexter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lth, and Mana rise automatically when you go up a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ssign Attribute Points as you wish, but eventuall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ach limits where points can no longer be assig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Points are used to improve your character's magic spel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spells are acquired automatically as you rise in Exper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.  Each spell can be raised to a maximum of level 1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 Points are used to improve your character's skills.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s are acquired automatically as you rise in Exper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.  You may also find entities in the dungeon who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ch you new skills.  Each skill can be raised to a max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e careful how you spend your Spell Points earl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.  You may make a spell so powerful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na Points to cast it.  You should go into the dunge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pending a few Spell Points to see how much Mana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to cast your increased spells.  Eventually, you will ac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the spell and skill points you will ever need.  In Cawd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certain guilds get certain spells.  Many spells have ne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s here and require different amounts of mana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WDOR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pend most of your time exploring the rui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vering the many secret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restored to full Health and Mana Points whenev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dungeon through the Foyer.  If you use the ro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dder, you will return to the spot where your charact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aved (unless you died) but you will not be h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enter the ruins for the first time, you should 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elf.  You'll find clothing and equipment in your inven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st.  Click and drag the items to the appropriate circ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ing the outline image on the right.  Don't worry -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put items where they don't belong.  The lower lef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rners should be used for insignias, rings, amule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allions to get bonus statistics.  The holding spot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eet is used to receive items from fellow party me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spot is occupied, no one can give yo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mmunicate with any other player in your Medieva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type the name of the player you wish to talk to, m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you spell the player's name correctly.  Type a colon (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name, then type your message.  To send the mess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ENTER key.  For example,  you could type: "Mord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m in the Foyer waiting for you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're in a party, just type a message and every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rty will receive it.  If you follow a name with 2 col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::), the message will be sent to the addressee and every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ing the F1 function key brings up the name of the la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son you sent a message to. You can back up through 10 nam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the F1 key repeated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VEM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vement screen in the upper left corner shows the for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of the dungeon.  Under this view is the chat box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nversations and physical descriptions of the dunge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.  You can scroll through dialogue by using the u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buttons and pause it with the button that looks li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view your character's game characteristics, click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cture with the LEFT mouse button (or use the F2 key) and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ick on the STATS button.  It is always a good idea to kn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rrent Health and Mana Poi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 spaces at the top right of the screen show the me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party; the leader's picture is at the left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a member in your party by clicking on his or her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eft mouse button.  You cannot view other player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figure under the party members shows w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carrying and wearing.  Your character can carr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apon and shield, wear a head and body protection, and hold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items (rings, amulets, har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est in the left box under the outline figure is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tandard Inventory Items.  You may wish to keep item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ly use during play (extra weapons, magic items, etc.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est.  There are ten spaces for Inventory Items.  To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nventory, click on the chest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LOSE when you are done viewing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sh can in the center is used to discar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rple bag in the right box is used to hold the Quest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ind.  There are ten spaces for Quest Items.  Click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le bag with the LEFT mouse button to bring up its cont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reely move items between the chest and purple bag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items in either place during combat.  Us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ipulating items is explained in more detail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character figure are four actio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The MAP button calls up an overhead map of the dunge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5 on the numeric keypad also brings up this m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BOOK button calls up your known magic spells.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o the spell name indicates how much Mana it cos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The HAMMER button calls up your current skills.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o the skill indicates it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The INN button calls up game options. These options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those in the tav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travel through the dungeon alone.  However,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ten more enjoyable, and safer, to join up with other play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from across the country) to explore Cawdor and have a bet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ce to survive the volcano's deadly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es are formed and disbanded inside the dungeon. To for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Select the map icon at the bottom of the screen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s up the small overhead map of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Move into the same spot as the player you want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Select the PARTY button to the right of the map.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names of all the players in you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Click on the name of the player you wish to joi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 you selected is now the leader of your party.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s enter your party by joining the same leader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y can include a maximum of FOUR players. To le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y bring up the overhead map, click on the PARTY butt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lect the LEAVE PART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ing the "ALLOWED" button in the PARTY window changes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UTED" and prevents other players from joining you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ome areas of the dungeon where you are not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orm parties.  A message will appear when you attempt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n these spo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ADER AND PARTY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ader controls the movement of the party. 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map (the one showing the overhead view of the dunge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, the leader's movement buttons are active; the mov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 for other members of the party are inactiv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er uses these buttons to move the party forw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wards, to the left or right, and to turn 90 degre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r right.  All party members' movement maps are upd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ader mo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vement buttons are activated either by clicking on th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mouse or by using the arrow keys (up, down, left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movement), or the numeric keypad (7=turn left, 8=m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ward, 9=turn right, 4=move left, 5=open map, and 6=m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 leader handles movement, other party memb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lk, use skills, cast spells, rearrange inventory item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hang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COUN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arty enters a space containing monsters, the encou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ppears.  A picture of the lead monster appears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view of the dungeon.  The right side of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your two battle formations.  Small pictur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sters you encounter appear in the top six boxes,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y's pictures appear in the bottom six boxes.  Numbers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ctures of the beings you encounter indicate how man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ach position.  Numbers under your party's pictures ind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rrent Health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mpion Combat can occur between two parties of users.  Bu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ed: someone who consistently picks on weaker foes will ear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reputation and may get short she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arily, the party leader decides how the part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 in the encounter.  The FIGHT button (the crossed 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xe) begins a fight.  The FLEE button (the boo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f the pictures) gives the whole party a chance to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.  The party leader selects one of these option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ing on it with the LEF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arty initiates a fight or is forced into on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in combat until one side or the other is defea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nd your opponents use the same battle formations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four opposing boxes that form the front row of each ba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ion; the two boxes behind are the back row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ion.  A party of four players can have all four memb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ront row; three in the front row and one in the  back;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in the front and two in the back.  Monsters can occupy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ove to another position in your party format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-clicking on an open space and then selecting the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perform.  The move takes effec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round of the encounter.  Players in the back row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susceptible to physical attacks.  This method of "hid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back row is frequently used to protect vulner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 of you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N option button turns into a purple bag during comb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ain access to the items in your inventory by cli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ather bag with the LEFT mouse button. To use an item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nventory during combat, click on it with the RIGH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eapon you wield determines which enemies you can at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Short-Range Weapons: These include swords, clubs, hamm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xes.  These weapons cannot be used by playe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row to attack back row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Long-Range Weapons: These include staffs, spea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berds.  These weapons can be used by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and back rows to attack enemies in eithe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Missile Weapons: These are primarily bows.  They sh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and bolts at the enemy.  They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the front and back rows against enemi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r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 spells can be cast by anyone at any time.  The natu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ell determines if it affects an individual, a group, 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emy.  Many weapons contain a limited number of mag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s.  The weapon will act like a normal weapon if you ca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 your hand.  If it contains magic spells, it will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up in the purple bag during battle, and you may RIGH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it to cast the spell.  Once the spells are used 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eapon behaves like a normal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 takes place in rounds.  In a round, you can perform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.  A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attacking with a weap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casting a spe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using an object in your inventory or purple bag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using a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eapon attack, magic spell or object usage takes plac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 it is selected.  A skill becomes activated when sel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you cannot also attack with a weapon or spell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.  You can move to an empty combat position by cli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position before making your comba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ty leader has one other available action in a rou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e.  If the flee attempt succeeds, the whole party elud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my and the comba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st a spell or activate a skill, click on the Boo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mmer icon with the LEFT mouse button. 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or skill with the LEFT mouse button to cast/activat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ompted if you must target the spell/skill. 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hite cross-hairs to the picture of the intended targe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the LEFT mouse button.  You will be alerted when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 your action for th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ll party members have prepared their action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, the combat begins.  All actions by both sides ar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by Initiative level, with the highest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/enemy going first and the rest going in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until all actions are completed.  The chat box describ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happens during th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monsters in the dungeon carry booty.  If you defe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sters, you will be shown what objects they had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se objects into your inventory if you have ro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E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wdor, you may challenge another player or group of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ivalrous combat.  You will earn neither booty nor exper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 so, but it can be a way to settle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TH IN THE 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evitably, you will die at some time in the dungeon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one, your character is automatically saved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ed out of the dungeon to the Cawdor map.  You do not 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points when you die.  You come back to life at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lth and Mana when you enter the lower dungeon entrance;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ble to use the upper dungeon entrance aft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ie while in a party, you are not kicked ou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ngeon.  Instead, you remain with the party until they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, they move, you leave the party, or you are revived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a magic spell will also restore life to a dead charact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items can cast tha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nventory consists of the items you wear (weapons, shiel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, your Inventory Items, and your Quest Items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maximum of 6 worn items and 20 items in your che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le bag.  To learn the name of an object, click on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inventory is full when you find another item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ke, you must discard an item being worn by you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rom your inventory before you can take the new object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give some items to other members of your party by dragg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m onto the player's picture, or discard them by placing th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rash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 temporary Holding spot between your charac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t.  When another player gives you an item, it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ox.  You can then move it into the chest or on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You cannot receive another item until you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bject out of the Holding sp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monsters carry booty or guard treasure.  If you def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sters carrying booty, you will see what items they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ind after the combat ends.  Booty appears in five bo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your normal Inventory Items.  You can drag booty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your inventory or bag, or give them to other player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eed to discard items in your inventory before t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y.  When you CLOSE the inventory screen, any excess boo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car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I: THE RACES IN THE RUINS OF CAW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intelligent species coexist in Cawdor Keep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play a character of eight of those species.  Each race h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ghtly different beginning charac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s are first cousins to orcs.  Humans have average at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fense strengths, and they initially have less mag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han most other races.  Humans are arguably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ive people in Cawdor, and they can be found wo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ms, running shops, and venturing throughout the cas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humans prefer a solitary existence, but most are so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joy mixing with all other races and Guilds.  Huma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ndard by which other races evaluate their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s are first cousins of humans. Orcs, being slightly t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eavier boned, are stronger than their human cousi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endure more punishment in combat.  While they have age-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with the workings of magic, their bulkiness of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them sitting ducks when attacked by offensive mag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d slurs against them have made most orcs tacitur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y of other peoples - except gremlins, to whom they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able aff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ves are first cousins of trolls.  They tend to be ta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, and therefore are less robust in physical combat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dept at magic and know well how to defend against mag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ks.  Their love of nature and the outdoors makes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al Rangers, and they usually prefer bows to heavy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apons.  Though they tend to prefer their own kind, th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with all other races. The legends about the mutual dis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dwarfs and elves are somewhat over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lls are first cousins of elves, and there is a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thing between these cousins.  Trolls are as tall as elv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y are hardier and prefer hand weapons to bows.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s proficient in magic as elves, but they are 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 at it than most humans.  Where elves pref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doors, trolls prefer the darkness of caves.  Man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in the Cawdor dungeon.  Many unkind jokes have been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roll intelligence, and trolls bear such impudent hum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remarkable pati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a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arves are first cousins of gnomes.  Though short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s, they are much, much stronger and they make excel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hters.  They prefer heavy hammers and delight in smas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enemies flat.  Except as Wizards, for which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owned, most dwarves have only average magic ability,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orcs, their stockiness makes them more ready targe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 attacks.  Most dwarves in Cawdor have given up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dary metalworking to settle in as soldi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nturers.  Their gruff sense of humor is usually, 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, appreciated by the varied citizens of Caw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n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nomes are first cousins of dwarves. They are smaller tha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sins, but they brag that they are still heads ab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lings. They are not quite as robust as dwarves, but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nger than humans. Gnomes are perhaps the most seriou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oples on Cawdor, and many have gained great reput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rics and Wizards. Gnomes are considered somewhat enig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ny, perhaps because they use so many ancient gnom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ges and poetic references in their speech.  Their pride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seem aloof, but they have repeatedly proven their loyal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imes of d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lings are first cousins of gremlins.  Their diminutiv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put them at a distinct disadvantage among the larg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nger races in Cawdor.  What they lack in strength,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more than make up for in cunning, and some of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orious Thieves in Cawdor history were halflings.  The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cellent sense of humor and are as ready to make fu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selves as they are of anyone else.  Most halflings sing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and their ability to spin interesting yarns has mad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popular among parties venturing into the menacing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ml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mlins are first cousins of halflings.  As the smallest 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Cawdor, they at first appear to be natural victim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ies, but bullies soon learn the sting of gremlin magi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m alone.  Gremlins are often found in the comp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s; indeed, gremlin magic and orc arms make for a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hting unit.  A certain amount of coaxing may cause a grem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lk about his people, but they are, as a rule, tight-li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mselves.  They are without doubt the most secre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oples on Cawd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II: THE GUI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uild indicates the career your character will follow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.  Each Guild offers different skills and magic spel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progress in levels, you will acquire spells and sk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ed to your particular guild.  Each Guild has its own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s and skills.  The spells and skills you acquire ar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ed to your specific Guild, so choose wis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barian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barians are known for their great strength and com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ies. Their ability to absorb damage makes them ide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-line duty in combat.  They are experts with club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es, and they prefer light armor and shield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 their cutting motions.  Having favored athle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ing over academics, they are slow to learn mag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ey are single-minded in their pursuit of enem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y are sometimes known to lapse into berserker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which they inflict extreme physical damage on an ene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disregarding injury they sus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ight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ights are well-rounded fighters and fair magic casters.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s strong as barbarians, they have the staying pow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 a front line position in combat. Knights are particul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icient with swords, and their overall strength and we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ed physiques allow them to use all types of arm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command of military tactics makes them excellent lead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y often direct orders to their comrades while wha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y at an enemy.  Their ability to bind minor wound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 is of immense benefit.  The most renowned knights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ppearing on the battlefield, have been known to intimi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enemies into turning tail and fle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r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rs, while renowned for their archery, can wiel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essive array of weapons.  While their years of surviva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lderness have given them the stamina to withstand ha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-hand combat, they much prefer to stay in the back r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e their bows, and they wear lighter armor th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ede their firepower.  They have an excellent comma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, ranking ahead of knights and barbarians in power. 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door training has taught them to read tracks and so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sence of lurking beasts and ambushers.  A skilled ra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weave in and out of battle easily and will often deliv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ing blow to an enemy who thinks himself safely 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m's rea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ef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eves have earned a reputation for treachery and deceit am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wn folk, and, indeed, their abilities to adeptly pick lo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ockets makes them dubious social companions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ame skills, along with their uncanny ability to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ps and secret doors, make thieves invaluable alli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cherous corridors of the dungeon.  They are not the be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fighters, and the light armor they favor cannot absor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damage.  To offset these disadvantages, thieves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 many defense spells early on.  To offset the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of thieves, their Guild has encouraged its me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quire the fine arts of the bard, fully knowin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 weaves its own magic by lulling the enemy and distra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ric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rics are well-beloved magic casters, generally using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s and skills to cure the sick and weak.  While they ar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e defensive in their use of magic, they can be fero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ants when aroused, and can wield their weapons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.  A favored few are instructed in the martial ar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earn to manipulate exotic weapons of far lands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iously.  The sanctity of their profession offers two distin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s in combat.  Their numinous nature handily def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-order magic, and their pious meditation allows them to f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 light reverie in the midst of combat and regain M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zard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zards are the masters of magic in all its forms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grasp the essence of all types of spells and quick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w proficient in casting them.  However, since they nur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ligence before physicality, they prove rather p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hters.  Still a wizard is not welcomed into the Guild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or she exhibits above average competenc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erstaff and the endurance to withstand consider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abuse.  The concentration acquired by learn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stand punishment allows a wizard to channel mana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iciently when casting and to fall into a deep trance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bat so as to restore lost Mana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III: AL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ments represent basic philosophies of life.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ment can affect your association with fellow play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occasional implications on items you can acquire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m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o follow the way of Harmony believe in the basic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ability of the universe.  They view the deiti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volent and wise and all peoples as honest and virtuo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recognize the role of evil in life and are dedica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ing it - or at least to minimizing its effects on people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ves.  Those who are one with Harmony are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retentious and very generous by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o follow the way of Chaos believe the univer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ally inchoate and incapable of being understood by m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als.  They view the deities as aloof and indiffer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people as self-centered and ungovernable.  They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ose who believe that good will inevitably triump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sighted, and while they do not intentionally act evi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accustomed to evil happening to them.  Those who l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code of Chaos are usually independ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thoughtfu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IV: MAGIC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 spells fall into three categories.  Attack spells (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d) damage the enemy.  Some attack spells affect one enem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affect a group of enemies, and some affect all enem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nse spells (shown in green) offer protection from att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defense spells protect one character and some protec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le party.  Modifier spells (show in blue) affec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n your party.  Spells are more aligned with what gui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layer is in Cawdor.  If you are wise or lucky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 more spells as you wander through The Ruins of Caw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s cost Mana to cast.  Over time, your spells will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ingly more powerful and will cost more Mana to ca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warned if you do not have enough Mana to cas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. If you have no Mana, you cannot cast an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spells cast on monsters and rogues that modify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ut debilitating states on them will last througho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.  These same spells when cast on other play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e Combat have set durations; when the duration en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ll's effec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K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fire is used against one enemy magic caster.  The spe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acks a mage's ability to process mana.  It may cau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emy's spells to fail or even to damage the enemy spe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ter.  If the enemy selected is not a spell caster t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ll has no effect, nor does it affect an enemy's abilit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skills or weapons.  As it increases in level the chanc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affecting an enemy increases.  Backfire is a moderate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ive spell but when used properly it is very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st is used against one enemy.  It creates a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sion that causes extensive damage to the target. 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increases in level, it causes more damage.  Blas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rately expensive spell to ca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emporarily changes the allegiance of the enemy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 and causes them to attack their former allies. 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increases in level, it controls more enemies for a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 At levels 1 to 6, it affects one enemy.  At levels 7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, it affects one group of enemies.  At level 12, it a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enemy.  Control is a very expensive spell to ca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at its highest levels, but it can give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l yourself while the enemy fight among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e is used against one group of enemies.  It tempor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s the enemies' physical combat capabilitie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they cause.  It does not affect enemies casting mag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spell increases in level, it makes the enemy even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for a longer time.  Curse is inexpensive to c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can turn even the most powerful enemies into weak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th D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th Darts attack all enemies.  A barrage of barbed miss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massive damage to all opponents.  As the spell incre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evel, it causes more damage.  Death Darts are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sip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sipate attacks one group of ghosts or undead.  It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to the undead enemies and is particularly useful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undead that are difficult to hit with weapons. 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increases in level, it causes more damage, and star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5, it prevents undead from paralyzing party me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sipate is very 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e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eball attacks one group of enemies.  Piercing plume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yrotechnics parboil the enemy, causing great damage. 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increases in level, it causes much more damage.  Fireb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il attacks all enemies.  A cloud appears above the enem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ts them with large hailstones, causing limited damage.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ll increases in level, it causes moderately more da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il is one of the least expensive spells, but the damag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is mode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ning attacks a single enemy.  A bolt blasts the blackgua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ing moderate damage.  As the spell increases in level, it do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rately more damage.  Lightning is dirt cheap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rify prevents one enemy from acting for a while. 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ll increases in level, it petrifies enemies for a long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 and can affect larger numbers of foes.  Petrify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son 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son Cloud attacks one group of enemies.  A corrosive clo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mes the group and does limited damage when it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sons them.  The poison can continue to harm the victi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it is removed.  As the spell increases in level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more damage.  Poison Cloud is 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m 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m Wind attacks one group of enemies.  Wild winds w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victims, doing moderate damage.  As the spell increas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level, it causes more damage.  Storm Wind is very inexpens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st but the damage it causes is 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NSIVE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ra defends all members of your party.  Aura caresse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anions, temporarily absorbing damage from magic attack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mproving your Agility.  As the spell increases in lev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bsorbs more damage.  Aura is very 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rg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rgy Field defends all members of your party.  Th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s your party and absorbs damage from physical atta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spell increases in level, it absorbs more da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rgy Field is 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eld defends one member of your party.  The magic sh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in front of the party member and blocks some da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physical attacks.  As the spell increases in level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rbs more damage.  Shield is very inexpensive to ca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Shr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ght Shroud defends all members of your party from undea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acks.  A corruscating coronic curtain forms around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y and absorbs physical damage from ghost and undea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acks.  As the spell increases in level, it absorbs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mage for a longer time and prevents the undead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licting such physically draining effects as poison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ysis.  Light Shroud is very 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ess affects one member of your party.  The benedi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increases the party member's effectivenes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.  As the spell increases in level, it increasing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s the member's Attributes for a longer time.  Bl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rately 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e affects one member of your party.  It offers the cha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removing debilitating states as poison, paralysis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trification.  As the spell gains in level, the chanc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ing debilitating states increases in likelihood.  Cu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l affects one member of your party.  It restores Healt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ipient.  As the spell increases in level, it rest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Health.  Heal is an expensive spell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esh restores limited Health to all members of you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not as effective as the Heal spell, but it can be ve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ful during combat when all party members are weak.  Refres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moderately expensive spell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st affects one member of your party.  It tempor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s the member's resistance to enemy magic by redu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and increasing Agility.  As the spell increas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it lasts longer, decreasing more damage from mag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ks and making the member more capable of resis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.  Resist is inexpensive to ca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ort allows your party a chance to leave the keep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ast only when your party is not in combat.  Telepor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ive to cast at lower levels, but becomes very inexp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higher levels.  If you teleport out of the keep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enter the keep at the point where you left, IF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PER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sci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scitate affects one member of your party.  It restor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d party member to life with reduced Health and limited Man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spell increases in level, it restores more Heal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 to the revived party member.  Resuscitate is one of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ive spells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Se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Seeing affects one member of your party.  It a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ient to detect items of interest in the keep.  Thes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on the small overhead map.  The spell lasts until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y moves.  As the spell increases in level, the radiu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 expands in all directions.  True Seeing i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expensive to ca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V: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Guild has four skills associated with it, at least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is learnable only by members of that Guild.  You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quire these Guild skills automatically as you ris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Level.  If you are lucky, you may acquir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s in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barian Guild skills are shown in brown.  Knight Guild sk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hown in yellow.  Ranger Guild skills are shown in g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ef Guild skills are shown in red. Cleric Guild skil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in blue.  Magic User Guild skills are shown in pur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s either work automatically or must be used.  Skill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automatically - such as weapon skills - are shown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er tint of the Guild color.  These skills take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once they are acquired.  Some of these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s are effective only when you are the leader of a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 take effect if you are using an appropriate weap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s that must be used are shown in a lighter tin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ld color.  You must actively select such a skill to mak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. During combat, it takes one round to select a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ranger or thief with the Archery skill gains incre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ngth and inflicts more damage when shooting a bow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 is automatic and takes effect when you are arm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weapon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l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hletics are a basic part of the fighter's regimen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proficiency in boxing, wrestling, and gymnastic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mproves Agility and Initiative.  This skill is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akes effect as soon as it is l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ds have the ability to mess with their opponent's mi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rough the use of song, making them slower to attack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willing to flee.  This skill must be selected and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e used during com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se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serker is a form of madness that is encourag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barian Guild.  The barbarian becomes increasingly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uctive in physical combat when this madness is invo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e berserker is less concerned about defen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more damage from physical attacks.  This skill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and can be used on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ding is the ability to heal minor wounds by using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and herbs that are at hand during combat.  It restor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amount of Health to one party member.  This skill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, and the target of the healing must be selected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only when a party is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nelling is the Wizard's ability to focus one's use of Mana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bat, making magic attacks more powerful against one enem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creases the amount of damage done and reduces the 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emy to resist a spell.  This skill must be selected a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on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s/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s and axes are the weapons of choice for Barbarians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th this skill has increased Strength and doe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when wielding an club or axe.  This skill is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akes effect when you are armed with the appropriate wea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ep T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spell caster with the deep trance skill can detect and utili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y lines that appear during combat struggles to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mana.  The amount of mana restored is less than that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reverie skill, but a deep trance can be entered repeated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ust be selected and can be used on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ect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ect Magic is the ability to turn away incoming at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s.  It reduces damage from magic attacks and increa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's Agility.  At levels 1 to 6, it affects one me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rty.  At levels 7 to 12, it affects your entire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kill must be selected and can be used only during com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 is the ability to find traps before they go off 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e secret doors.  As a character grows more proficient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kill, he or she is more likely to spot such trap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ors.  This skill must be selected, and it is used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of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ncing is taught to all knights because the sword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red weapon of the Guild.  A knight with this skill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d Strength and does more damage when brandish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de weapon.  This skill is automatic and takes effec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night is armed with the appropriate weapon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iv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iveness is the ability to weave in and out of combat, so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ttack all the enemy, wherever they are in a battle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kill allows a person to attack the enemy in the back 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increases the person's Strength and damage done by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acks.  This skill must be selected and can be used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im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imidation is the skill acquired for fame or infamy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me is known to intimidate all opponents, causing them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ack more slowly and to flee more readily.  This skill mu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lected and can be used on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ership is one of the basic requirements for a knight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a party, a knight can give combat orders to the knigh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ies and make them attack more efficiently.  It increa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ngth, Defense and Initiative of all party member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 must be selected and affects all party members in com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leader uses this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pick is the ability to open stubborn locks.  As the thi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ws more proficient in this skill, he or she become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ept at opening locked doors.  This skill must be sel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is used only outside of com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tial 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tial artists are trained both in unarmed combat and to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apons that mimic or extend the effects of unarmed combat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with this skill has improved Strength and does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mage when using a martial arts weapon.  This skill is automat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akes effect when you are armed with the appropriate weap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c is the skill of healing taught to all cleric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debilitating states - poison, paralysis, and the lik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party member either during or after combat.  This ski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target of the healing,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p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pocket is the ability to steal an item from an oppo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y are distracted by the thick of battle.  As a thie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ows more proficient in this skill, he or she is more like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ake an item.  This skill must be selected and can be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suit is the ability to deter enemies from fleeing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.  As a barbarian becomes a better warrior, he/she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 chance of preventing the enemy from escaping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 must be selected and can only be used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racks is the ability to detect the presence of pot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s in the dungeon by studying their spoor.  Tra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enable your party to find many creatures that w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wise evade you and to avoid many ambushes that w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wise damage you.  The more proficient you are with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kill, the stealthier the enemy you can detect.  This sk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selected and it is used outside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ie is the ability to momentarily withdraw into oneself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to draw in Mana from the surroundings.  Using this sk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ers the person's Initiative for the rest of the comba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kill must be selected and can be used only during com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e reading is the ability to translate the Runes of Cawdo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 character grows more proficient in this skill, he or s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translate more runes.  This skill must be selected, and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nly used outside of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who learn the stamina skill are better abl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st the effects of damage inflicted by physical atta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ring combat.  Stamina is automatic and takes effect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it is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ff is a weapon skill preferred by characters that dep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vily on spellcasting because the staff does not interfer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even on occasion aid in the casting of spells.  A charac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is skill has increased strength and does more damage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a staff.  This skill is automatic and takes effect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is armed with the appropriate weapon during com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VI: A SHORT HISTORY OF THE RUINS OF CAW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ghly four hundred years ago, Old Bill Shakespeare deci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est the bounds of public acceptance by writing a play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regicide.  Now these things happened now and then, but in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ra dominated by the concept of the divine right of kings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as touchy stuff.  So he decided to put it in Scotland and,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tter ensure he didn't lose any money or body parts ove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ottish Play, as Macbeth came to be known, he made the chief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illains three Wyrd Sisters, servants of Satan.  They lur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stalwart general Macbeth from his loyal service to K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lcolm and into killing his cousin and liege.  Never mi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ct that history records that Malcolm killed the rebell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cbeth.  Shakespeare was never one to let facts interfe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th a good yarn, and however angry he made the Stewarts, we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e never visited Scot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ut as Bill himself wrote, all the world's a stage, and 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accurate visions of Scottish history led to the worl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wdor.  The three Wyrd Sisters, Cassandra, Deirdr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alatea, really did thoroughly upset the royal line of Scotl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y were rewarded for their perfidy with immortality. 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ok over Cawdor Keep where the late Macbeth served as Than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imported as bodyguards some of the nastiest beings Scotl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d ever seen.  That's saying a lot for the country that ga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 haggis!  The witches have spent the decades mastering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avel and giving humanity most of the minor ills that plagu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wo hundred years later, Galatea repents her evil deeds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ly way she can end her miserable existence is to have 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irits she affected, directly or indirectly, laid to re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rst.  To this end she enlists your aid.  As you explore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uins of Cawdor, you will encounter monsters and items, so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m out of Shakespeare, many of them from the pages of hist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some from the folklore and old religions of the Ce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 will not be easy ending the Wyrd Sisters' reign. 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ould seek trusty comrades to guard your back.  If you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a scholarly bent you should try solving the rune puzzl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the Lesser Runed Room.  You could even read Macbeth; I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sure you it will not harm you, and it might even giv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hint or three.  But even an illiterate curmudgeon shoul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nd challenge aplenty in The Ruins of Cawd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