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RoboCrap.v94-1.00  Crap Table Simulator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Copyright (c) 1995 by H. Andrew Solomon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RoboCrap.v94 Crap Table Si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RoboCrap.v94 operations manual in the ROBOCR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contains all the information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your RoboCrap.v9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print this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ROBOCRAP.DOC 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ROBOCRAP.v94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Crap.v94 is a fully-implemented, Las Vegas-styl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simulation with all the action and excitement of C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astest moving and most exciting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ach roll of the dice, RoboCrap.v94 indulge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in all the action and variety of crap table wa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they would find gathered around the table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as, Atlantic City or other such centers o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ino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r inexperienced Craps player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Crap.v94 Crap Table Simulator a great way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thout the many distractions inherent in the fast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asino.  Experienced players as well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 handy vehicle to hone their method, in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nvironment and with no risk of re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, as they experiment with variations 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ltitude of wagers at thei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is a professional Software Engineer (a fanc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uter Programmer) who has been programm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efore PCs even existed.  His first horse race ha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ping program was written on punch cards in a batc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mainframe environment.  He has worked for y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contractor, writing programs for highly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tech defense and intelligenc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has also been developing handicapping software for h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g races for many years and is the auth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F.v93 Thoroughbred Handicapping System, a power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easy-to-use, automated race handicapping system. 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in gaming has also taken him to the casinos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 Vegas and Atlantic City and has inspired casino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 software projects such as this, the RoboCrap.v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p Tabl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ASINO G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bling is defined as "playing games of chance, ta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, for money or some advantage".  Note that a key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"chance", also known as "luck".  Most people wh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sinos to gamble do so for fun.  Those who haven't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homework and don't really understand the gam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truly are "gambling" because they are risking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almost entirely on "luck".  Remember, casino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usiness to give away money.  They are in busines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fit, a large profit at that, in return for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tainment and the "prospect" of w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wager in every casino has a known prob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.  Likewise, every payoff in the casino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relationship to the probability of suc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ger.  When the payoff odds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 of success, which is an almost non-exis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 in a casino, there is no "edge" or advant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player or the casino.  The farther the payoff o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erge from the actual probability of success, the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tage to the casino.  The secret to success in casi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ing is knowing where the payoffs don't correspo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ies, i.e. the "sucker bets", and staying cl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dentify the wagers with the lowest edge to the casi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layer can comp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an important tool to help you towards that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cess at the casino.  Practice the game of Crap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Crap.v94 Crap Table Simulator, in a fun, risk-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and future trips to the casino just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o much of a "gam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expressed or implied. 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damage or loss, indirect or consequential,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THE ROBOCRAP.v94 MAST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sure to make a backup copy of the maste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oceeding with installation.  This is your safe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in case anything should ever happen to your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In case of an accident, you'll be glad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back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 A: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.  Follow the prompts, inser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Crap.v94 master disk when the SOURCE disk is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r backup disk when the TARGET disk is requ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opy is completed, press "N" for "No More Copie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have two floppy disk drives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 A: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bove.)  See your DOS manual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ROBOCRAP.v94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Crap.v94 master disk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  - a generic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CRAP94.EXE - a program-specific automate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d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      - a quick-start, informative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oboCrap.v94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BAT   - a simple listing utility to ass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of the READ.M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   - basic licensing information and a not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ndors to see the VENDINFO.DIZ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.DOC      - a file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a brief program description file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istribution packa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.DIZ - a VENDINFO data record contai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information and detailed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ShareWare distribution dis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rap.v94 program, your master disk should als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- the program registration for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.DOC  - the version upgrade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the recommended procedure for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Crap.v94 program on a hard drive; you ma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or it somewhat to your particular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At the DOS prompt, create a subdirectory called ROBOCR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 \ROBOC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Go to the subdirectory you just crea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 \ROBOC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Insert the RoboCrap.v94 master disk in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 RBCRAP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use drive B for your installation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 "B:" for "A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When the installation is complete, your ROBOCRAP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at least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RAP.EXE - the RoboCrap.v94 program 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RAP.HLP - an on-line help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RAP.DOC - the RoboCrap.v94 operation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is fil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- a quick-start, informative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oboCrap.v94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BAT   - a simple listing utility to ass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of the READ.M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- basic licensing information and a not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dors to see the VENDINFO.DIZ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.DOC      - a file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a brief program description file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istribution packa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INFO.DIZ - a VENDINFO data record contai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information and detailed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ShareWare version of the RoboCrap.v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your ROBOCRAP directory will also co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- the program registration form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.DOC  - the version upgrade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enhanced program version, RoboCrap(Plus).v9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OBOCRAP directory will also conta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CRAP.EXE - the AutoCrap program executable fi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CRAP.DOC - the AutoCrap operation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oboCrap.v94 program is now ready for use. 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iginal disk in a safe, clea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how your system is configured for video 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ed to install the video driver ANSI.SYS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if your system requires ANSI.SYS if,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you get "garbage" (actually "Escape sequences")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your screen instead of neat, organized displa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procedure for installing ANSI.SYS is to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ed to include a "path" to ANSI.SYS if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otherwise find it. 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the installation of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ING PROGRAM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system uses a RAMDrive, you will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your RoboCrap.v94 program to optimize perform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your RAMDrive is logical drive D (if it i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etter than "D", just substitute that lett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"D" in the following command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At the DOS prompt (or in your AUTOEXEC.BAT file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E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re are no spaces in this command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"SET" and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create a RAMDrive for optim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your DOS manual on the use of the "RAMDR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nd the "CONFIG.SYS" file.  This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program from the ROBOCRAP subdirectory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certain which directory you are in currentl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 \ROBOC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Now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C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program assumes, by default, it is talking to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If you have a monochrome monitor, or you ex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ence display problems, replace the "ROBOCRAP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CRAP /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proceed on the assumption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a monochrome mon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DISPLAYS FOR KEYBOAR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Crap.v94 Crap Table Simulator screens are navig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keyboard entry and cursor movement.  The cursor is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P, DOWN, LEFT and RIGHT arrow keys, as well a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, Shift-TAB, HOME and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data may be entered either from the keyboar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with the "+" and "-" keys t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 or decreas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complete list of keyboard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ageDown   : changes table display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ageUp     : changes table display page or, if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-line help screens, repeat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for the current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ab        : moves cursor one field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hift-Tab  : moves cursor one field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UpArrow    : moves cursor up 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ownArrow  : moves cursor down 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LeftArrow  : moves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ightArrow : moves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Home       : moves cursor to the extrem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End        : moves cursor to the extrem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Insert     : toggles between INSERT and OVERSTR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entry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Delete     :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BackSpace  :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Alt-C      : clears current field or, if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ready clear, restarts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Alt-S      : restarts program from play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Enter      : accepts the current field value as 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s cursor to the next field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 at the "Roll Dice" prompt, ro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Escape     : exits program or, if viewing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s, aborts help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"A"..."Z"  : used as personal player codes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g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"0"..."9"  : used as keyboard input for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"+"        : increments current numerical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"-"        : decrements current numerical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"$"        : invokes game history audi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"?"        : invokes context-sensitive, on-line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 "??"       : invokes general program operations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cluding this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"?" at any time during the running of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s the context-sensitive, on-line hel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TER key to page through the help scree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topic and then to return to the displa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unction may be aborted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"?" a second time invokes the gener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help scree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detail the various screens provi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Crap.v94 program.  A sample screen is inclu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splay function with detailed instruction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n that screen.  The screens are presented in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Crap.v94-1.00 - Copyright (c) 1995 by H. Andrew Solom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Enter number of players... [3]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List player name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1. &lt;Moe      &gt;     (M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2. &lt;Larry    &gt;     (L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3. &lt;Curly    &gt;     (C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NTER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creen you will see after program startup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 Screen".  It provides the opportunity to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who will participate in the game.  Enter th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otal number of players to be participat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from 1 to 3 players may pla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may be entered directly from the keyboar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the "+" and "-" keys may be used to adva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ase a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each participating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re limited to 9 characters. 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ame entered will b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nam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key may be used to create a system-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INI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unique personal player code by which this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dentifi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initials are automatically generated when a play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entered, however, if a duplicate initi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, a substitute initial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codes must be single letters between "A" and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/Lower case is not significant in player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 the curr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entries required by the "Setup Screen"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press the RETURN or ENTER key to beg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during the game, players may restart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or the same group of players or for an all new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lt-C (hold the "Alt" key while simultane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tter "C") to restart the game for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.  Note that if Alt-C is entered on a fiel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urrently present, only the current fiel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.  To restart the game in this case, enter Alt-C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lt-S (hold the "Alt" key while simultane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tter "S") to invoke the "Setup Screen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ew set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</w:t>
      </w:r>
      <w:r>
        <w:rPr/>
        <w:t>L: $10+10  �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: $10     �M:$10+10(P)�           �           �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           �</w:t>
      </w:r>
      <w:r>
        <w:rPr/>
        <w:t>L: $10 (P) �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</w:t>
      </w:r>
      <w:r>
        <w:rPr/>
        <w:t>C:$10+10+10�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4 ��������� 5 �������� Six ��������*8*�������� Nine ������ 10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Ŀ      �����������Ŀ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n't)  � $.. � $.. � $.. �      � $.. on .. �      � $.. on 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�������������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:   � $ 5 � $.. � $.. �          Odds:              Place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n't)  � $.. � $10 � $.. �  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�  ���������Ŀ  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:   � $.. � $.. � $10 �         �  � *     * �     �       * �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         �  �         �     �    </w:t>
      </w:r>
      <w:r>
        <w:rPr/>
        <w:t>*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)   (L)   (C)           �  � *     * �     � *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����������� 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to Roll Dice... [ ]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Moe:        $25         (L)Larry:     ($150)       (C)Curly:     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representation of the game table is divi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ages.  The main screen represents that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which includes "Pass Line", "Come" and "Place" b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wagers oriented towards matching estab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nd variable odds payoffs.  Page 2 contains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ition bets independent of established points and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ixed odds payoffs.  The wagering and roll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 apply identically to either scree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pages, use the PageDown or Page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ING THE 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rolling the dice is called the "Shooter"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 the dice, navigate to the "Roll Dice" promp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All players should complete their wagers befor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 of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to en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W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s are made before each roll of the dice.  Each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by entering his or her personal player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t the start of the game.  That play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es to the display area of the wager of intere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 a value.  The wager is registered after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is pressed or the player navigates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 area.  When all players have completed wagering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"Roll Dice" prompt to roll the dice.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player to wager may jump directly to the "Roll Di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by again entering his or her personal player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wagers may be for any amount between $1 and $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ermitted, a wager amount of $0 may be ent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or "take down" a previously made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W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he wagers available on the mai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 Line bet is a wager with the Shooter, the p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ing the dice.  If the Shooter rolls a "natural"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or 11, on his or her first or "come out" roll, the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.  If the "come out" roll is a "craps", either 2, 3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, the wager loses.  Any other roll (4, 5, 6, 8, 9 or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s a "point" which must be repeated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roll before a 7 is rolled.  If the "poi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" before a 7 is rolled, the Pass Line wager wins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is rolled and the "point is missed", the wager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 Line bet may be made only before the Shoo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e out"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Pass Line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Pass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 Line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e bet is identical to the Pass Line bet exce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an only be placed after the Shooter's poin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hooter's very next roll is a "natural", either 7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, the wager wins.  If the next roll is a "craps"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3 or 12, the wager loses.  Any other roll (4, 5, 6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10) establishes a "point" for the Come better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d to the Shooter's point.  The Come poin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ed on some successive roll before a 7 is roll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oint is made" before a 7 is rolled, the Come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.  If a 7 is rolled and the "point is missed"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r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e bet may be made at any time excep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er's "come out" roll.  There is no limit to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nsecutive Come bets that may b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Come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Come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e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Pass bet is a wager against the Shoot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rolling the dice.  If the Shooter rolls a "natural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7 or 11, on his or her first or "come out" roll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er wins but the Don't Pass wager loses.  If the "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" roll is a "craps", either 2, 3 or 12, the Shoo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 but the Don't Pass wager wins.  (Actually, the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wager wins only if the "craps" is 3 or 12.  T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 called "Bar Aces", occurring when the "crap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2 (1&amp;1), which results in a "push", a standoff or ti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wager neither wins nor loses.)  Any other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, 5, 6, 8, 9 or 10) establishes a "point"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er must repeat on some successive roll before a 7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.  If the "point is made" before a 7 is rol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er wins but the Don't Pass wager loses.  If a 7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 and the "point is missed", the Shooter loses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r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Pass bet may be made only before the Shoo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e out"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Don't Pass bet, enter a wager amou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labeled "(Don't) Pass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Pass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Come bet is identical to the Don't Pass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it can only be placed after the Shooter's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hooter's very next roll is a "natural", either 7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, where the Pass Line or Come bets would win, the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wager loses.  If the next roll is a "craps"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3 or 12, where the Pass Line or Come bets would lo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Come wager wins.  (Actually, the Don't Come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 only if the "craps" is 3 or 12.  There is a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"Bar Aces", occurring when the "craps" is a 2 (1&amp;1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results in a "push", a standoff or tie, and the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wins nor loses.)  Any other roll (4, 5, 6, 8, 9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establishes a "point" for the Come or Don't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, NOT related to the Shooter's point.  If the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is repeated on some successive roll before a 7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, the "point is made" and, where the Come bet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, the Don't Come wager loses.  If a 7 is rolled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int is missed", where the Come bet would lose, the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wager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Come bet may be made at any time excep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er's "come out" roll.  There is no limit to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nsecutive Don't Come bets that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Don't Come bet, enter a wager amou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labeled "(Don't) Come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Come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O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dds bet, "True Odds" or "Free Odds", is the only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rked on the Las Vegas/Atlantic City crap t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because it is the best wager in the entire casi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aking advantage of it severely reduces the casin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dds bet is an  auxiliary  bet  available  to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/Don't Pass and Come/Don't Come betters once a poi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and a base wager has been made on that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ase bet wins, due to either making or mi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point, the Odds bet also wins.  If the base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, the Odds bet also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dds bet may be made at any time once a poin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.  The amount of an Odds wager is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one or two times the amount of the base wag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is restriction varies from casino to casi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does not impose any such restriction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e your own limitation, if any,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n Odds bet, first enter a wager amou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labeled "Odds".  Wagers may be for any amount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 and $99.  Next, press the Tab key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marked "on ..".  Enter the point on which the Od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 is being wa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dds bet pays variable odds depending on the poin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wager wa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or 10 pay 2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or 9  pay 3 to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or 8  pay 6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ce bet is a wagering proposition that say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number (selected among 4, 5, 6, 8, 9 or 10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rown on some successive roll before a 7 is rolled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other than the selected number or 7 have any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is bet.  If the selected number is rolled before a 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ger wins; any 7 rolled before the select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ce bet may be made or removed at any time. 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imit to the number of concurrent Place bets tha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Place bet, first enter a wager amou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labeled "Place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  (Enter a wager amount of $0 to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"take down" a previously made wager.)  Next,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key to move to the next space marked "on ..".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n which the Place bet is being wa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ce bet pays variable odds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hich the wager wa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or 10 pay 9 to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or 9  pay 7 to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or 8  pay 7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odds payoffs on "True Odds" bets are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offs in the game which equal the actual probabili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.  (Refer to the section on "ABOUT CASINO GAMING"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or this reason that Pass/Don't Pass and Come/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ets, followed by Odds bets, should be the Cr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's wagers of choice.  While the casino's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ever be eliminated entirely, it is in these be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tage is trimmed to its lowest possible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&amp; 1:     � $.. � $.. � $.. �       (HardWays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��������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&amp; 6:     � $.. � $.. � $.. �         2 &amp; 2:    � $.. � $.. � $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rap:  � $ 5 � $.. � $.. �         3 &amp; 3:    � $10 � $.. � $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ven:    � $.. � $.. � $.. �         4 &amp; 4:    � $.. � $.. � $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:     � $.. � $.. � $.. �         5 &amp; 5:    � $.. � $.. � $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:     � $.. � $10 � $.. �                     (M)   (L)   (C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6:     � $.. � $.. � $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8:     � $.. � $.. � $.. �         �  ���������Ŀ  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         �  � </w:t>
      </w:r>
      <w:r>
        <w:rPr/>
        <w:t>*     * �     �       * �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)   (L)   (C)           �  �         �     �    *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� </w:t>
      </w:r>
      <w:r>
        <w:rPr/>
        <w:t>*     * �     � *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����������� 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to Roll Dice... [ ]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Moe:        $25         (L)Larry:     ($150)       (C)Curly:     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portion of the game table displ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position Screen".  It contains all the proposition b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stablished points and based on fixed o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pages, use the PageDown or Page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ITION SCREEN W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he wagers available on the pro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Aces bet is a single-roll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the next roll will be a 2 (1&amp;1).  Any oth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Aces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1 &amp; 1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Aces bet pays 3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Sixes bet is a single-roll wagering pro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ays the next roll will be a 12 (6&amp;6). 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l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Sixes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6 &amp; 6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Sixes bet pays 3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y Crap bet is a single-roll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the next roll will be one of the "Craps"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raps" numbers are 2 (1&amp;1), 3 (1&amp;2) and 12 (6&amp;6)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number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n Any Crap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Any Crap".  Wagers may be for any amount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y Crap bet pays 7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leven bet is a single-roll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the next roll will be an 11 (5&amp;6).  Any oth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n Eleven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Eleven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leven bet pays 15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ven bet is a single-roll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the next roll will be a 7 (6&amp;1, 5&amp;2 or 4&amp;3)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number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Seven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Seven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ven bet pays 4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bet is a single-roll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the next roll will be one of several "Field"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eld" numbers are 2, 3, 4, 9, 10, 11 and 12. 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namely 5, 6, 7 or 8,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Field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Field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bet pays even money for the numbers 3, 4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11.  Two Ones (1&amp;1) or Two Sixes (6&amp;6) pay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6 bet is a wagering proposition that says a 6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rown on some successive roll before a 7 is rolled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other than 6 or 7 have any effect on this bet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rolled before a 7 wins, any 7 rolled before a 6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6 bet may be made or remov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Big 6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Big 6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  (Enter a wager amount of $0 to remove or "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" a previously made wa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6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8 bet is a wagering proposition that says an 8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rown on some successive roll before a 7 is rolled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other than 8 or 7 have any effect on this bet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rolled before a 7 wins, any 7 rolled before an 8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8 bet may be made or remov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Big 8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Big 8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  (Enter a wager amount of $0 to remove or "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" a previously made wa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8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Y 2 &amp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wos Hardway bet is a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a pair of twos (2&amp;2) will be thrown on some succes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before either a 7 is rolled or a 4 is roll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airing (i.e 3&amp;1).  No numbers other than 4 or 7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effect on this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wos Hardway bet may be mad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Twos Hardway bet, enter a wager amou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labeled "2 &amp; 2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wos Hardway bet pays 7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Y 3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hrees Hardway bet is a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a pair of Threes (3&amp;3) will be thrown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roll before either a 7 is rolled or a 6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 in any other pairing (i.e 5&amp;1 or 4&amp;2).  No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an 6 or 7 have any effect on this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hrees Hardway bet may be mad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Threes Hardway bet, enter a wager amou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labeled "3 &amp; 3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hrees Hardway bet pays 9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Y 4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ours Hardway bet is a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a pair of Fours (4&amp;4) will be thrown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roll before either a 7 is rolled or an 8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 in any other pairing (i.e 6&amp;2 or 5&amp;3).  No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an 8 or 7 have any effect on this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ours Hardway bet may be mad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Fours Hardway bet, enter a wager amou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labeled "4 &amp; 4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ours Hardway bet pays 9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Y 5 &amp;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ives Hardway bet is a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a pair of Fives (5&amp;5) will be thrown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roll before either a 7 is rolled or a 10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 in any other pairing (i.e 6&amp;4).  No number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0 or 7 have any effect on this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ives Hardway bet may be mad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Fives Hardway bet, enter a wager amou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labeled "5 &amp; 5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ives Hardway bet pays 7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ed odds payoffs on all proposition b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antially below the actual probabilities of su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er to the section on "ABOUT CASINO GAMING".)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 odds payoffs, up to 30 to 1 on certain bets,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 attractive, these bets are best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Crap.v94-1.00 - Copyright (c) 1995 by H. Andrew Solom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e            Larry            Cu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Capital:            $25.00         ($150.00)   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. per Pass:           $0.69           ($4.17)   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. per Roll:           $0.22           ($1.32)   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k Loss:             ($35.00)        ($210.00)   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k Profit:            $80.00           $50.00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2)  0     ( 3)  9     ( 4) 12     (5) 15     (6) 15     (7)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)  3     (11)  7     (10)  9     (9)  9     (8)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: 36     (Natural)  8     (Craps)  5     (Match)  7     (Miss)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NTER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TING WAGER AND ROLL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during the game, players may view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"Audit Screen" which contains wager summa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layer and tracking for each roll of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layer, the following values are comp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Capital   - the current net winnings or loss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oint in the current game, 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tarting net capital of $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g. per Pass - the average net winnings or loss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oint in the current g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ass" (i.e. rolls of "natural" 7 or 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raps" 2, 3 or 12 or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tablished points either match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sed) either completed or in prog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g. per Roll - the average net winnings or loss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oint in the current g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ll of the d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k Loss     - the greatest total net loss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o this point in the current g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k Profit   - the greatest total net winnings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o this point in the current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oll history summaries are also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Summary - the count of occurrences of each dice 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since the current game beg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es       - the total number of passes, either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in progress, since the current game beg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atural)    - the total number of passes comp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lling "natural" 7 or 11 sinc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beg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aps)      - the total number of passes comp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lling "craps" 2, 3 or 12 sinc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beg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tch)      - the total number of passes comp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an established point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game bega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ss)       - the total number of passes comp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ing to match an establishe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the current game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e "Audit Screen", enter "$". 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his feature is not available in ShareWare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version of RoboCrap.v94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se sections of the documentation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rected at those users who are using the limited-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ersion of the RoboCrap.v94 Crap Table Simulator is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, or ShareWare.  That is, it is not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t is copyright (c) 1995 and is the intelle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 of its author.  Non-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license to use the RoboCrap.v94 program on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the purpose of determining whether it is a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for their needs.  Use of the RoboCrap.v94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is limited purpose, requires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use of non-registered copies of RoboCrap.v94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sers are free to copy and distribute the trial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oboCrap.v94 program for the trial use of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a few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RoboCrap.v94 must be copi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licensing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No fee, beyond a nominal handling charge, is charg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should read the VENDINFO.DIZ file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oboCrap.v94 registration provides the user lice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 on a regular basis.  Not only do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ulfill a legal obligation for users who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use of the product, but it supports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f user-supported software.  Without us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ducts, the authors of this and other programs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ord to upgrade and enhance their programs, not to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new programs for publ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issues of legality and clear conscience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urther benefits to registering the RoboCrap.v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You will be eligible for technical support.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questions regarding the operation of the RoboCrap.v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feel free to write.  Comments and sugges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rry, as of this writing, mail support only.  This sta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ne couldn't possibly afford the time to provide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and still program the computer, while go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and occasionaly spending time with the kids. 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should be available at a later dat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You will be able to upgrade to an enhanc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Crap.v94 program: RoboCrap(Plus).v94.  For just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dollars, you will be sent this enhanced progra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features not implemented in the tr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RoboCrap(Plus).v94 bypasses those introdu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-off screens which, after you've read them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wice, you really don't need to se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RoboCrap(Plus).v94 contains a game history au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hich will permit you to monitor the prog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game.  You will be able to track each ro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ce and spot the inevitable tendencies, e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ly thrown, true dice.  You will als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cash flow to help you better budget your wag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al version of RoboCrap.v94 does not hav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st assured the trial version is in no way a "crippl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RoboCrap.v94; the identical fully-implemen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-style crap table simulation and on-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are available in each.  RoboCrap(Plus).v94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a superset of the trial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You will be sent an additional program called AUTOCR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Crap.v94 Automated Crap Table Simulator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version of the RoboCrap.v94 Crap Table Simul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 selection of wagers and a number of rolls to 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Crap program will continuously roll the dice,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cally placing the selected wagers before each ro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selected number of passes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Crap can provide a quick look at the compara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 of a variety of bets and bet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You will be sent full, printable documentation for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Crap(Plus).v94 and AutoCra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form is included with the RoboCrap.v94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.  Please print the REGISTER.DOC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REGISTER.DOC 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.  Fill in the form and send with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rite all information clea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GISTER.DOC also contains a brief Market Survey form.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registering at this time, your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rvey would be greatly appreci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Thank you for trying the RoboCrap.v94 Crap Table Simulator.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May all your trips to the casino be less of a "gamble" from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now on.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!!!!!!!!!!!!!!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