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S O L E A U   S O F T W A R E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-Violent Strategy Logic Games for the Whole Fam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e carry over 35 different tit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ly 24 hour turnaround on all phone/fax and mail ord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Soleau Software Games can be foun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on most Bulletin Boards by searching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with Keyword: SOLEAU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</w:t>
      </w:r>
      <w:r>
        <w:rPr/>
        <w:t>*  SOLEAU SOFTWARE  *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</w:t>
      </w:r>
      <w:r>
        <w:rPr/>
        <w:t>Compuserve : 70407,173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</w:t>
      </w:r>
      <w:r>
        <w:rPr/>
        <w:t>America Online : Soleau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</w:t>
      </w:r>
      <w:r>
        <w:rPr/>
        <w:t xml:space="preserve">Genie : W.Soleau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</w:t>
      </w:r>
      <w:r>
        <w:rPr/>
        <w:t>Delphi : Soleau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</w:t>
      </w:r>
      <w:r>
        <w:rPr/>
        <w:t>ZiffNet : Soleau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 Lines: Voice/Message: 212.721.2361   Fax: 212.873.4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n Popular Soleau Software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                               Type                  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 Run                   : Mouse Action Arcade Logic Game  EGA/VGA &amp;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o Adventures III       : Logic Puzzle Strategy Maze Game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e Wars                 : Simulation Risk War Game        EGA/VGA &amp;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der Man I &amp; II         : Strategy Logic Puzzle Game     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r Larry              : Logic Puzzle Maze Game         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e Men                  : Strategy Puzzle Maze Game      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lo                     : Three Way Othello with twists   EGA/VGA &amp;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ilCap                    : Strategy Grid Puzzle Pipe Game  EGA/VGA &amp;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der Run                : Mouse Action Arcade Logic Game  EGA/VGA &amp;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le                    : Puzzle Word Boggle Logic Game   EGA/VGA &amp;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 RUN                    Requires EGA/VGA &amp; Mouse        Reg. $ 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 against the clock as you rotate tunnels for the ant to run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thinking and fast reflexes are required to keep the ant scu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Ant Hill passageways. Gain extra points for bonus tunne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bjects as you try for the Top Ten High Scores. Keep your a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with various strategies for really high scores. Warning VERY ADDICT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LO ADVENTURES III         Requires EGA/VGA               Reg. $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ltimate Bolo Adventure contains some of the most mind-boggling puzz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tire series. Bolo Adventures is a challenging strategy gam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ive is to get Mr. Bolo out of 15 devilish puzzles by lit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ng your own escape. Each room is filled with obstacl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s, crates, water and boxes and more! A must for all serious ga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Animated Graphics!  The registered version has 30 puzzles plu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LE WARS               Requires EGA/VGA &amp; Mouse          Reg.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touch the keyboard as you try to conquer countries and conti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attempt to rule the world of Isle Wars.  In this sequel to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's Battle for Atlantis, new features have been added such as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, earthquakes, rebellions, floods, bonus cards, and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s.  Options include, sound toggle, save game, score boards,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nd multiple levels of difficu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DDER MAN  I &amp; II      Requires EGA/VGA                  Reg. $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ones that started the now popular Ladder Man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fun-filled, mind-bending game of logic, plann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solving that will have you up all night as you try to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60 floors. Each room is filled with a maze of obstacl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o create your own escape. Position balls, avoid water haz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lude fires and other obstacles as you use your ladder to climb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out of a room. Ladder Man is a pure strategy game, a puzz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g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ER LARRY            Requires EGA/VGA                  Req. $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ry Lontrose is a part-time dock loader in his hometown of Long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as ambitions to be promoted up the corporate ladder. By sol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mind-bending puzzle rooms, you can help Loader Larry fulfill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s. Each room has objects like boxes, balloons, TNT, and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objects and avoiding others, he must reach the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each room. Loader Larry is pure strategy and logic 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!  The registered version features 40 puzzles and all the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E MEN                Requires EGA/VGA                  Reg. $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au Software has created another exciting fun-filled animated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 game. Try to push and pull columns of cheese blocks to get your m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ther end of the maze before your computer opponent. Mice M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d with features and written in funny animated EGA/VGA graphics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dicting logic strategy game for the whole family.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allows for two human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LO                   Requires EGA/VGA &amp; Mouse          Reg. $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lo is a twist on the classic game of Othello. Instead of one oppon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ow play against two! The grids also contain point values which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score. Any Othello player will have to re-learn new strate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hallenging and unique puzzle game. Packed with fea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difficulty levels, Numlo is a fun and challenging g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family to enjoy. The registered version allows for 3 human play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ILCAP                  Requires EGA/VGA &amp; Mouse          Reg. $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ilcap pits you against the clock as you try to contain the gushing oi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series of passages to control its flow.  Quick thin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reflexes are essential in order to stay ahead of the onrushing o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 is required to correctly place the oddly shaped links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oil flowing as long as possible.  Oilcap is a four star g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very addicting!  The registered version has UNLIMITED leve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DER RUN              Requires EGA/VGA &amp; Mouse          Reg. $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race against the clock as you rotate web strands for the 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across.  Quick thinking and fast reflexes are required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der crawling across his web. Gain extra points for bonus str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y flies that get caught in the web as you try for the Top Ten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. Spider Run is fun for the whole family and is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al Spider Facts. This challenging game is a sequel to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's popular hit game Ant Run. Warning ADDICT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LE                  Requires EGA/VGA &amp; Hard Disk      Reg. $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le is another challenging word game from Soleau Software. The obj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spell as many words as possible from a grid of 25 random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ways to play, either with variable time limits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words spelled. Wordle has its own dictionary of over 80,000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cards, and much more. The game will provide hours of entertain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ge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