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7)823-6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X is a free game. You will probably recognize it as a game or devic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name. You may have owned a device to play this game ba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ny computers. This variation will run on any IBM compati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r with CGA or better graphics. It uses only character graphic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ouse, you can play it with the mouse. If you do not have a mou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at condition and you may play the gam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ystem prompt. The program will ask you if you want to enter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If you reply 'N' (or 'n'), the program will select a starting valu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. If you reply 'Y' (or 'y'), the program will prompt you for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The starting value must be in the range 0 - 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ither response, the starting position will be displayed (and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value will be displayed.) The game consists of 15 tiles arranged in a 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rray. There will be one blank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rrange the tiles in numerical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 02 03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5 06 07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ve a tile only to the blank space. To move a tile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tile to be moved and click the left mouse button.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with the cursor at any position that cannot result in a legal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 will emit a warning beep. If you do not have a mous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using the cursor keys; and to initiate the mov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ntinuously displays the number of moves you have used.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s can be rearranged into the winning position. You can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 the game at any time by pressing the ESC key. If you are using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alternative of terminating the game by positioning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rder or heading position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normally play this game as a solitaire game, you can turn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etition by having different people play from the same star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who can finish in the fewest moves. You should not let a non-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 watch the play of another person since it may give him an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hen it is his tur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hallenge, from starting position 1243, the tiles can be rearr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position in 90 moves. See if you can do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