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n State Trivia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 trivia game for the Penn State Nittany Lions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 the following ga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TIDE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AGLE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TOP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DOGS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UXLSU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WAMP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UTRV          Buckeye 95    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VTRV         Wolverine 95 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 The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$24.95.  The Big 10 programs are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you register this program for $19.95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is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he registered version allows you to pla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nner and have a different number of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s, just unzip (un-ARJ) or self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95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DOC and pressing ENTER. You can print the manual from the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Context-sensitive help is available with the F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you can print the Registration form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t the opening or closing screen.  Order by mail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in getting these programs working,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5)-675-5403.  Or E-Mail to Compuserve 75522,11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ikeBev@BRBB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