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version, jedwede weitergabe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nerlei Haftung bei Fehlfunktionen (1.6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SC-SCRABBEL f�r IBM-PC (c) 19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Kreuzwortr�tsel-�hnliches Kombinationsbrettspiel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kannten SCRABBLE nachempfunden, f�r 1-4 Spiel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�rterbuchunterst�tzung (&gt;35.000 Eintr�ge), Spiel 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Computer u.v.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ispiel f�r Spiel gegen den Computer (Schnell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/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/Erwerb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entuell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raussetzungen : - PC Kompatible mindestens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- mindestens 370 kByte freier HD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420 kByte freier RA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VGA Graphikkarte (640x480;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BM kompatible Maus (min. 2 Maus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ispiel f�r Spiel gegen de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CRABBEL.EXE, SCRABBEL.BIT und SCRABBEL.DOC in einen Pfa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rt SCRABBEL.EX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it Mauszeiger auf "1 Spieler" und LINKE-Maustaste kurz dr�cken (="klick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�ber Tastatur Namen eingeben, oder Buchstaben mit der Mau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NTER-Taste oder RECHTE-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Wort aus den 7 Buchstaben rechts neben dem Spielfeld �b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t Mauszeiger auf den zu legenden Buchstaben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INKE-Maustaste gedr�ckt halten und den Buchstaben durch Be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zum gew�nschten Feld im Spielfeld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Maustaste loslassen (--&gt; Buchstabe liegt im Spielf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f�r die restlichen Buchstaben f�r das �berlegte Wort Schritte g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holen (ein Buchstabe mu� im Mittelfeld des Spielfeldes li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mit Mauszeiger auf "Weiter" gehen und die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Schritte f-k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mit Mauszeiger auf "Stop" gehen und die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mit Mauszeiger auf "Beenden" gehen und die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Sie haben das Spiel verlassen und lesen diese Dokumentation, um a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fangreichen Optionen und Vereinfachungen an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erfl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 ���������Ŀ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rben   �Spielstand�Regeln  �Mitarbeiter� �Statistik�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 �St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</w:t>
      </w:r>
      <w:r>
        <w:rPr/>
        <w:t>Hilf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</w:t>
      </w:r>
      <w:r>
        <w:rPr/>
        <w:t>Dem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E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B   Ge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E   Ge  Gr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N   Ge  Gr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�</w:t>
      </w:r>
      <w:r>
        <w:rPr/>
        <w:t>Wei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 �Spie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-Spieler�Bestwerte �Musik AN�Niveau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 </w:t>
      </w:r>
      <w:r>
        <w:rPr/>
        <w:t>Niveau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n      : jede Farbe kann individuell stufenlos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icht bei SHAREWARE verf�g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tand  : Spielst�nde k�nnen abgespeichert, geladen und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den; zuerst anklicken, was getan werden soll, dan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inamen eingeben (Medium darf nicht schreibgesch�tzt sein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     : Spielregeln zu diesem Computer-SCRA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rbeiter : Hier k�nnen Sie mehr �ber die SCRABBEL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  : Anzeige des Punktestandes, der gelegten W�rter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h zur Verf�gung stehend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sgesamt 100; siehe 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: Demo abbrechen (Demostop) oder das Spiel ganz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    : Damit k�nnen Sie sich eine Hilfe f�r Punktabzug "erkauf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Bet�tigen dieses Knopfes schl�gt der Computer Ihn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en aus den aktuellen Buchstaben vor; die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als wei�e Buchstaben im Spielfel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: Ihr aktueller Spielstand wird abgespeichert und es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puter" gegen "Computer". Dies DEMONSTR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eistungsf�higkeit" dieses Programmes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iebigen Taste oder einem Mausklick bee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mo" und Ihr aktuelles Spiel erscheint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    : Damit signalisieren Sie, da� nun der andere Spieler a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. Gleiches wird durch die RECHTE-Maustaste I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wirkt. Ist nur 1 Spieler eingestellt, dann se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gegen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    : zeigt den Spieler an, der am Zu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50  : Zeigt das aktuelle Spiel-Niveau an (siehe Niv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pieler   : Zeigt die aktuelle Spieleranzahl an; Spieleranzahl und 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�nnen durch Anklicke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 AN    : Damit k�nnen die Akustikeffekte ein/aus-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.B. Protestsignale, N�geleinschl�ge, �ber-50-Punkte-Klin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     : Damit k�nnen Sie die Zahl hinter "Niveau" (rechts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�ndern. Um so h�her diese Zahl ist, desto besser is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-Gegenspieler. Ihnen stehen die Parameter "Komplexit�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"Suchtiefe"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lexit�t: ver�ndert die Kontaktstellen-Anzahl zu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legten Worten; minimal eine, maxim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tiefe  : setzt die maximale Anzahl von m�glichen W�rt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reffenden Spalte/Zeile (die Suche erfolg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der Spalte/Zeile einzeln); nicht alle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�rter passen dann auch ins Spielfeld (ergeb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u bereits liegenden Buchstaben keine sinn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�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"Komplexit�t" und "Suchtiefe" wird das "Niveau" (=Niveau)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lu�folgernd die Minuspunkte f�r den "Hilfe-Kau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. Niveau =   1 = schwacher "Computer"-Gegner = kurze Such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. Niveau = 350 = starker   "Computer"-Gegner = lange Such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HAREWARE-Version steht Ihnen diese Option NICHT zur Verf�g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iveau ist in der Sharewareversion auf 150 fes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ringe Kompexit�t; bis zu 50 W�rter werden pro Spalte/Zeile gesu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rechts : sind die zu legenden Buchstaben; rechts-obe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 jedem Buchstaben der Punktwert, d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estnageln" im Spielfeld dann rechts unten am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dererscheint; nehmen Sie diese Buchstaben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e auf ihnen die LINKE-Maustaste gedr�ckt 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 das Feld im Spielfeld ziehen. Dann la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taste los, der Buchstabe ist gelegt. Auf die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 sie ihn im Feld erneut bewegen oder zur�ck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ange noch keine N�gel eingeschla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sie mit der RECHTEN-Maustaste einen der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klicken, dann wird dieser gegen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getauscht, falls noch gen�gend Buchstaben im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ken (rechts)   : sind erst bei "Arbeit" des Computers 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lber Balken : zeigt die bereits durch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lten/Zeilen an; "schl�gt" er ob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nn ist der Computer fert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erhalb Niveau 300 tauscht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nen Buchstaben aus und der gelbe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ht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�ner Balken : zeigt die Menge der gefundenen 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u der aktuellen Spalte/Zeile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chl�gt" er oben an, dan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uchtiefe"-viele W�rte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n SHAREWARE-Version z.B. 50 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uer Balken : 1. Die Punkte Ihres 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tes werden kurz im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u 50 Punkten als Maximum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chdem Sie "Weiter" gedr�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 Zeigt die Punkte zu dem mit "Hil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rgeschlagenen Wort f�r Si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 Zeigt die Punkte des Worte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s der "Computer" legen wi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e gegen den Computer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gt der blaue Balken bei 50 oder mehr Punkten oben an, dann ert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kurzes "Klingeln"; mehr als 50 Punkte werden nicht meh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/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hen Sie mit dem Mauszeiger an der oberen/unteren Bildschirmr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 Punkt 3 "Oberfl�che" angedeuteten Men�s werden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ze Anweisungstexte teilen mit, was zu tun oder zu unterlas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�pfe: gelber Knopf       = kann mit LINKER Maustaste bet�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�ner Knopf       = ist nur ein "Anzeige-Knopf", der nicht be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kelgrauer Knopf = diese Bet�tigung (Funktion/Option)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mentan nicht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chstaben: dr�cken Sie die RECHTE-Maustaste auf einen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 Spielfeldes, dann wird er gegen einen anderen zuf�l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tauscht (=Joker-Funktion); dieser Austausch steht ihn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de nur EINMAL zur Verf�gung und ist nicht r�ckg�ngig zu ma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erhalb Niveau 300 tauscht auch der "Computer"-Gegenspie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dem Tausch werden die Berechnungen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uch   : Jederzeit k�nnen Sie das Spiel mit dem "Stop"-Knopf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e k�nnen eine Fehlbedienung r�ckg�ngig machen, fall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pf aus Versehen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Maus: Das Spiel zeigt Ihnen eine Demonstration, di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iebigen Taste verlassen werden kann. Ohne Maus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el aber NICHT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 SCRABBEL.NEU : ist eine ASCII-Datei die angelegt wird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uter unbekannte W�rter aufnehm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n Sie sich aus Versehen ein falsches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genommen haben, dann k�nnen Sie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nz normal editieren (z.B. MS-DOS EDITOR -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soll mitspielen : W�nschen Sie bei 2-3 Personen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spieler, dann geben Sie als Spiel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fach COMPUT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ernamedefault : Statt den Spielernamen einzutippe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RECHTE Maustaste oder ENTER ohne Buchstaben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 Spielern werden Nummern gegeben (z.B. 1.Spi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ageln : Symbolisch werden die einmal gelegten Buchstaben "angenage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hnen verdeutlichen soll, da� diese Buchstab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�nder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L�TZLICH" erscheinen die Mitarbeiter und es ist kein Rauskom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ielbrett wird ver�ndert : Dies ist eine kleine Animierung,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e Vollversion zu interessiere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che programmierten Schika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logo : Statt die gro�e SCRABBEL-Anfangsausschrift abzuw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�cken Sie die RECHTE Maustaste und das Spielfel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ort s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/Erwerb de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:  1.3 - SHAREWARE - 14.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ung :  Heiko Tietze - Graphik, Organisation,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benannt (Er hat zwar einen Namen, m�cht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er nicht f�r meine schlamp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mierung hergeb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W�rterbuch, 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ige Dateien :  SCRABBEL.EXE (c.a. 190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ABBEL.BIT (  132.93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ABBEL.DOC (c.a.  15 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teile de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Optionen Farben, Niveau sind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�nderte Optionen werden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Schikanen f�r den Kauf der Vollversion bel�stigen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werb der Vollversion be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ko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49 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 Wetzelstr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30,-DM + 5,-DM Porto in Bar oder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der wie auch 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e Risiken des Postverkehrs liegen beim Ab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entuell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f einigen Computern ist die Anzeige "Mitarbeiter" sehr langsam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t an der Rechenleistung z.B. nur 16 MHz oder zu viele TRS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r Computer legt unm�gliche Worte, die in keinem W�rterbuch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nach grammatischen Regeln zu finden sind. Kontrollier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BBEL.NEU, dort sind all Ihre aufgenommenen W�rter enthalten.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korrigieren Sie das "falsche" Wort. Steht es nicht in der Date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s ein Tipfehler bei der W�rterbucherstellung.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 k�nnen wir diesen Fehler beheben wenn Sie uns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"falschen" W�rter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