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FLYING PRUNES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OLY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Version 1.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Re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r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st de Zeus a 7 level avec 15 ranges chaque fois - alors en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ranges.(Demo-Version : 2 level /10 r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rage est compose de deux parties qiu sont coherent: Une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raverse d'un labyrinthe avec peu ou plus pieges et l'autre et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e la reactiv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, si les deux pieces sont soutenues,le rang actuel est fini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a emmagas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la traverse du labyrinthe il faut faire attention sur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 temps.Le deux valeurs descendent vers zero,si on fait des pas.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etre ameliorer avec la nourriture (force) ou le bonus d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une de cette valeurs sur zero,il faut repeter le labyrin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fin du labyrinthe la derniere force et temps vais a jouter et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oint departe pour le test reactivite suivant:des valeurs haut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s pour recevoir plus de points d'impact ou de force ou de c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fin du 105. range il ya la nomination a demi-di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on prend "NEW GAME" sur l'ecran du titre les valeurs sont su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AD GAME" recharge le jeu dans un range atteind avant (emmaga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andation: Vas chez ton marchand de shareware pour acheter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te (C`est peut- etre moins cher que faire un ordre de l`allemag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tu veux commander chez nous, envoie un cheque de 30,-DM sur cet adres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PRUN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3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tsparkasse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-Nr.: 69 20 40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    : 440 501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