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FLYING PRUNES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OLY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Version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us-Test contains 7 grades each with 15 level - means totally 105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mo-Version: 2 grades / 10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s splitted in 2 parts: the marching through a labyrinth (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and obstacles) - and an action-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you stand both parts the level will be saved as pa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n your power and time while marching through the labyri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ep reduces both values and the only way to increase them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food (power) or timeboni (time).If only one of the values is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, you must restart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byrinths end the remainig power- and timeunit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is value the more power or shoots or hitpoi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stand the secon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EW GAME in the main screen all values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 loads the level you have reached in a previous game. (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o visit your local shareware-trader to buy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LYMP.(Perhaps it is cheaper and faster than orde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rmany [shipping costs,etc...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o order OLYMP directly from the FLYING PR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end a check for 30,- DM to the a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PRUNE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 Moh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39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tsparkasse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-Nr.: 69 20 40 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    : 440 501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