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come straight from the MyMud 1.1 archive. Nope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, but yes, the can be made so easily. Just in case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uses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