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PHELLO(TM)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Sentience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ELLO(TM)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 Making copies of *unregistered* MORPHEL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as long as the package is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's original form, and there is only a minim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PHELO.ZIP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PH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PHEL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PH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hibited to disassemble or reverse-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MORPHELL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ELLO is provided as is. In no event shall SENTI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loss of profit or any other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special, 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ORPHELLO is to gain a majority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oard.  The score is kept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pieces may be morphed into your own pieces by "c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ds of a contiguous row of opponent pieces.  This r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any 8 directions.  Moves that cause the surr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pieces are the only valid moves, and if no val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the player's turn is forfeit.  The game ends w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 or neither player can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t up the game by choosing players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levels may require some time to take their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MORPHELLO can select their 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New'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you can return to the main menu by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ff the board.  The game can be returned to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u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can be employed to stor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only one save bank is available).  'Load'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. 'Quit'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game, right-clicking will cause a 90 deg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pieces on the board for improv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mouse to the desired location and cli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may not be voluntarily forfeitted; if there are no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, the computer will take another mov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PHELLO is a TradeMark of SENTIENCE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