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ICROSOFT FLIGHT SIMULATOR CD-ROM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STES D'AEROPORTS ET INSTRUMENTS D'APPROCHE ASSO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   VILLE           NOM DES AEROPORTS       LATITUDE/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AZ    SANTA MARIA     SANTA MARIA             N  36 58 24   W  25 10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8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s Ca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P    GRANDE CANARIE          GRAN CANARIA    N  27 55 48   W  15 23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3L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A    LE CAIRE                CAIRO INTL      N  30  7 18   W  31 24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  - 109.9     23R - 110.3     23L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'Iv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P    ABIDJAN         PORT BOUET              N   5 15  6   W   3 55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ILS: 21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NA    NAIROBI         NAIROBI JOMO            S   1 19  6   E  36 55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ENY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aga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MI    ANTANANARIVO    IVATO                   S  18 47 42   E  47 28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MN    CASABLANCA      MOHAMED V               N  33 22  0   W   7 35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5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MM    LAGOS           MURTALA                 N   6 34 30   E   3 19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UH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L - 109.3     09R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ych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A    SEYCHELLES      SEYCHELLES INTL         S   4 40 18   E  55 31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1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que du 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  LE CAP          D.F. MALAN              S  33 58  6   E  18 36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  - 110.3     19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JS    JOHANNESBURG    JAN SMUTS               S  26  8  0   E  28 14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3R - 109.1     03L - 110.3     21L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SS    KHARTOUM        KHARTOUM                N  15 36  0   E  32 33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8  - 110.9     36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AA    KINSHASA        N'DJILI INTL            S   4 23  6   E  15 2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4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mbab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A    HARARE          HARARE INTL             S  17 55 54   E  31  5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 Christ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XM    CHRISTMAS       CHRISTMAS ISLAND        S  10 27  0   E 105 41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HH    HONG KONG       HONG KONG INTL          N  22 19  6   E 114 12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1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B    BOMBAY          BOMBAY                  N  19  5 30   E  72 52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7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C    CALCUTTA        CALCUTTA                N  22 39 12   E  88 2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R - 109.9     19L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RR    DEN PASAR       BALI INTL               S   8 45  0   E 115 1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7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BG    TEL AVIV        TEL AVIV BEN GURION     N  32  0 36   E  34 52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2  - 110.3     26 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CK    KUSHIRO         KUSHIRO                 N  43  2 18   E 144 11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  - 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TT    TOKYO           TOKYO INTL (HANEDA)     N  35 32 54   E 139 46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2  - 111.7     33  - 110.9     34  - 1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SS    SEOUL           KIMPO INTL              N  37 33 18   E 126 48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4R - 110.1     14L - 109.9     32R - 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w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BK    KOWEIT          KUWAIT INTL             N  29 13 24   E  47 58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5L - 110.1     33R - 110.5     33L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d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MM    MALE            MALE INTL               N   4 11 30   E  73 32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6 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 Mi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DY    ILE MIDWAY      MIDWAY NAF              N  28 11 36   W 177 23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KC    KARACHI         QUAID-E-AZAM INTL       N  24 54  6   E  67  9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5R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p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MM    MANILLE         NINOY AQUINO INTL       N  14 30 42   E 121  0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  - 109.1     24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ublique de 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SS    SHANGHAI        HONGQIAO                N  31 11 54   E 121 2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8  - 110.3     36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e Saou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RK    RIYADH          KING KHALID INTL        N  24 57 48   E  46 42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5L - 109.5     15R - 110.5     33L - 110.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3R - 109.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SS    SINGAPOUR       CHANGI                  N   1 21 36   E 103 59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2R - 108.3     02L - 110.9     20R - 108.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0L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i 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BI    COLOMBO         KATUNAYAKE              N   7 10 48   E  79 53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2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KH    KAOHSIUNG       KAOHSIUNG INTL          N  22 34 36   E 120 20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L - 10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BD    BANGKOK         BANGKOK INTL            N  13 54 54   E 100 36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1R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AA    ADEN            ADEN INTL               N  12 49 42   E  45  1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I    INNSBRUCK       INNSBRUCK               N  47 15 42   E  11 2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09.7     26  - 1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S    SALZBURG        SALZBURG                N  47 47 42   E  13 00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IJ    ST JOHANN       SAINT JOHANN            N  47 31 18   E  12 2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XX    SCHARDING       SCHARDING               N  48 24  0   E  13 2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W    VIENNA          SCHWECHAT               N  48  6 42   E  16 34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08.1     16  - 108.5     29  - 109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4  - 10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Z    ZELL AM SEE     ZELL AM SEE             N  47 17 36   E  12 47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R    BRUXELLES       BRUSSELS NATIONAL       N  50 54  6   E   4 29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 02 - 109.9     25R - 108.9     25L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ublique T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PR    PRAGUE          RUZYNE                  N  50  6  6   E  14 15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4  - 109.1     31 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CH    COPENHAGUE      KASTRUP                 N  55 37  6   E  12 39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4R - 109.3     04L - 110.5     12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2R - 110.9     22L - 109.5     30  - 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HK    HELSINKI        VANTAA                  N  60 19  0   E  24 58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4  - 111.3     15  - 109.1     22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AY    AMIENS          GLISY                   N  49 52 24   E   2 23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OB    BEAUVAIS        TILLE                   N  49 27 18   E   2  6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YG    CAMBRAI         NIERGNIES AB            N  50  8 36   E   3 15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OC    CHATEAUDUN      CHATEAUDUN AB           N  48  3 30   E   1 22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RG    DEAUVILLE       ST GATIEN               N  49 21 48   E   0  9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GK    JOIGNY          JOIGNY                  N  47 59 42   E   3 23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OH    LE HAVRE        OCTEVILLE               N  49 32  6   E   0  5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RM    LE MANS         ARNAGE                  N  47 57  0   E   0 12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PG    PARIS           CHARLES DE GAULLE       N  49  0 36   E   2 32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  - 108.7     28  - 109.1     09  - 110.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7  - 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PB    PARIS           LE BOURGET              N  48 58 18   E   2 26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PO    PARIS           ORLY                    N  48 43 30   E   2 22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  - 108.5     26  - 109.5     02L - 110.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5 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AG    PERONNE-ST.     PERONNE-ST.             N  49 52 12   E   3  1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NTIN         QU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PA    PERSAN -        PERSAN-BEAUMONT         N  49 10  0   E   2 18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AU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PT    PONTOISE        CORMEILLES-EN-          N  49  5 54   E   2  2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SR    REIMS           CHAMPAGNE AB            N  49 18 42   E   4  3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OP    ROUEN           BOOS                    N  49 23 30   E   1 11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FD    ST ANDRE DE     ST ANDRE DE             N  48 53 54   E   1 15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EURE          L'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PN    TOUSSUS-LE-     TOUSSUS-LE-NOBLE        N  48 45  6   E   2  6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QB    TROYES          BARBEREY                N  48 19 18   E   4  1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m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TA    AALEN-          ELCHINGEN               N  48 46 42   E  10 16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IDE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YB    ARNBRUCK        ARNBRUCK                N  49  7 36   E  12 59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A    AUGSBURG        AUGSBURG                N  48 25 36   E  10 56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W    DEGGENDORF      DEGGENDORF              N  48 49 54   E  12 52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Q    DONAUWORTH-     DONAUWORTH-             N  48 42 12   E  10 51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DERKINGEN    GENDERK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E    EGGENFELDEN     EGGENFELDEN             N  48 23 48   E  12 43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F    FURSTENZELL     FURSTENZELL             N  48 30 48   E  13 20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I    GIENGEN / BRENZ GIENGEN / BRENZ         N  48 38 12   E  10 13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H    GUNZENHAUSEN    REUTBERG                N  49  6 48   E  10 4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DH    HAMBOURG                HAMBURG         N  53 37 54   E   9 59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  - 110.5     15  - 111.1     23 - 1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J    JESENWANG       JESENWANG               N  48 10 30   E  11  7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L    LANDSHUT        LANDSHUT                N  48 30 48   E  12  2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YL    LEUTKIRCH       UNTERZEIL               N  47 51 36   E  10  0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N    MINDELHEIM      MATTSIES                N  48  6 36   E  10 31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Y    MUHLDORF        MUHLDORF                N  48 16 48   E  12 30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DM    MUNICH          MUNICH                  N  48 21 18   E  11 47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6L - 108.3     25R - 108.7     08L - 110.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8R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NO    NORDLINGEN      NORDLINGEN              N  48 52 24   E  10 30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O    OBERPFAFFEN-    OBERPFAFFENHOFEN        N  48  4 54   E  11 1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YR    REGENSBURG      OBERHUB                 N  49  8 36   E  12  5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S    STRAUBING       WALLMUHLE               N  48 54  6   E  12 31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V    VILSHOFEN       VILSHOFEN               N  48 38 12   E  13 11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YV    VOGTAREUTH      VOGTAREUTH              N  47 56 48   E  12 12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T    ATHENES         ATHENS                  N  37 53 48   E  23 43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3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KF    KEFLAVIK        KEFLAVIK                N  63 59  6   W  22 36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09.5     20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DW    DUBLIN          DUBLIN                  N  53 25 54   W   6 15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  - 108.9     16  - 111.5     28  - 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F    ROME            FIUMICINO               N  41 48 42   E  12 15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R - 110.3     16L - 108.1     25  - 109.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4L - 108.9     34R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BR    BERGEN          FLESLAND                N  60 17 36   E   5 13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8  - 109.9     36  - 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o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WA    VARSOVIE                OKECIE          N  52  9 60   E  20 58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09.9     33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PT    LISBONNE                LISBON          N  38 46 24   W   9  8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3  - 109.1     21 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EE    MOSCOU          SHEREMETYEVO            N  55 58 18   E  37 24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R - 109.1     25L - 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OO    ORENBURG        ORENBURG CENTRAL        N  51 47 48   E  55 27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09.9     26  - 109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L    BARCELONE       BARCELONA               N  41 17 54   E   2  4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  - 110.3     25 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D    MADRID          BARAJAS                 N  40 28 24   W   3 33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8  - 109.3     33  - 109.9     36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KN    STOCKHOLM       SKAVSTA                 N  58 47 26   E  16 54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  - 111.3     27  - 1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GG    GENEVE          COINTRIN                N  46 14 24   E   6  6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  - 110.9     23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qu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BA    ISTANBUL        ISTANBUL ATATURK        N  40 58 36   E  28 48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  - 110.3     18  - 111.1     36  - 10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ume-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PF    GLASGOW         GLASGOW                 N  55 52 18   W   4 25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  - 110.1     23  - 1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LL    LONDON          HEATHROW                N  51 28 36   W   0 27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R - 109.5     09L - 110.3     27R - 110.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7L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QUE DU 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EZ    BUENOS AIRES    EZEIZA INTL-            S  34 49  6   W  58 32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NISTRO PISTAR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10.1     35 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i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LP    LA PAZ          KENNEDY INTL            S  16 30 36   W  68 10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BR    BRASILIA        BRASILIA INTL           S  15 51 42   W  47 54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10.3     29 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T    NATAL           AUGUSTO SEVERO          S   5 54 30   W  35 14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L    RIO DE JANEIRO  RIO DE JANEIRO          S  22 48 42   W  43 15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L- GALE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  - 109.3     15  - 110.3     28  - 1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L    SANTIAGO        ARTURO MERINO           S  33 23 24   W  70 4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NITEZ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mbi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BO    SANTAFE DE      ELDORADO INTL           N   4 42 24   W  74 8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G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2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    QUITO           MARISCAL SUCRE INTL     S   0  8 18   W  78 29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5  - 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ne fran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A    CAYENNE         ROCHAMBEAU              N   4 49  6   W  52 21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te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GT    GUATEMALA       LA AURORA INTL          N  14 34 54   W  90 31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u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S    ASUNCION        ASUNCION-SILVIO         S  25 14  6   W  57 3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TTIROSSI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0 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M    LIMA-CALLAO     JORGE CHAVEZ INTL       S  12  1  6   W  77  6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5 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QUE DU N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V     HUNTSVILLE      HUNTSVILLE INTL-        N  34 38 21   W  86 45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L T JONE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8L - 111.9     18R - 109.3     36L - 10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M     MONTGOMERY      DANNELLY FIELD          N  32 17 58   W  86 23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  - 109.9     28  - 10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D     ADAK ISLAND     ADAK ISLAND             N  51 52 54   W 176 38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3  - 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     ANCHORAGE       ANCHORAGE INTL          N  61 10 11   W 149 58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R - 111.3     LOC ONLY:       06L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W     BARROW          WILEY POST-WILL         N  71 17  7   W 156 45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DGERS MEM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     FAIRBANKS       FAIRBANKS INTL          N  46 48  9   W 147 51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L - 109.1     19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     UNALASKA        UNALASKA                N  53 53 54   W 166 32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N     GRAND CANYON    GRAND CANYON            N  35 57  8   W 112  8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ATIONAL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3  - 108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X     PHOENIX         PHOENIX SKY             N  33 26 27   W 112  0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RBOR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R - 108.3     26R - 11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    LITTLE ROCK     ADAMS FIELD             N  34 43 45   W  92 13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4L - 110.3     22L - 110.7     22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Z     ALAMEDA         ALAMEDA NAS/            N  37 47 26   W 122 19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IMITZ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X     AVALON          CATALINA ISLAND         N  33 24 17   W 118 24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Q     CARLSBAD        MC CLELLAN-PALOMAR      N  33  7 41   W 117 16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C     CHICO           CHICO MUNI              N  39 47 44   W 121 51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O     CHINO           CHINO                   N  33 58 29   W 117 38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2     COLUMBIA        COLUMBIA                N  38  1 50   W 120 25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M     COMPTON         COMPTON                 N  33 53 25   W 118 14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R     CONCORD         BUCHANAN FIELD          N  37 59 14   W 122  3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6     CORONA          CORONA MUNI             N  33 53 51   W 117 3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C     CROWS LANDING   CROWS LANDING NALF      N  37 24 36   W 121  6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T     EL MONTE        EL MONTE                N  34  5  9   W 118  2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8     FALLBROOK       FALLBROOK               N  33 21 16   W 117 14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MUNITY AIR PAR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H     FRESNO          CHANDLER                N  36 43 57   W 119 49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WN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     FRESNO          FRESNO AIR              N  36 46 34   W 119 42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16     GARBERVILLE     GARBERVILLE             N  40  5 11   W 123 48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     HALF MOON BAY   HALF MOON BAY           N  37 30 49   W 122 29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R     HAWTHORNE       HAWTHORNE MUNI          N  33 55 22   W 118 20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D     HAYWARD         HAYWARD AIR             N  37 39 37   W 122  7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     LA VERNE        BRACKETT FIELD          N  34  5 31   W 117 46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8     LITTLE RIVER    LITTLE RIVER            N  39 15 43   W 123 45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K     LIVERMORE       LIVERMORE MUNI          N  37 41 37   W 121 49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3     LODI            LODI                    N  38 12 10   W 121 16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0     LODI            KINGDOM AIRPARK         N  38  5 32   W 121 21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X     LOS ANGELES     LOS ANGELES INTL        N  33 57  2   W 118 24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L - 108.5     24R - 108.5     07R - 109.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7L - 111.1     25R - 111.1     06R - 111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5L - 109.9     24L - 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V     MARYSVILLE              YUBA COUNTY     N  39  5 54   W 121 3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     MERCED          MERCED MUNI-            N  37 17  5   W 120 30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CREADY FIELD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    MODESTO         MODESTO CITY            N  37 37 30   W 120 5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Y     MONTEREY        MONTEREY                N  36 35 12   W 121 5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NINS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Q     MOUNTAIN VIEW   MOFFETT FIELD NAS       N  37 25  2   W 122  2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Z     NOVATO          HAMILTON (AFB)          N  38  3 34   W 122 30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     OAKLAND         METRO OAKLAND INTL      N  37 43 39   W 122 12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11.9     27R - 109.9     29 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2     OCEANSIDE       OCEANSIDE MUNI          N  33 13  4   W 117 21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     ONTARIO         ONTARIO INTL            N  34  3 24   W 117 3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L - 109.7     26L - 109.7     26R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     OROVILLE        OROVILLE MUNI           N  39 29 20   W 121 37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O     PALO ALTO       PALO ALTO               N  37 27 39   W 122  6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F     PLACERVILLE     PLACERVILLE             N  38 43 27   W 120 45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V     PORTERVILLE     PORTERVILLE MUNI        N  36  1 46   W 119  3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L     RED BLUFF       RED BLUFF MUNI          N  40  9  3   W 122 1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     RIVERSIDE       RIVERSIDE MUNI          N  33 57  7   W 117 26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     SACRAMENTO      SACRAMENTO METRO        N  38 41 43   W 121 34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     SACRAMENTO      SACRAMENTO EXEC         N  38 30 41   W 121 29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S     SALINAS         SALINAS MUNI            N  36 39 43   W 121 36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L     SAN CARLOS      SAN CARLOS              N  37 30 44   W 122 14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    SAN DIEGO       SAN DIEGO INTL          N  32 44  0   W 117 11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NDBERG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 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O     SAN FRANCISCO   SAN FRANCISCO INTL      N  37 37  7   W 122 22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9L - 108.9     28L - 109.55    28R - 111.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DA:  28R - 11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V     SAN JOSE        REID-HILLVIEW           N  37 19 59   W 121 49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C     SAN JOSE        SAN JOSE INTL           N  37 21 40   W 121 55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     SANTA ANA       JOHN WAYNE AIRPORT-     N  33 40 29   W 117 52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ANGE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9  - 108.3     19R - 11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A     SANTA BARBARA   SANTA BARBARA MUNI      N  34 25 39   W 119 50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     SANTA MONICA    SANTA MONICA MUNI       N  34  0 56   W 118 27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     SANTA ROSA      SONAMA COUNTY           N  38 30 32   W 122 49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L     SOUTH LAKE      LAKE TAHOE              N  38 53 37   W 119 59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H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K     STOCKTON        STOCKTON METRO          N  37 53 36   W 121 14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     TORRANCE        ZAMPERINI FIELD         N  33 48 13   W 118 20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K     TRUCKEE         TRUCKEE-TAHOE           N  39 19 12   W 120 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Y     VAN NUYS        VAN NUYS                N  34 12 48   W 118 29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R - 1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     VISALIA         VISALIA MUNI            N  36 19  7   W 119 23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I     WATSONVILLE     WATSONVILLE MUNI        N  36 56  3   W 121 47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W     WILLOWS         WILLOWS-GLENN COUNTY    N  39 30 58   W 122 12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X     DENVER          DENVER INTL             N  39 50 26   W 104 42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  - 111.55    08  - 108.9     16  - 111.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7R - 108.5     25  - 111.55    26  - 108.9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4  - 111.1     35R - 110.15    17L - 1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5L - 10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    DENVER          STAPLETON INTL          N  39 45 33   W 104 52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6L - 110.3     35L - 110.7     35R - 109.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8R - 110.3     17L - 109.3     36  - 1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 ONLY:       18  - 1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     TELLURIDE       TELLURIDE               N  37 57 13   W 107 54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R     BRIDGEPORT      IGOR I. SIKORSKY        N  41  9 41   W  73  7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EM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9     CHESTER         CHESTER                 N  41 23  2   W  72 30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     DANBURY         DANBURY MUNI            N  41 22 14   W  73 28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3     DANIELSON       DANIELSON               N  41 49 11   W  71 54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D     HARTFORD        HARTFORD-               N  41 44  1   W  72 39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AI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K     MERIDEN         MERIDEN MARKHAM MUNI    N  41 30 31   W  72 49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N     NEW HAVEN       TWEED-NEW HAVEN         N  41 15 49   W  72 53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C     OXFORD          WATERBURY- OXFORD       N  41 28 53   W  73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D     WILLIMANTIC     WINDHAM                 N  41 44 41   W  72 10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L     WINDOSOR LOCKS  BRADLEY INTL            N  41 56 18   W  72 40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G     WILMINGTON      NEW CASTLE COUNTY       N  39 40 43   W  75 3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X     JACKSONVILLE    JACKSONVILLE INTL       N  30 29 59   W  81 41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  - 110.7     13  - 108.9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 ONLY:       25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A     MIAMI           MIAMI INTL              N  25 48  4   W  80 1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L - 110.3     09R - 110.9     12  - 108.9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7R - 109.1     27L - 109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 ONLY:       30  - 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     ORLANDO         ORLANDO INTL            N  28 25 18   W  81 17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  - 111.75    18R - 111.9     35  - 110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6R - 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H     TALLAHASSEE     TALLAHASSEE             N  30 23 29   W  84 20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7  - 111.9     36  - 110.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     ATLANTA         THE WILLIAM B.          N  33 38 58   W  84 25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RT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L - 109.3     08R - 109.9     09L - 110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6L - 108.7     26R - 110.1     27L - 108.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7R - 111.3     09R - 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L     HONOLULU        HONOLULU INTL           N  21 19 26   W 157 54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L - 109.5     04R - 110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DA:  26L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     BOISE           BOISE AIR TERMINAL/     N  43 33 57   W 116 13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OW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R - 10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I     BLOOMINGTON/    BLOOMINGTON/            N  40 28 51   W  88 55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       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I     CHAMPAIGN/      UNIVERSITY OF           N  40  2 23   W  88 16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RBANA          ILLINOIS-WI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2L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     CHICAGO/AURORA  AURORA MUNI             N  41 46 19   W  88 28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W     CHICAGO         CHICAGO MIDWAY          N  41 47 14   W  87 45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     CHICAGO         CHICAGO O'HARE INTL     N  41 59 24   W  87 54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2L - 108.95    14R - 109.75    04R - 110.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9L - 110.5     27R - 110.5     32R - 110.7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9R - 111.1     27L - 111.1     04L - 111.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2R - 111.3     22L - 110.1     14L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A     CHICAGO         LANSING MUNI            N  41 32 19   W  87 31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C     CHICAGO/        SCHAUMBURG AIR          N  41 59 21   W  88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HAUMBURG     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     CHICAGO         WEST DUPAGE             N  41 54  2   W  88 15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V     DANVILLE        VERMILION COUNTY        N  40 12  1   W  87 35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G     DWIGHT          DWIGHT                  N  41  8  2   W  88 26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8     FRANKFORT       FRANKFORT               N  41 28 39   W  87 50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4     GIBSON CITY     GIBSON CITY MUNI        N  40 29 29   W  88 16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     JOLIET          JOLIET PARK DISTRICT    N  41 31  6   W  88 1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     KANKAKEE        GREATER KANKAKEE        N  41  4 12   W  87 50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6     MONEE           SANGER                  N  41 22 39   W  87 40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9     MORRIS          MORRIS MUNI             N  41 25 31   W  88 2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MES R. WASH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2     NEW LENOX       HOWELL-NEW LENOX        N  41 28 46   W  87 55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1     PAXTON          PAXTON                  N  40 26 56   W  88  7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5     PLAINFIELD      CLOW INTL               N  41 41 45   W  88  7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    CHICAGO/        LEWIS UNIVERSITY        N  41 36 22   W  88  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ME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URBANA          FRASCA FIELD            N  40  8 42   W  88 1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     INDIANAPOLIS    INDIANAPOLIS INTL       N  39 43 28   W  86 17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L - 109.3     05R - 111.15    14  - 110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3R - 110.9     32  - 110.5     23L - 111.7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wa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X     SIOUX CITY      SIOUX GATEWAY           N  42 24  1   W  96 23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3  - 111.3     31 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D     GREAT BEND      GREAT BEND MUNI         N  38 20 50   W  98 51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 ONLY:       35  - 1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    TOPEKA          PHILIP BILLARD MUNI     N  39  4  5   W  95 37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3  - 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F     LOUISVILLE      STANDIFORD FIELD        N  38 10 23   W  85 44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  - 110.3     19  - 111.3     29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i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Y     NEW ORLEANS     NEW ORLEANS INTL/       N  29 59 36   W  90 15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ISA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  - 111.7     10  - 109.9     28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M     PORTLAND        PORTLAND INTL           N  43 38 41   W  70 18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ET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1  - 109.9     29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I     BALTIMORE       BALTIMORE-              N  39 10 25   W  76 39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SHINGTON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  - 109.7     15R - 111.7     28  - 109.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5L - 111.95    33R - 111.95    33L - 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achuse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     BOSTON          GENERAL E.L.            N  42 22  5   W  71  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GAN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Y     MARTHA'S        MARTHA'S VINEYARD       N  41 23 30   W  70 36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NE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4 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0     SOUTHBRIDGE     SOUTHBRIDGE MUNI        N  42  6  3   W  72  2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R     GRAND RAPIDS    KENT COUNTY INTL        N  42 53 24   W  85 31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R - 108.3     26L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T     MARQUETTE       MARQUETTE COUNTY        N  46 32  4   W  87 33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nes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H     DULUTH          DULUTH INTL             N  46 50 32   W  92 10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  - 110.3     27 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     MINNEAPOLIS     MINNEAPOLIS-            N  44 53  8   W  93 13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INT-PAUL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4  - 109.3     11L - 110.7     11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9L - 110.3     29R - 109.9     22  - 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ssi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    JACKSON         ALLEN C.                N  32 19  2   W  90  4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OMPS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5L - 110.5     33L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o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     KANSAS CITY     KANSAS CITY INTL        N  39 18 28   W  94 43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  - 110.5     09  - 109.7     19R - 109.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9L - 109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L     ST LOUIS        LAMBERT INTL            N  38 45  5   W  90 22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2L - 108.9     12R - 109.7     24  - 110.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0R - 111.3     30L - 1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DA:  30L - 110.55    12L - 1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     BILLINGS        LOGAN INTL              N  45 48 30   W 108 32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L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F     GREAT FALLS      GREAT FALLS INTL       N  47 28 46   W 111 22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3  - 1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r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K     LINCOLN         LINCOLN MUNI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R - 111.1     35L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    LAS VEGAS       MC CARRAN INTL          N  36  5 30   W 115  9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5L - 111.75    25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V     MINDEN          DOUGLAS COUNTY          N  39  0  1   W 119 4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R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O     RENO            RENO CANNON             N  39 29 46   W 119 46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R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D     RENO            RENO/STEAD              N  39 39 35   W 119 52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H     TONOPAH         TONOPAH                 N  38  3 44   W 117  5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L     BERLIN          BERLIN MUNI             N  44 34 29   W  71 10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T     MANCHESTER      MANCHEST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5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     ATLANTIC CITY   ATLANTIC CITY INTL      N  39 27 25   W  74 34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3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-Mex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Q     ALBUQUERQUE     ALBUQUERQUE INTL        N  35  1 59   W 106 37  3                       * ILS:  08 - 111.9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     SANTA FE        SANTA FE CO. MUNI       N  35 37  3   W 106  5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2  - 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G     FARMINGDALE     FARMINGDALE/REPUBLIC    N  40 43 45   W  73 24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    ISLIP           ISLIP / LONG ISLAND     N  40 47 43   W  73  6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C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K     NEW YORK CITY   JOHN F. KENNEDY INTL    N  40 38  7   W  73 46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     NEW YORK CITY   LA GUARDIA              N  40 46 38   W  73 52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N     WHITE PLAINS    WHITE PLAINS/           N  41  3 56   W  73 42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ESTCHESTER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line du N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U     RALEIGH/DURHAM  RALEIGH DURHAM INTL     N  35 53  2   W  78 47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L - 109.1     05R - 109.5     23L - 108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3R - 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kota du N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     BISMARCK        BISMARCK MUNI           N  46 46  4   W 100 44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3  - 111.5     31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K     GRAND FORKS     GRAND FORKS INTL        N  47 57  8   W  97 10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5L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K     CINCINNATI      CINCINNATI MUNI-        N  39  6 15   W  84 25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UNK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0L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H     COLUMBUS        PORT COLUMBUS INTL      N  39 59 27   W  82 52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L - 109.1     10R - 108.7     28L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la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     OKLAHOMA CITY   WILEY POST              N  35 32 03   W  97 38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L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C     OKLAHOMA CITY   WILL ROGERS WORLD       N  35 23 49   W  97 36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R - 110.7     35R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L     TULSA           TULSA INTL              N  36 11 43   W  95 53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ILS:   18L - 109.7     18R - 111.1     36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X     PORTLAND        PORTLAND INTL           N  45 35 21   W 122 36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R - 109.9     28R - 111.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 ONLY:       20  - 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sylv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L     PHILADELPHIE    PHILADELPHIA INTL       N  39 51 51   W  75 15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R - 109.3     17  - 108.75    09L - 108.9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7R - 109.3     27L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     PITTSBURGH      PITTSBURGH INTL         N  40 29 21   W  80 13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0L - 111.7     10R - 108.9     28L - 108.9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2  - 111.3     28R - 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U     SAN JUAN        LUIS MUNOZ MARIN INTL   N  18 26 38   W  66  0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10.3     10 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D     BLOCK ISLAND    BLOCK ISLAND STATE      N  41 10  5   W  71 34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D     PROVIDENCE      THEODORE FRANC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REEN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R - 109.3     23L - 109.3     34  - 1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line du 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    CHARLESTON      CHARLESTON AFB/INTL     N  32 54  9   W  80  2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5  - 109.7     33  - 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J     HILTON HEAD     HILTON HEAD             N  32 13 27   W  80 4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1  - 1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kota du 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     RAPID CITY      RAPID CITY REGIONAL     N  44  3  0   W 103  3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2 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D     SIOUX FALLS     JOE FOSS FIELD          N  43 34 57   W  96 44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1  - 111.1     03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    MEMPHIS         MEMPHIS INTL            N  35  3 29   W  89 58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9  - 109.5     18L - 108.3     18R - 109.9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7  - 108.7     36L - 108.9     36R - 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A     NASHVILLE       NASHVILLE INTL          N  36  7  1   W  86 40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2L - 109.9     02R - 111.75    20L - 109.3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1  - 109.7     20R - 1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DA:  02C - 11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W     DALLAS-FORT     DALLAS/FORT WORTH INTL  N  32 54 13   W  97  0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3R - 109.5     17L - 110.3     17R - 1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8R - 111.9     31R - 110.9     35L - 1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6L - 111.9     36R - 110.55    18L - 110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5R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H     HOUSTON         HOUSTON                 N  29 59 36   W  95 20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CONTIN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09.7     09  - 110.9     14L - 111.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7  - 110.9     32R - 111.9     26 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     SAN ANTONIO     SAN ANTONIO INTL        N  29 31 51   W  98 27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3  - 109.7     12R - 110.9     30L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W     WACO            TSTC WACO               N  31 38 23   W  97  4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L - 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C     SALT LAKE CITY  SALT LAKE CITY          N  40 46 46   W 111 58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7  - 111.5     34  - 109.5     35  - 110.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6  - 110.7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V     BURLINGTON      BURLINGTON INTL         N  44 28  7   W  73  9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5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     NORFOLK         NORFOLK INTL            N  36 53 44   W  76 11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  - 109.1     23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     RICHMOND        RICHMOND INTL           N  37 30 27   W  77 19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BYRD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2  - 110.9     16  - 110.7     34  - 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3     ALDERWOOD       MARTHA LAKE MANOR       N  47 51 48   W 122 14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8     ARLINGTON       ARLINGTON MUNI          N  48  9 31   W 122  9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0     AUBURN          AUBURN MUNI.            N  47 19 44   W 122 13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T     BREMERTON       BREMERTON NATIONAL      N  47 29 33   W 122 45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E     EVERETT         EVERETT/SNOHOMISH       N  47 54  8   W 122 16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UNTY (PAINE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R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38    MONROE          FIRST AIR FIELD         N  47 52 19   W 121 59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M     OLYMPIA         OLYMPIA                 N  46 58 12   W 122 54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S8     PORT ORCHARD    PORT ORCHARD            N  47 25 59   W 122 39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M     PORT ANGELES    WILLIAM R.              N  48  7  7   W 123 29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IRCHILD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0     PUYALLUP        PIERCE COUNTY-          N  47  6 14   W 122 17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U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T     RENTON          RENTON MUNI             N  47 29 35   W 122 12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I     SEATTLE         BOEING FIELD/           N  47 32  0   W 122 18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ING COUNTY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3R - 1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    SEATTLE         SEATTLE-TACOMA INTL     N  47 26 50   W 122 18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4R - 110.3     16R - 111.7     34L - 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N     SHELTON         SANDERSON FIELD         N  47 14  0   W 123  8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3     SNOHOMISH       HARVEY FIELD            N  47 54 20   W 122  6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61    SPANAWAY        SHADY ACRES             N  47  4 13   W 122 22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4     SPANAWAY        SPANAWAY                N  47  5 12   W 122 25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F     SPOKANE         FELTS FIELD             N  47 40 58   W 117 19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W     TACOMA          TACOMA NARROWS          N  47 16  4   W 122 34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Virg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S     HUNTINGTON      TRI-STATE/MILTON        N  38 21 47   W  82 33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 FERGUS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2  - 109.9     30  - 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E     MILWAUKEE       GENERAL MITCHELL        N  42 56 40   W  87 53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L - 110.3     07R - 111.5     19R - 110.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5L - 1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H     OSHKOSH         WITTMAN REGIONAL        N  43 59 23   W  88 33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36  - 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     CHEYENNE        CHEYENNE                N  41  9 20   W 104 48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6  - 1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     JACKSON         JACKSON HOLE            N  43 36 23   W 110 44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ILS:   18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QUE DU NORD (SAUF E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YC    CALGARY         CALGARY INTL            N  51  6 48   W 114  1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  - 109.3     28  - 110.9     34  - 11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EG    EDMONTON        EDMONTON INTL           N  53 18 36   W 113 34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2  - 110.3     12  - 109.9     30  - 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BZ    BELIZE  PHILIP S W                      N  17 32 18   W  88 18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OLDSON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mbie britan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VR    VANCOUVER       VANCOUVER INTL          N  49 11 42   W 123 1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8  - 109.5     12  - 111.1     26  - 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a 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OC    SAN JOSE        JUAN SANTAMARIA INTL    N   9 59 36   W  84 12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 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M    GUANTANAMO      LEEWARD POINT           N  19 54 24   W  75 12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Y 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SS    SAN SALVADOR    ILOPANGO INTL           N  13 41 30   W  89  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GH    GODTHAB         GODTHAB                 N  64 11 30   W  51 4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4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JS    MONTEGO BAY     SANGSTER INTL           N  18 30  0   W  77 55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MX    MEXICO          LIC BENITO JUAREZ       N  19 26  6   W  99  4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R - 109.1     23L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ZH    ZIHUATENEJO     IXTAPA-                 N  17 36  6   W 101 27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IHUATANEJO 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e-Ne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QX    GANDER          GANDER INTL             N  48 56 24   W  54 34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YR    GOOSE BAY       GOOSE                   N  53 19 12   W  60 25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4  - 109.5     08  - 110.3     13  - 109.9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YZ    TORONTO         PEARSON INTL            N  43 40 36   W  79 37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R - 109.1     06L - 109.7     15  - 110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4R - 111.5     24L - 109.3     33 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AS    ALICE SPRINGS   ALICE SPIRNGS           S  23 48 30   E 133 54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2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BN    BRISBANE        BRISBANE INTL           S  27 23 12   E 153  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1  - 109.5     19  - 1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DN    DARWIN          DARWIN INTL             S  12 25  0   E 130 52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9  - 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ML    MELBOURNE       MELBOURNE INTL          S  37 40 30   E 144 5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  - 109.7     27  -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PH    PERTH           PERTH INTL              S  31 56 30   E 115 57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21  - 109.5     24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SY    SYDNEY          KINGSFORD SMITH INTL    S  33 56 30   E 151 10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7  - 109.9     16  - 109.5     34  - 1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s Fi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FN    NADI            NADI INTL               N  17 45 18   E 177 26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2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M    GUAM            AGANA NAS               N  13 28 54   E 144 47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6L -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ton A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ON    JOHNSTON ATOLL  JOHNSTON ATOLL          N  16 43 48   W 169 32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-Z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AA    AUCKLAND        AUCKLAND INTL           S  37  0 36   E 174 47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05  - 110.3     23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QN    QUEENSTOWN      QUEENSTOWN              S  45  1 18   E 168 44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WN    WELLINGTON      WELLINGTON INTL         S  41 19 42   E 174 48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6  - 110.3     34  - 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ouasie-Nouvelle-G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PY    PORT MORESBY    JACKSONS INTL           S   9 26 36   E 147 13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LS:  14L - 110.1     32R - 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 W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K    WAKE ISLAND     WAKE ISLAND             N  19 16 54   E 166 38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LS indique la piste et la frquence d'appr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D'autres aides  la navigation VOR et NDB sont disponibles pour vo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 tous les aroports selon les procdures STAR / SID ainsi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instruments d'approche d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