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���� ����� �   �     �     ����� ����� ����� 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�����   �   �����     �     ����� �����   �   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�   �   �   �   �     ����� �   � �����   �   ����� �����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���� ���� ���� ����     ���� �  � �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���� ���  ���� ����     �    �  � � 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 ���� ���� ����     ���� ���� 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S V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s VGA, CGA, and Monochrom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3 by Ron Jen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 CASTLE FOR DOS QUICK REFERENCE GUIDE INDEX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Modes..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Instructions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the Math Castle Setup Program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Users.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Math Castle from Windows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Math Castle from a Floppy Disk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Math Castle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 Castle Registration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&amp; Suggestions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th Castle Story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ing the Sound On/Off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ause, Stop, or Exit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Advancement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Level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Function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Modes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Play Mode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ing Mode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Menu..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Levels.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d Review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Format..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level...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in Seconds.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Number of Problems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Defined Problem File Menu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Existing User File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Existing User File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New User File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User Defined Problem Set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Defined Problem Set Editor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6 - Overflow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11 - Division by Zero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77 - Remainder on Divide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 Castle Battle Action Arena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ion Indicator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.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.......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eld.....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pons Training Center Arena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lete Highest Scores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 - List of Command Line Options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 - Trouble Shooting &amp; Technical Support...................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 - List of Problems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D - Adding the Math Castle Icon to Windows.................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: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BM PC or Compatible computer equipped with a VGA, EGA, CGA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chrome Graphics Adapter, and either a 1.2MB floppy drive, a 1.44M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 drive, or a Hard Drive.  To run Math Castle in VGA mode, 568k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conventional memory is required, or a combination of at least 409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conventional memory and 256k of extended memory.  To run in CGA, EG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onochrome modes requires 296k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M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 Castle automatically selects the screen mode based upon:  The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isplay) type that it detects.  The amount of available memory.  The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screen mode is always selected unless overridden by a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option.  Command line options available to force a particula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 Forces Monochrome in 40 columns if 40 columns are support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 columns are not supported then Math Castle will go into the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Monochrom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  Forces Color Text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80  Forces 80 colum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systems with VGA graphics, if there is not enough available memor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in VGA graphics mode, then Math Castle will automatically rever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INSTRUC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purchased Original Math Castle Diskettes from Northw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Engineers then skip the next section and go directly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titled "TO RUN THE MATH CASTLE SETUP PROGRAM" below. 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ed Math Castle from an Electronic Bulletin Board (BBS), Compuser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other computer service organization, then follow the instructions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in order to create an installable Math Castl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wnloadable version of Math Castle comes in a self-extracting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THCSTL.EXE.  When you run MATHCSTL.EXE it will expand into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:  DISK_1.EXE and README.TXT.  DISK_1.EXE is also a self-extra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file and by placing the contents of this file on one 5.25" 1.2m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 or one 3.5" 1.44mb floppy, you can create an installable disk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an be used to install Math Castle on your system.  This disk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be used to share Math Castle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an installable diskette, format one 5.25" 1.2mb or one 3.5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4mb diskette.  Label it "Math Castle for DOS".  Then place DISK_1.EX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emporary directory by itself and run it to extract the files from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ll of these files, (not including DISK_1.EXE), to the "Math Cast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" diskette.  You can now install Math Castle from this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skip the step of making an installable diskette, then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_1.EXE into a temporary directory and then run it to extract the M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le files.  You are now ready to run the setup program from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THE MATH CASTLE SETUP PROGRAM: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Insert your Math Castle for DOS diskette into drive A or drive 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loppy drive installat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Select the directory containing the Math Castle setup files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directory.  For example:  If you are installing from dr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o so by typing: "A:" from your DOS prompt and then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.  If you are installing from a hard drive then type:  "C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TEMP" and press [Enter] where "C:\TEMP" = the drive and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he Math Castle install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Type SETUP to begin installation of Math Castle, then fol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s given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US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Math Castle on a network, you must install it on a network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twork version of Math Castle is required in order to run Math Cas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MATH CASTLE FROM WIND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indows icon has been provided for users who want to be able to sta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version of Math Castle from Windows.  See Appendix D for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how to add the Math Castle Icon to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MATH CASTLE FROM A FLOPPY DISK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unning Math Castle from a floppy disk in VGA graphics mode,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 a short delay while Math Castle is loading screen data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.  In such cases, if you find this delay to be unacceptable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dy it by forcing the video to run in the Color Text Mode. (Se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).  While you will not have the benefit of the hi-resolution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, you will find that the program speed will be significa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:  MATH CASTLE WILL NOT RUN ON A DISKETTE THAT HAS THE WR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ECT MECHANISM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MATH CAS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Math Castle, go to the directory that Math Castle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in and type CAS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 CASTLE REGISTR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Math Castle please view the ORDER_MC.TXT file that cam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 Castle.  This file contains all the necessary information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order a Registered version of Math Cast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: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difficulty installing or operating Math Castle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product support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thwest Software Engine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4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ne Mile Falls, WA  99026-04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09) 465-0735 V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09) 467-9481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Address:  71461,26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 Address:  71461.2602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&amp; SUGGES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suggestions and comments for things you would like to se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 versions please send them to Attn: R. Jennings at any of the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 listed under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TH CASTLE ST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th Castle Story has been developed in response to users who ex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ern about the agressive act of shooting down someone else.  I urg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ad this story to your student(s) or child, or have them read it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y will know that in Math Castle, no one gets hu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tory is found in the MC_STORY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ING THE SOUND ON/OFF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oggle the sound on and off press the [S] key.  You may setup Math Cas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with the sound off by placing "/S" on the command line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Math Cas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AUSE, STOP, OR EXI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op or pause a game that is in process press the [Esc] key. 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be prompted, "Stop Game (Y/N)".  If you press [Y] then the gam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d.  If you press [N] then the game will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ADVANCEME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 Castle starts a student out on level 1 addition.  If the student g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ccuracy rating in excess of 80%, then Math Castle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s them to the next level.  When level 10 is completed then M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le advances to level 1 Subtraction, then to Multiplication, Divis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ll of Above respectively.  To accept the preset level, press [Enter]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you may override the preset level and enter the level of your cho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ADVANCEMENT:  (Continued)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score of less than 60% is made, then Math Castle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es the delay time to 1, 2, 4, or 8 seconds delay in the order giv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ely, when a score in excess of 80% is made then Math Cas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decreases the delay time to 4, 2, 1, or 0 seconds. 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LEVE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 provides you with a way to select from up to 40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s of difficulty.  A problem set contains all problems whose answ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l to the selected level, and all possible combination of problems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r more of the component numbers is equal to the selected level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level is set to "Off" then Math Castle randomly selects re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from lower levels, and replaces some of the problems in the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se review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(start up) value for the level is 1.  If a level is compl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accuracy of 80% or above, then Math Castle automatically adv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vel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FUNC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select the function, i.e., "Addition", "Subtraction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ultiplication", Division, and "All of Above" from the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function is addition.  If a level is completed with an accura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80% or above, the Math Castle automatically advances the level by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level reaches 10 then Math Castle automatically advanc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function and resets the level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MODES (ARENA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 Castle has two modes of operation.  One is the Regular Play Mode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the "Castle Battle Action" arena, and the other is the Learning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uses the "Weapons Training Center" as its arena of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PLAY MO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de provides fast high pressure video game excitement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to teach students to answer the basic math facts quick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ly, and at the same time keeps their attention with the f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ed video game exci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Mode, an alien ship will appear on the screen and the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 in the box immediately below the castle.  If you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swer extremely fast, no shots will be fired at the castl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er will be destroyed, otherwise the saucer will begin to fir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astle.  Each shot fired at the castle depletes your shield pow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ce your shield power is down to zero your shields fail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en mother ship appears and destroys your castle... but don't give up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still ho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PLAY MODE:  (Continued)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set "Forced Review" to "On", then after you have comp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, a list of the problems you missed is displayed for your review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sent to the Weapons Training Center, (Learning Mode), to re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s you 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ING MO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arning Mode is a low pressure environment which has been de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less threatening for the student who might feel uncomfortab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st paced Regular 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mode, a target drone is released and a problem is display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drone gradually picks up speed as it moves across the screen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eventually off the screen, which requires approximately 7 seco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nswer has not been entered by this time, then the answ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, and the process is repeated with the sam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blem must be answered correctly before Math Castle will go 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problem.  If the answer to the problem is not known, then the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immediately displayed by pressing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de is also used to practice the problems missed during play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ula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mode is the Regular Play, (or Castle Battle Action),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MENU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Options Menu allows you to setup and configure Math Castl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program.  To access the User Options Menu, press [F1] when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lection Menu.  The following setup options are available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Option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LEVEL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xtended Levels is set to "On" then levels 13 to 40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able.  This is for those who really want a math challenge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Levels is set to "Off" then levels 1 to 12 only are selec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setting is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D REVIE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forced review is set to "On" then Math Castle will remember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missed during the battle or the training exercise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m for review.  After you have reviewed these problems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nt to the "Weapons Training Center" to practice them agai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etting is "O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FORMAT: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vertical format is set to "On" the problems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format:   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3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+  2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5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vertical format is set to "Off" the problems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format: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3 + 2 = 5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setting is "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LEVE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ultilevel is set to "On", then Math Castle will include the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roblems from the level selected as well as the problems from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levels.  When multilevel is set to "Off" then the problem se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only problems from the level selected.  For m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ing the effects of multilevel on the problem set selection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under "LEVEL SEL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setting for multilevel is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IN SECO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ay in seconds setting increases the time allowed to answ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.  Please note that this option can be particularly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s experiencing difficulties.  The delays available are 0, 1, 2, 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8 seconds.  The default setting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me the player scores less that 60% in a game, then Math Cas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increases the delay to the next higher value until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of 8 seconds is reached.  If the player scores a score hig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80% in a game, then the delay is decreased to the next lower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NUMBER OF PROBLEM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some problem sets have hundreds of problems in them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is provided to allow you to select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that will be allowed in any given problem set.  He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s few as 8 and as many as 640 problems a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 the Maximum Number of Problems to be allowed in a problem 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the Options Menu by pressing the [F1] key.  Then press the [F4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and the "Select Number of Problems" menu 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NUMBER OF PROBLEMS:  (Continued)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the "Maximum Number of Problems" to a number great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problems contained in a problem set selected, the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blems in that problem set will be given.  If the "Maximum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roblems" setting is set to less than the number of problem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set selected, then problems are selected randomly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set until the maximum number allowed setting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DEFINED PROBLEM FILE MENU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[F2] from the Selection Menu, you will go to the "User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File Menu".  The User Defined Problem File Menu provid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fun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EXISTING USER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a "User Defined Problem Set" that you have previously ente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item.  After you have made your selection, you then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to select the Mode you want to play in, after which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go directly to this item from the Select Menu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3] key.  In the DOS version, the level selection is used to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et whose number corresponds to th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EXISTING USER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is option to go to the User File Editor so that you can edi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n existing problem set.  After selecting this option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prompted to select the number, (1 to 12), of the problem s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edit.  The User Set you select must have already been crea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existence prior to attempting to edit it.  (See Select User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S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NEW USER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is option to enter a new problems set from the keyboard.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, you will then be prompted to select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ant to assign to this problem set, (1 to 12).  You must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that is currently not in use in order to use this option.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User Defined Problem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USER DEFINED PROBLEM SE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is used to select a user defined problem set to either cre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, or to use in Math Castl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DEFINED PROBLEM SET EDIT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Defined Problem Set Editor is selected from the "User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Set Menu".  (See Abov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DEFINED PROBLEM SET EDITOR:  (Continued)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User Defined Problem Set" is a problem set of your own making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ser Set Editor" is provided as a means for you to be able to input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the problems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Set Editor checks all the problems you select to see if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in the correct format, and also checks to see if the valu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range that Math Castle is designed to encompass.  If you inpu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that does not meet the required criteria, then either a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will be displayed, or the Editor will attempt to corr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.  To change a problem simply overwrite what you want it to be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s that the Editor allows are:  0, 1, 2, 3, 4, 5, 6, 7, 8, 9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s the addition symbol -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ubtraction symbol X, x, *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times symbol /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ivision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Set Editor displays the following error messages when appropri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6 - Overfl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rror is returned when an attempt to enter a problem where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nent of the problem or the answer is greater than 9999, or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component is &gt; 99.  Examples:  9999 + 1 = 10000 because answ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9999; 10000 - 99 = 9001 because first component is 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9999; or 1234 + 123 = 1357 because the second component is 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11 - Division by Zer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rror is returned when there is an attempt to enter a di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with zero as the denominator.  (Example:  2 / 0 = 0 produce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77 - Remainder on Divi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rror occurs when an attempt is made to enter a division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se answer does not come out to be a whole number.  (Example:  3 / 2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 produces this error because 1.5 is not a whol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 CASTLE BATTLE ACTION ARENA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een is used to play the video arcade like Math Castle game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egular Play Mode" under "Select Mode" for a description of this arena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ION INDICAT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line bordering the bottom of the screen, the number of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d and/or remaining is graphically represented by an indic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ION INDICATOR:  (Continued)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oves along this line from left to right as the game progress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 starts on the left and moves to the right.  When the indic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ully to the right the game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oon as the first problem is displayed, a space ship will 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ip will wait approximately 1 second plus the current Delay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which time it will commence firing upon the castle.  It is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tudent to realize that it is OK to have your castle hi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eld energy plus energy added for right answers is sufficient f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in.  You can sustain up to 5 wrong answers, and one hit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eld for each digit of the answer, and still win.  Math Cast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to be winable 100% of the time if the student really know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oblem is answered incorrectly, 400 points are deduct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, the correct answer is then displayed, the problem is eras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, and after approximately a one second pause it is re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udent has to remember the answer for only one second to ge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the second time.  This process will repeat if the student contin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incorrect answers until either all the Shield Energy is gon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answer is entered.  This instant review imprints the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answer on the students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problem is answered incorrectly, it is added to the review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play is complete in this arena, the student is then shown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s missed with the answers for them to study, and then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to the Weapons Training Center to review them again.  This rep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ew of problems that the student has difficulty with resul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y of new problems in the shortest possib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me that you answer a problem correctly, Math Castle adds poin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ore.  The points added depend on the level of difficul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.  When you miss a problem, this same amount is deduct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.  After you have completed all the problems in the set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bonus based upon the shield energy that remains, and the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used.  See Table 1 for an explanation of these relation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aximum possible scores on any level, set delay to zero, multi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On", Maximum Number of Problems to 640, and Function to "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btain one of the ten highest scores on any level, then you g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your name into the Hall of Fame.  If you tie a highest sc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in the Hall of Fame you are placed above that score. 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always wins the right to the Hall of Fame if his score ties 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or higher than the lowest of the 10 scores previously recor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  Unlike most games, in Math Castle, the challengers win all 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kes it possible for anyone to have their name listed in the H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:  (Continued)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nus points are added to the score as per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� </w:t>
      </w:r>
      <w:r>
        <w:rPr/>
        <w:t>Bonus as % o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Delay � Shield Power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</w:t>
      </w:r>
      <w:r>
        <w:rPr/>
        <w:t>0   �      100%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A B L E   I      �   1   �       80%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      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</w:t>
      </w:r>
      <w:r>
        <w:rPr/>
        <w:t>2   �       60%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</w:t>
      </w:r>
      <w:r>
        <w:rPr/>
        <w:t>4   �       40%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</w:t>
      </w:r>
      <w:r>
        <w:rPr/>
        <w:t>8   �       20%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EL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ield power is displayed in a small box on the lower right hand 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reen.  When this drops below 1000 a warning is sounded. 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s to zero, your shield is down.  When your shield goes down,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s), the mother ship appears and destroys the cas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PONS TRAINING CENTER ARENA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rena is used for training on the "Super Energy Weapon". 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pons Training Center, your training consists of target practic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 dr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rea offers a much lower pressure environment and is used as a 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and to review the problems missed while in battle.  The scor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pt and there is no shield to maintain.  The student is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ximately seven seconds to answer a problem after which the dron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moved completely off the screen.  When this happens, the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will be displayed, and this same problem is repeated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dent wants to see the answer immediately, they can do so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pace Ba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LETE HIGHEST SCOR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elete the highest scores currently on file, (and start over),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 the following files:  CASTLE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 - LIST OF COMMAND LINE OPTIONS: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 = Set Sound to Off (DOS version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= No Introduction (skips sto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X = Advance to next level on 100% accuracy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= Advance to next level on 90% or better accura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 = Advance to next level on 80% or better accuracy  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= Advance to next level on 70% or better accura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 = Advance to next level on 60% or better accura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  Forces monochrome screen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80 Forces 80 column monochrom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  Forces color tex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 - TROUBLE SHOOTING &amp; TECHNICAL SUPPORT:                  Page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difficulty installing or operating Math Castle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product support using any of the mean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thwest Software Engine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4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ne Mile Falls, WA  99026-04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09) 465-0735 V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09) 467-9481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Address:  71461,26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 Address:  71461.2602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contact Math Castle product support, please read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e if the problem you are having is discussed there.  These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 the most common problems that have occured when using M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PROTECT SEA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ttempting to run Math Castle from a floppy disk b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rite protect seal is NOT in place.  MATH CASTLE WILL NOT RUN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PROT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  WILL NOT GO INTO VGA HIGH RESOLUTION MO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at your hardware configuration will support 640x480x16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 graphics, then the most likely cause for the problem is that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nough available memory to allow Math Castle to run in this mode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cases you will need to free up memory by removing any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(TSR's) that are currently using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in VGA graphics mode you need 568k (581,632 bytes) free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systems has Extended memory (installed with a driver), then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le requires about 408k (417,792 bytes) free memory to run.  (Als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YSTEM REQUIREMENTS"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  CANNOT GET SOUND TO PLAY THROUGH SOUND CAR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version uses your computer's built in speaker for all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  The Windows version has the capability of using the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 - LIST OF PROBLEMS: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     Addition         Subtraction      Multiplication      Div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   -----------       -----------       -----------     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0 + 0 = 0         0 - 0 = 0         0 X 0 = 0         0 � 1 =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+ 1 = 1         1 - 0 = 1         0 X 1 = 0         1 � 1 =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+ 0 = 1         1 - 1 = 0         1 X 0 =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+ 1 = 2         2 - 1 = 1         1 X 1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0 + 2 = 2         2 - 0 = 2         0 X 2 = 0         0 � 2 =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+ 1 = 2         2 - 1 = 1         1 X 2 = 2         2 � 1 =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+ 2 = 3         2 - 2 = 0         2 X 0 = 0         2 � 2 =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+ 0 = 2         3 - 1 = 2         2 X 1 = 2         4 � 2 =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+ 1 = 3         3 - 2 = 1         2 X 2 =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+ 2 = 4         4 - 2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0 + 3 = 3         3 - 0 = 3         0 X 3 = 0         0 � 3 =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+ 2 = 3         3 - 1 = 2         1 X 3 = 3         3 � 1 =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+ 3 = 4         3 - 2 = 1         2 X 3 = 6         3 � 3 =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+ 1 = 3         3 - 3 = 0         3 X 0 = 0         6 � 2 =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+ 3 = 5         4 - 1 = 3         3 X 1 = 3         6 � 3 =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+ 0 = 3         4 - 3 = 1         3 X 2 = 6         9 � 3 =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+ 1 = 4         5 - 2 = 3         3 X 3 =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+ 2 = 5         5 - 3 =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+ 3 = 6         6 - 3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0 + 4 = 4         4 - 0 = 4         0 X 4 = 0         0 � 4 =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+ 3 = 4         4 - 1 = 3         1 X 4 = 4         12 � 3 =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+ 4 = 5         4 - 2 = 2         2 X 2 = 4         12 � 4 =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+ 2 = 4         4 - 3 = 1         2 X 4 = 8         16 � 4 =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+ 4 = 6         4 - 4 = 0         3 X 4 = 12        4 � 1 =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+ 1 = 4         5 - 1 = 4         4 X 0 = 0         4 � 2 =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+ 4 = 7         5 - 4 = 1         4 X 1 = 4         4 � 4 =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+ 0 = 4         6 - 2 = 4         4 X 2 = 8         8 � 2 =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+ 1 = 5         6 - 4 = 2         4 X 3 = 12        8 � 4 =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+ 2 = 6         7 - 3 = 4         4 X 4 =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+ 3 = 7         7 - 4 =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+ 4 = 8         8 - 4 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0 + 5 = 5         10 - 5 = 5        0 X 5 = 0         0 � 5 =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+ 4 = 5         5 - 0 = 5         1 X 5 = 5         10 � 2 =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+ 5 = 6         5 - 1 = 4         2 X 5 = 10        10 � 5 =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+ 3 = 5         5 - 2 = 3         3 X 5 = 15        15 � 3 =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+ 5 = 7         5 - 3 = 2         4 X 5 = 20        15 � 5 =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+ 2 = 5         5 - 4 = 1         5 X 0 = 0         20 � 4 =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+ 5 = 8         5 - 5 = 0         5 X 1 = 5         20 � 5 =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+ 1 = 5         6 - 1 = 5         5 X 2 = 10        25 � 5 =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+ 5 = 9         6 - 5 = 1         5 X 3 = 15        5 � 1 =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+ 0 = 5         7 - 2 = 5         5 X 4 = 20        5 � 5 =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+ 1 = 6         7 - 5 = 2         5 X 5 =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+ 2 = 7         8 - 3 =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+ 3 = 8         8 - 5 =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+ 4 = 9         9 - 4 =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+ 5 = 10        9 - 5 =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 - LIST OF PROBLEMS:  (Continued)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0 + 6 = 6         10 - 4 = 6        0 X 6 = 0         0 � 6 =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+ 5 = 6         10 - 6 = 4        1 X 6 = 6         12 � 2 =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+ 6 = 7         11 - 5 = 6        2 X 3 = 6         12 � 6 =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+ 4 = 6         11 - 6 = 5        2 X 6 = 12        18 � 3 =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+ 6 = 8         12 - 6 = 6        3 X 2 = 6         18 � 6 =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+ 3 = 6         6 - 0 = 6         3 X 6 = 18        24 � 4 =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+ 6 = 9         6 - 1 = 5         4 X 6 = 24        24 � 6 =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+ 2 = 6         6 - 2 = 4         5 X 6 = 30        30 � 5 =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+ 6 = 10        6 - 3 = 3         6 X 0 = 0         30 � 6 =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+ 1 = 6         6 - 4 = 2         6 X 1 = 6         36 � 6 =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+ 6 = 11        6 - 5 = 1         6 X 2 = 12        6 � 1 =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+ 0 = 6         6 - 6 = 0         6 X 3 = 18        6 � 2 =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+ 1 = 7         7 - 1 = 6         6 X 4 = 24        6 � 3 =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+ 2 = 8         7 - 6 = 1         6 X 5 = 30        6 � 6 =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+ 3 = 9         8 - 2 = 6         6 X 6 =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+ 4 = 10        8 - 6 =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+ 5 = 11        9 - 3 =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+ 6 = 12        9 - 6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0 + 7 = 7         10 - 3 = 7        0 X 7 = 0         0 � 7 =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+ 6 = 7         10 - 7 = 3        1 X 7 = 7         14 � 2 =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+ 7 = 8         11 - 4 = 7        2 X 7 = 14        14 � 7 =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+ 5 = 7         11 - 7 = 4        3 X 7 = 21        21 � 3 =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+ 7 = 9         12 - 5 = 7        4 X 7 = 28        21 � 7 =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+ 4 = 7         12 - 7 = 5        5 X 7 = 35        28 � 4 =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+ 7 = 10        13 - 6 = 7        6 X 7 = 42        28 � 7 =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+ 3 = 7         13 - 7 = 6        7 X 0 = 0         35 � 5 =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+ 7 = 11        14 - 7 = 7        7 X 1 = 7         35 � 7 =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+ 2 = 7         7 - 0 = 7         7 X 2 = 14        42 � 6 =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+ 7 = 12        7 - 1 = 6         7 X 3 = 21        42 � 7 =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+ 1 = 7         7 - 2 = 5         7 X 4 = 28        49 � 7 =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+ 7 = 13        7 - 3 = 4         7 X 5 = 35        7 � 1 =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+ 0 = 7         7 - 4 = 3         7 X 6 = 42        7 � 7 =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+ 1 = 8         7 - 5 = 2         7 X 7 =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+ 2 = 9         7 - 6 =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+ 3 = 10        7 - 7 =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+ 4 = 11        8 - 1 =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+ 5 = 12        8 - 7 =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+ 6 = 13        9 - 2 =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+ 7 = 14        9 - 7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0 + 8 = 8         10 - 2 = 8        0 X 8 = 0         0 � 8 =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+ 7 = 8         10 - 8 = 2        1 X 8 = 8         16 � 2 =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+ 8 = 9         11 - 3 = 8        2 X 4 = 8         16 � 8 =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+ 6 = 8         11 - 8 = 3        2 X 8 = 16        24 � 3 =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+ 8 = 10        12 - 4 = 8        3 X 8 = 24        24 � 8 =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+ 5 = 8         12 - 8 = 4        4 X 2 = 8         32 � 4 =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+ 8 = 11        13 - 5 = 8        4 X 8 = 32        32 � 8 =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+ 4 = 8         13 - 8 = 5        5 X 8 = 40        40 � 5 =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+ 8 = 12        14 - 6 = 8        6 X 8 = 48        40 � 8 =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+ 3 = 8         14 - 8 = 6        7 X 8 = 56        48 � 6 =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+ 8 = 13        15 - 7 = 8        8 X 0 = 0         48 � 8 =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+ 2 = 8         15 - 8 = 7        8 X 1 = 8         56 � 7 =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+ 8 = 14        16 - 8 = 8        8 X 2 = 16        56 � 8 =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+ 1 = 8         8 - 0 = 8         8 X 3 = 24        64 � 8 =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 - LIST OF PROBLEMS:  (Continued)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+ 8 = 15        8 - 1 = 7         8 X 4 = 32        8 � 1 =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+ 0 = 8         8 - 2 = 6         8 X 5 = 40        8 � 2 =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+ 1 = 9         8 - 3 = 5         8 X 6 = 48        8 � 4 =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+ 2 = 10        8 - 4 = 4         8 X 7 = 56        8 � 8 =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+ 3 = 11        8 - 5 = 3         8 X 8 =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+ 4 = 12        8 - 6 =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+ 5 = 13        8 - 7 =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+ 6 = 14        8 - 8 =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+ 7 = 15        9 - 1 =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+ 8 = 16        9 - 8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0 + 9 = 9         10 - 1 = 9        0 X 9 = 0         0 � 9 =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+ 8 = 9         10 - 9 = 1        1 X 9 = 9         18 � 2 =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+ 9 = 10        11 - 2 = 9        2 X 9 = 18        18 � 9 =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+ 7 = 9         11 - 9 = 2        3 X 3 = 9         27 � 3 =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+ 9 = 11        12 - 3 = 9        3 X 9 = 27        27 � 9 =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+ 6 = 9         12 - 9 = 3        4 X 9 = 36        36 � 4 =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+ 9 = 12        13 - 4 = 9        5 X 9 = 45        36 � 9 =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+ 5 = 9         13 - 9 = 4        6 X 9 = 54        45 � 5 =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+ 9 = 13        14 - 5 = 9        7 X 9 = 63        45 � 9 =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+ 4 = 9         14 - 9 = 5        8 X 9 = 72        54 � 6 =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+ 9 = 14        15 - 6 = 9        9 X 0 = 0         54 � 9 =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+ 3 = 9         15 - 9 = 6        9 X 1 = 9         63 � 7 =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+ 9 = 15        16 - 7 = 9        9 X 2 = 18        63 � 9 =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+ 2 = 9         16 - 9 = 7        9 X 3 = 27        72 � 8 =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+ 9 = 16        17 - 8 = 9        9 X 4 = 36        72 � 9 =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+ 1 = 9         17 - 9 = 8        9 X 5 = 45        81 � 9 =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+ 9 = 17        18 - 9 = 9        9 X 6 = 54        9 � 1 =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+ 0 = 9         9 - 0 = 9         9 X 7 = 63        9 � 3 =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+ 1 = 10        9 - 1 = 8         9 X 8 = 72        9 � 9 =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+ 2 = 11        9 - 2 = 7         9 X 9 = 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+ 3 = 12        9 - 3 =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+ 4 = 13        9 - 4 =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+ 5 = 14        9 - 5 =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+ 6 = 15        9 - 6 =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+ 7 = 16        9 - 7 =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+ 8 = 17        9 - 8 =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+ 9 = 18        9 - 9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 0 + 10 = 10       10 - 0 = 10       0 X 10 = 0        0 � 10 =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+ 10 = 11       10 - 1 = 9        1 X 10 = 10       10 � 1 =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+ 9 = 10        10 - 10 = 0       10 X 0 = 0        10 � 10 =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+ 0 = 10       10 - 2 = 8        10 X 1 = 10       10 � 2 =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+ 1 = 11       10 - 3 = 7        10 X 10 = 100     10 � 5 =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+ 10 = 20      10 - 4 = 6        10 X 2 = 20       100 � 10 =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+ 2 = 12       10 - 5 = 5        10 X 3 = 30       20 � 10 =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+ 3 = 13       10 - 6 = 4        10 X 4 = 40       20 � 2 =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+ 4 = 14       10 - 7 = 3        10 X 5 = 50       30 � 10 =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+ 5 = 15       10 - 8 = 2        10 X 6 = 60       30 � 3 =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+ 6 = 16       10 - 9 = 1        10 X 7 = 70       40 � 10 =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+ 7 = 17       11 - 1 = 10       10 X 8 = 80       40 � 4 =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+ 8 = 18       11 - 10 = 1       10 X 9 = 90       50 � 10 =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+ 9 = 19       12 - 10 = 2       2 X 10 = 20       50 � 5 =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+ 10 = 12       12 - 2 = 10       2 X 5 = 10        60 � 10 =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+ 8 = 10        13 - 10 = 3       3 X 10 = 30       60 � 6 =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C - LIST OF PROBLEMS:  (Continued)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+ 10 = 13       13 - 3 = 10       4 X 10 = 40       70 � 10 =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+ 7 = 10        14 - 10 = 4       5 X 10 = 50       70 � 7 =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+ 10 = 14       14 - 4 = 10       5 X 2 = 10        80 � 10 =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+ 6 = 10        15 - 10 = 5       6 X 10 = 60       80 � 8 =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+ 10 = 15       15 - 5 = 10       7 X 10 = 70       90 � 10 =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+ 5 = 10        16 - 10 = 6       8 X 10 = 80       90 � 9 =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+ 10 = 16       16 - 6 = 10       9 X 10 = 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+ 4 = 10        17 - 10 =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+ 10 = 17       17 - 7 =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+ 3 = 10        18 - 10 =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+ 10 = 18       18 - 8 =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+ 2 = 10        19 - 10 =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+ 1 = 10        19 - 9 =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+ 10 = 19       20 - 10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    0 + 11 = 11       11 - 0 = 11       0 X 11 = 0        0 � 11 =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+ 10 = 11       11 - 1 = 10       1 X 11 = 11       11 � 1 =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+ 11 = 12       11 - 10 = 1       10 X 11 = 110     11 � 11 =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+ 1 = 11       11 - 11 = 0       11 X 0 = 0        110 � 10 =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+ 11 = 21      11 - 2 = 9        11 X 1 = 11       110 � 11 =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+ 0 = 11       11 - 3 = 8        11 X 10 = 110     121 � 11 =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+ 1 = 12       11 - 4 = 7        11 X 11 = 121     22 � 11 =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+ 10 = 21      11 - 5 = 6        11 X 2 = 22       22 � 2 =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+ 11 = 22      11 - 6 = 5        11 X 3 = 33       33 � 11 =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+ 2 = 13       11 - 7 = 4        11 X 4 = 44       33 � 3 =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+ 3 = 14       11 - 8 = 3        11 X 5 = 55       44 � 11 =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+ 4 = 15       11 - 9 = 2        11 X 6 = 66       44 � 4 =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+ 5 = 16       12 - 1 = 11       11 X 7 = 77       55 � 11 =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+ 6 = 17       12 - 11 = 1       11 X 8 = 88       55 � 5 =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+ 7 = 18       13 - 11 = 2       11 X 9 = 99       66 � 11 =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+ 8 = 19       13 - 2 = 11       2 X 11 = 22       66 � 6 =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+ 9 = 20       14 - 11 = 3       3 X 11 = 33       77 � 11 =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+ 11 = 13       14 - 3 = 11       4 X 11 = 44       77 � 7 =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+ 9 = 11        15 - 11 = 4       5 X 11 = 55       88 � 11 =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+ 11 = 14       15 - 4 = 11       6 X 11 = 66       88 � 8 =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+ 8 = 11        16 - 11 = 5       7 X 11 = 77       99 � 11 =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+ 11 = 15       16 - 5 = 11       8 X 11 = 88       99 � 9 =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+ 7 = 11        17 - 11 = 6       9 X 11 = 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+ 11 = 16       17 - 6 =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+ 6 = 11        18 - 11 =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+ 11 = 17       18 - 7 =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+ 5 = 11        19 - 11 =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+ 11 = 18       19 - 8 =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+ 4 = 11        20 - 11 =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+ 11 = 19       20 - 9 =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+ 3 = 11        21 - 10 =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+ 11 = 20       21 - 11 =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+ 2 = 11        22 - 11 =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    0 + 12 = 12       12 - 0 = 12       0 X 12 = 0        0 � 12 =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+ 11 = 12       12 - 1 = 11       1 X 12 = 12       108 � 12 =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+ 12 = 13       12 - 10 = 2       10 X 12 = 120     108 � 9 =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+ 12 = 22      12 - 11 = 1       11 X 12 = 132     12 � 1 =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+ 2 = 12       12 - 12 = 0       12 X 0 = 0        12 � 12 =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+ 1 = 12       12 - 2 = 10       12 X 1 = 12       12 � 2 =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 - LIST OF PROBLEMS:  (Continued)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+ 12 = 23      12 - 3 = 9        12 X 10 = 120     12 � 3 =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+ 0 = 12       12 - 4 = 8        12 X 11 = 132     12 � 4 =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+ 1 = 13       12 - 5 = 7        12 X 12 = 144     12 � 6 =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+ 10 = 22      12 - 6 = 6        12 X 2 = 24       120 � 10 =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+ 11 = 23      12 - 7 = 5        12 X 3 = 36       120 � 12 =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+ 12 = 24      12 - 8 = 4        12 X 4 = 48       132 � 11 =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+ 2 = 14       12 - 9 = 3        12 X 5 = 60       132 � 12 =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+ 3 = 15       13 - 1 = 12       12 X 6 = 72       144 � 12 =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+ 4 = 16       13 - 12 = 1       12 X 7 = 84       24 � 12 =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+ 5 = 17       14 - 12 = 2       12 X 8 = 96       24 � 2 =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+ 6 = 18       14 - 2 = 12       12 X 9 = 108      36 � 12 =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+ 7 = 19       15 - 12 = 3       2 X 12 = 24       36 � 3 =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+ 8 = 20       15 - 3 = 12       2 X 6 = 12        48 � 12 =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+ 9 = 21       16 - 12 = 4       3 X 12 = 36       48 � 4 =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+ 10 = 12       16 - 4 = 12       3 X 4 = 12        60 � 12 =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+ 12 = 14       17 - 12 = 5       4 X 12 = 48       60 � 5 =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+ 12 = 15       17 - 5 = 12       4 X 3 = 12        72 � 12 =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+ 9 = 12        18 - 12 = 6       5 X 12 = 60       72 � 6 =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+ 12 = 16       18 - 6 = 12       6 X 12 = 72       84 � 12 =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+ 8 = 12        19 - 12 = 7       6 X 2 = 12        84 � 7 =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+ 12 = 17       19 - 7 = 12       7 X 12 = 84       96 � 12 =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+ 7 = 12        20 - 12 = 8       8 X 12 = 96       96 � 8 =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+ 12 = 18       20 - 8 = 12       9 X 12 = 1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+ 6 = 12        21 - 12 =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+ 12 = 19       21 - 9 =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+ 5 = 12        22 - 10 =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+ 12 = 20       22 - 12 =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+ 4 = 12        23 - 11 =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+ 12 = 21       23 - 12 =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+ 3 = 12        24 - 12 =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Ron Jennings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the Math Castle Icon to Windows please follow the follow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1  - Go into the Program Manager and select the group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Math Castle to by clicking once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2  - Select New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3  - Select Program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4  - 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5  - In the Description enter the message that will appear unde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n.  Example:  "Math Cast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6  - In the Command Line enter the complete path of your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"C:\MCASTLE\MCASTLE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PRESS THE ENTER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7  - Select chang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8  - Replace the default name with the path of your ic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"C:\MCASTLE\MC.ICO".  (Usually will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directory as the Math Castl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9  - 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10 - Select O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bove steps were followed correctly you should be able to see your</w:t>
      </w:r>
    </w:p>
    <w:p>
      <w:pPr>
        <w:pStyle w:val="PreformattedText"/>
        <w:bidi w:val="0"/>
        <w:jc w:val="left"/>
        <w:rPr/>
      </w:pPr>
      <w:r>
        <w:rPr/>
        <w:t>icon in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R. Jennings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