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 FROM CHRONICLES OF GIVEN - Vol. 7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me to pass that when King Mathus heard these things, that 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ll of his people, and as he told the people of Give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threat posed by King Og of the Dark Lands, and of his plans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ck darkness from the Land Down Under over all of the Land of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eople stood in great fear and they mourned because of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aws of the Land of Given, each person is given equal s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should be done, so soon the townsfolk begin discussing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y should do.  Some people said they should do this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Some folks thought that they should share their Land with King 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eople, but then it was pointed out that this would never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uld they live in the thick darkness that Og was planning to bring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be able to see.  Still others felt that they should move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 new place for themselves to live, for the people of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ieved that no one owned the land, but it was the herit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, and if King Og and his people want their Land, that they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where they could live in peace, and let them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may make it appear that the people of Given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ards by not fighting for what many would say was rightfully thei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dn't think that way.  No one had ever used violenc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means to control others.  It was thought if someone wante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, that it was more blessed to give than to receive, and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t to them.  This rarely happened because the Land of Given i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where there is plenty.  If someone did happen to have bad fort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need, the people of Given gave so generously to them that oft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ore than before their ba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that they should find another place where they could live in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aining momentum when someone asked the question as to where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beings how that King Og not only wanted to cover the Land o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ick darkness, but also to use this darkness to cover the su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no longer shine on their world.  What about all the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rays of the sun to grow and all the creatures that live in the s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happen to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ght of abandoning the other creatures of Given to such a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 was unthinkable to the people of the Land of Given,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ould remember, the other creatures had always been their frie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f Given helped and cared for them like one of their ow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bandoning their homes was something they might consider doing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other creatures of Given who depended upon them for help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te was something they simply could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King Og wasn't such a bad guy, for you see he, along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looked at things entirely different than perhaps you and I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the Land of Given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you in on a little history, the Dark Lands, or the Land Down Un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called, is located in caves and passageways that lie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Given.  The light in that land comes solely from certa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fungi that grow on the surface of the caves and passages. 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face, even these places would appear dark, but to underwor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produced by these fungi is just right.  Neither underworlder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dwellers knew that the other kingdom existed - until one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is a lot more to the story than appears here, let me fi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of the most importan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G SEES THE STARS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King Og was first informed of a huge cavern that one of his sc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had found, he couldn't wait to see it.  As he exited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into this huge gigantic cavern, he noticed many bright l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come from the top of the cavern.  They were horribly brigh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it hard to see - like when you are on a sunny beach on a brigh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r sun glasses and you have to squint to see.  As Og explo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vern" he was thrilled.  He found King Mathus's castle and sa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houses and lands of the Land of Given and he thought to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wonderful it would be if he could live in such a castle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his people could live in such a wonderful place - And such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ure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G SEES THE SUN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ost horrifying thing happened that Og could ever imagine.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ball of light appeared at the far side of the cavern.  The ligh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rilliant that all Og and his company of men could do was to c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nd run for the cover and the safety of their beloved caves.  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blinded by this extraordinary light.  They had to lead him 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for 40 days before he finally could se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Og could not get his mind off of this strange new cavern,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kept tugging at his heart:  He felt a real and genuine conce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creatures that lived there.  What a terrible life they mus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horrible bright light being there to continually torture them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cided to "save" that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his plan:  First he would build a huge ship and then fi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ck darkness found at the planet's core.  Then he would use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read this thick blackness over all this cavern so that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 longer be able to penetrate it.  What a hero he would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at new cavern.  Undoubtedly they would want him to be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and to live in that splendid castle he s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F GIVEN MAKE A 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eople of the Land of Given found themselves faced with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emma:  That of needing to stop King Og from bringing the great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world and at the same time do nothing to harm King Og or his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uld they stop King Og without using force against him?  (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the Land of Given would never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the casual observer, the Land of Given appears to be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culture with a people who live plain and simple lives, bu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more diligently into the matter, you find that they are re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, in fact in many areas they are much more advanced than we 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Given simply did not desire anything but the plain and simp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live peaceful lives.  So nobody was surprised when the Min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pproached King Mathus with a proposal that would solve thei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no need to worry my friends for I have a plan that should sol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 think we should create a device that will move things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te locations without causing them any harm; we could call it...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... transporter.  By using this transporter we can simply whisk King O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ggressor for that matter, far away to another place so that lif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as we know it, can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can either send them back to the Land Down Under or perhaps we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nets to find a suitable habitant for them there. I'm su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lace that they will really like if we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will also need to develop a super energy beam weapon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ize any alien ships before they fall to the surface of the pla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harm.  We can scan each ship before firing upon it to see if an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, and if so, we will beam them out of there before we destro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ing pleased the King and the people of Given so it was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signed by King Math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porter technology that was subsequently developed was lat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arly representatives from the planet Earth as a gift from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ven.  While the people of Given did not want to join the newly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that the people of Earth were organizing, they were gla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ology with their new friends.  This device later played a vit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ansion of the Earth based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 R. Jen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