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DAY MANAGER requires at the most, 590 free Kbytes of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For best results select VGA 2 at the options menu, but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problems then select VGA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DAY MANAGER necessite au plus 590 Koctets de memoire convertionn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e.  Pour de meilleurs resultats selectionnez VGA 2 sur le menu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s'il clignote selectionnez VGA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r MATCH DAY MANAGER sind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590 freie Kbytes des konvention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s erforderlich.  Whlen sie VGA 2 fr optimale Ergebniss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men, flackert dies jedoch, whlen sie dann bitte VGA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CH DAY MANAGER richiede almeno 590 Kbytes di memoria convenzion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bera.  I migliori risultati si ottengono selezionando VGA 2 dal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zioni, ma se le immagini tremano seleziona VGA 1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