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 Doomdark's Reveng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C. Conversion,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J.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orth                Q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orth-East           W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ast                 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outh-East           R. Chec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outh                T. Check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outh-West           Y. Check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West                 U. Check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North-West         ESC. 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More                 C. Lu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 Save                 V. Mo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Night                B. Tarit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Dawn                 N. Rort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Yes                  M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Lo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