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gic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O G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Logic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ogic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Log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ic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Logic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 is HomeBrew Software, P.O Box 159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caville, California, 95696-15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ic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5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CyberPu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