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O G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ogic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ogic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ogi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gic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ogic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og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ogic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ogi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ogic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ogic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ogic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ogic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ogic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P.O Box 1593, Vacaville,</w:t>
      </w:r>
    </w:p>
    <w:p>
      <w:pPr>
        <w:pStyle w:val="PreformattedText"/>
        <w:bidi w:val="0"/>
        <w:jc w:val="left"/>
        <w:rPr/>
      </w:pPr>
      <w:r>
        <w:rPr/>
        <w:t>California, 95696-1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ogic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ogic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ogic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gic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P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