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ic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O G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10A.ZIP    Logic (v1.0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10B.ZIP    Logic (v1.0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10.ZIP     Logic (v1.0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gic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logic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puzzle game.  Keywords: adlib,logic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distributed by HomeBrew Software is an action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Keep different stone Logics from growing lon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each level.  Requires: 556K RAM,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(tm)/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distributed by HomeBrew Software is an action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There are four Logics made of various types of s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ics grow and the aim is to keep them down lon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each level.  Requires: 556K RAM,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(tm)/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three playmodes of 50 levels each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customize the stone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gic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formed in 1992 primarily as a shareware game</w:t>
      </w:r>
    </w:p>
    <w:p>
      <w:pPr>
        <w:pStyle w:val="PreformattedText"/>
        <w:bidi w:val="0"/>
        <w:jc w:val="left"/>
        <w:rPr/>
      </w:pPr>
      <w:r>
        <w:rPr/>
        <w:t>company.  HomeBrew Software has recently moved into the retail</w:t>
      </w:r>
    </w:p>
    <w:p>
      <w:pPr>
        <w:pStyle w:val="PreformattedText"/>
        <w:bidi w:val="0"/>
        <w:jc w:val="left"/>
        <w:rPr/>
      </w:pPr>
      <w:r>
        <w:rPr/>
        <w:t>market in additional to its shareware product line.  In addition to</w:t>
      </w:r>
    </w:p>
    <w:p>
      <w:pPr>
        <w:pStyle w:val="PreformattedText"/>
        <w:bidi w:val="0"/>
        <w:jc w:val="left"/>
        <w:rPr/>
      </w:pPr>
      <w:r>
        <w:rPr/>
        <w:t>doing in-house development, HomeBrew Software is always looking for</w:t>
      </w:r>
    </w:p>
    <w:p>
      <w:pPr>
        <w:pStyle w:val="PreformattedText"/>
        <w:bidi w:val="0"/>
        <w:jc w:val="left"/>
        <w:rPr/>
      </w:pPr>
      <w:r>
        <w:rPr/>
        <w:t>talented programmers, artists, musicians, and game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96-15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