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                mall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� ��</w:t>
      </w:r>
      <w:r>
        <w:rPr/>
        <w:t>Ŀ �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� ���� � �   � � �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Ŀ � ��Ŀ � � ÿ �� � � �Ŀ 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  � � � �� � �  � � � � � �����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 ��� � � �   �  � � � � � �</w:t>
      </w:r>
      <w:r>
        <w:rPr/>
        <w:t>Ŀ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��������������  ����� �� ��� � � ��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�������������������� � ���</w:t>
      </w:r>
      <w:r>
        <w:rPr/>
        <w:t>Ŀ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er - Monkey Business    ���������������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full public release.          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Manual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Disclaimer and Legal Mumbo Jumb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orry folks, this is necessary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"AS IS", WITH NO WARRANTIES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MPLIED OF ANY KIND.  THE AUTHOR, DAVID ZOHROB, SHA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, INCLUDING LOSS OF DATA OR PROFIT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T YOUR OWN RISK.  WHEN YOU USE THIS PROGRAM,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READ AND AGREE TO THIS DISCLAIME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Thanks go to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. 8-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Carville, Trevor Merkl, Rob Turnquist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testers/idea givers that contributed to the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Storylin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, a brave astronaut working for NASA, have discover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in our solar system!  You must land safely on the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it.  If you don't land safely, your craft will explod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 If you do land safely, you'll be doing "One small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, one giant leap for mankind."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How To Pl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er is a very straightforward game.  The object is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aft on the designated green "safe area".  Land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will destroy your craft, as well as landing with too muc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direction.  Avoid hitting comets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s the Flag Planting phase.  Look for the dark g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illside.  Walk over there using the number key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ts, press "5" to plant the flag, then walk back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hip will blast off, and take you to the next leve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ve levels, each with different colored playing fields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n the Num Lock before you start playing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piffy note - there are bonus levels hidd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around, and you'll find them.  Of course, maybe one of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you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Sco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cored based on your skill level and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eft after each successful landing.  Of course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bonus levels are, you'll be able to rack up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high score for each skill level saved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hanged in later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About The Auth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in QBasic 4.5.  Sourc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, depending on how many people want to se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David Zohrob, better known to some as Mallard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leasing games like this one for several years now -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ing to get some cash, now begging for it 8*).. &lt;grin&gt;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ome source code for download for use in Q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is 13 years old, has been programming for most of hi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 Sysop(and has been for over a year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Support and Contacting the Autho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ntact the auth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Zoh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676 Ba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mington Hills, MI, 48335-3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 mallard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.zohrob%tcb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8-N-1.. Near Wild Hea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10)477-5568 and leave e-mail to Sysop(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access to most programs written by M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wnload, as well as access to over 2,10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message bas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