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ۿۿ  ۿ ۿ ��ۿ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��۳ ����۳۳۳۳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��۳۳۳��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</w:t>
      </w:r>
      <w:r>
        <w:rPr>
          <w:rtl w:val="true"/>
        </w:rPr>
        <w:t xml:space="preserve">ۿ�  </w:t>
      </w:r>
      <w:r>
        <w:rPr/>
        <w:t>۳۳۳۳۳۳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ۿ</w:t>
      </w:r>
      <w:r>
        <w:rPr/>
        <w:t>۳۳۳۳۳۳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gt.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mov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- 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- jum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- throw har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hrows snow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drops bomb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jump up and back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s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evel of weap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poon (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a bomb and you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od (such as alg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some starfis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s) increas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bles increase scor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money.  Heart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set NumLock t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,6,8, and 2 mov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down.  7 jump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jumps right. The 'j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straight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