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��ۿ�ۿۿ  ۿ ۿ ��ۿ�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۳���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 ۳��۳ ����۳۳۳۳۳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 ۳  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 ۳  ���۳۳۳��۳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 ۳</w:t>
      </w:r>
      <w:r>
        <w:rPr>
          <w:rtl w:val="true"/>
        </w:rPr>
        <w:t xml:space="preserve">ۿ�  </w:t>
      </w:r>
      <w:r>
        <w:rPr/>
        <w:t>۳۳۳۳۳۳</w:t>
      </w:r>
      <w:r>
        <w:rPr>
          <w:rtl w:val="true"/>
        </w:rPr>
        <w:t>ۿ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ۿ</w:t>
      </w:r>
      <w:r>
        <w:rPr/>
        <w:t>۳۳۳۳۳۳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ERGEANT S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 in  arctic ice f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clear  powered  sub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orn apart,  its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wn  about  on  the 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  floor and numerous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burgs. Sgt. Super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  by  Earth's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to undertake th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task  of  finding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ng  the  los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marine from  the 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  &amp; regions.  After S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 gets  the  8  sub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, he'll be able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ip  &amp;  reach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 sce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