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</w:t>
      </w:r>
      <w:r>
        <w:rPr/>
        <w:t>The World's Greatest   ����</w:t>
      </w:r>
      <w:r>
        <w:rPr/>
        <w:t>۲��</w:t>
      </w:r>
      <w:r>
        <w:rPr/>
        <w:t>POLICY.  Each  game  title  i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</w:t>
      </w:r>
      <w:r>
        <w:rPr/>
        <w:t>Super-Hero Games     ����</w:t>
      </w:r>
      <w:r>
        <w:rPr/>
        <w:t>۲��</w:t>
      </w:r>
      <w:r>
        <w:rPr/>
        <w:t>really 3 separate games.Game 1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 ���ۿ���ۿ���ۿ����ۿ����</w:t>
      </w:r>
      <w:r>
        <w:rPr/>
        <w:t>۲</w:t>
      </w:r>
      <w:r>
        <w:rPr/>
        <w:t>��</w:t>
      </w:r>
      <w:r>
        <w:rPr/>
        <w:t>of each title is free --but i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ya like it, send $2O registra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۳ ��۳ ۳۳ ۳ ۳ ۳����۲��</w:t>
      </w:r>
      <w:r>
        <w:rPr/>
        <w:t>tion fee  for  Games 2 &amp; 3  o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۳   ۳ ۳۳ ۳ ۳ ۳����۲��</w:t>
      </w:r>
      <w:r>
        <w:rPr/>
        <w:t>that title,  the latest updat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۳۳   ۳ ۳���۳ ۳ ۳����۲��</w:t>
      </w:r>
      <w:r>
        <w:rPr/>
        <w:t>of Game One, two of our share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ware games,a SECRET BONUS GAM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���۳���۳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not listed below, &amp; membership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 ����������������������ٰ���۲��</w:t>
      </w:r>
      <w:r>
        <w:rPr/>
        <w:t>in the Zapper Game Club  which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 ��� �� �� ��� ���  ����۲��</w:t>
      </w:r>
      <w:r>
        <w:rPr/>
        <w:t>will entitle you to all futu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 �� �ܲ � � � ��� ���  ����۲��</w:t>
      </w:r>
      <w:r>
        <w:rPr/>
        <w:t>notices, updates,newsletters &amp;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ܱ � � � � � ��� �ܱ  ����۲��</w:t>
      </w:r>
      <w:r>
        <w:rPr/>
        <w:t>gobs of goodies thru the year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 �ۿ �ۿ�ۿ �ۿ     ����</w:t>
      </w:r>
      <w:r>
        <w:rPr/>
        <w:t>۲</w:t>
      </w:r>
      <w:r>
        <w:rPr/>
        <w:t>��</w:t>
      </w:r>
      <w:r>
        <w:rPr/>
        <w:t>ANYWORLD 1.  This game  could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</w:t>
      </w:r>
      <w:r>
        <w:rPr>
          <w:rtl w:val="true"/>
        </w:rPr>
        <w:t>ۿ�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 ����</w:t>
      </w:r>
      <w:r>
        <w:rPr/>
        <w:t>۲</w:t>
      </w:r>
      <w:r>
        <w:rPr/>
        <w:t>��</w:t>
      </w:r>
      <w:r>
        <w:rPr/>
        <w:t>take place in YOUR world,  MY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���۳�����۳��</w:t>
      </w:r>
      <w:r>
        <w:rPr>
          <w:rtl w:val="true"/>
        </w:rPr>
        <w:t>ۿ ����</w:t>
      </w:r>
      <w:r>
        <w:rPr/>
        <w:t>۲</w:t>
      </w:r>
      <w:r>
        <w:rPr/>
        <w:t>��</w:t>
      </w:r>
      <w:r>
        <w:rPr/>
        <w:t>world  or  THEIR  world,  but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۳ �۳����������� ����۲��</w:t>
      </w:r>
      <w:r>
        <w:rPr/>
        <w:t>whatever world this is, it is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۳�۳ �۳  �۳       ���  ���</w:t>
      </w:r>
      <w:r>
        <w:rPr/>
        <w:t>filled with action, thrills &amp;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 ���  ���       ���� ���</w:t>
      </w:r>
      <w:r>
        <w:rPr/>
        <w:t>adventure,   4-way  scrolling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��ۿ��ۿۿ  ���ۿ</w:t>
      </w:r>
      <w:r>
        <w:rPr/>
        <w:t>TM���   ��screens, smoothe-moving hero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۳</w:t>
      </w:r>
      <w:r>
        <w:rPr>
          <w:rtl w:val="true"/>
        </w:rPr>
        <w:t xml:space="preserve">  ��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>��</w:t>
      </w:r>
      <w:r>
        <w:rPr/>
        <w:t>vivid  colorful  graphics,  &amp;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۳۳   ۳۳  ����۲��</w:t>
      </w:r>
      <w:r>
        <w:rPr/>
        <w:t>marvelous  arcade  fun   that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��۳   ۳۳  ����۲��</w:t>
      </w:r>
      <w:r>
        <w:rPr/>
        <w:t>exceeds the limits of most of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۳</w:t>
      </w:r>
      <w:r>
        <w:rPr>
          <w:rtl w:val="true"/>
        </w:rPr>
        <w:t>ۿ��ۿ��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>��</w:t>
      </w:r>
      <w:r>
        <w:rPr/>
        <w:t>today's   commercial   games!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��������������  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</w:t>
      </w:r>
      <w:r>
        <w:rPr>
          <w:rtl w:val="true"/>
        </w:rPr>
        <w:t>ۿ ��ۿ ����ۿ�ۿ �ۿ����</w:t>
      </w:r>
      <w:r>
        <w:rPr/>
        <w:t>۲</w:t>
      </w:r>
      <w:r>
        <w:rPr/>
        <w:t>��</w:t>
      </w:r>
      <w:r>
        <w:rPr/>
        <w:t>CAPN ZAPN 1  KOZMIK  JOURNEYS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Superhero adventure game, with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���۳�۳�۳�۳�����۳����۲��</w:t>
      </w:r>
      <w:r>
        <w:rPr/>
        <w:t>arcade-style action,  an easy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moving  character,  18 level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۳�۳�������۳ �۳���  ���</w:t>
      </w:r>
      <w:r>
        <w:rPr/>
        <w:t>scrolling   screens,    fully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������   ��� ��ٰ��� ���</w:t>
      </w:r>
      <w:r>
        <w:rPr/>
        <w:t>animated adversaries,  bizar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>
          <w:rtl w:val="true"/>
        </w:rPr>
        <w:t>ۿ ��ۿ ����ۿ�ۿ �ۿ</w:t>
      </w:r>
      <w:r>
        <w:rPr/>
        <w:t>���   ��</w:t>
      </w:r>
      <w:r>
        <w:rPr/>
        <w:t>&amp; unusual worlds. You are Cap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Zapn,   space   explorer   wh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 �۳�۳�۳�۳�����۳����۲��</w:t>
      </w:r>
      <w:r>
        <w:rPr/>
        <w:t>journeys   to   other  planet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  ����۳����۳�۳��۳����۲��</w:t>
      </w:r>
      <w:r>
        <w:rPr/>
        <w:t>collecting treasures, fighting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 xml:space="preserve">��        </w:t>
      </w:r>
      <w:r>
        <w:rPr/>
        <w:t>monsters, etc.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  ��� ��ٰ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 �   � ��� �   � ���� ����� ���     ����� ����� </w:t>
      </w:r>
      <w:r>
        <w:rPr/>
        <w:t>T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�   � �   �� �� �  �    ��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���� �� �� ��� ����� ����  ���  ���       ��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 ���  �   � � � �  � ��   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 �   �   ��� �   � �  � ����� ���   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AVEMAZE 3D - Game On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Mordano,space-traveling explorer of distant worlds, who now is l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ves &amp; rooms of the distant planet Zo, which is in the sola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star Iwo, where your starship crashed,  and you  are now desper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 a  particular  element  you  need  to repair  your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ship. You search through the rooms and caves, as hostile, rapid-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ens try to kill you as you engage in a  wild adventure that sends chi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you if you are lucky to live so long!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ۿ�����������������ۿ������������������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        ������۳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</w:t>
      </w:r>
      <w:r>
        <w:rPr>
          <w:rtl w:val="true"/>
        </w:rPr>
        <w:t>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������۳         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GS 1. You'll think the world has gone to the dogs in this exciting VGA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e game as you run, jump, shoot and bark your way to the ending.  A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>
          <w:rtl w:val="true"/>
        </w:rPr>
        <w:t>ۿ    ������ۿ���������������ۿ������������������ۿ�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�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</w:t>
      </w:r>
      <w:r>
        <w:rPr>
          <w:rtl w:val="true"/>
        </w:rPr>
        <w:t>ۿ���������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�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>
          <w:rtl w:val="true"/>
        </w:rPr>
        <w:t>������������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���������������������������������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 1.  You'll start to lose your head  as  you guide The Hea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perilous, macabre otherworldly adventure in this fast-moving  VGA 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>
          <w:rtl w:val="true"/>
        </w:rPr>
        <w:t>ۿ�ۿ�ۿۿ  ۿ��ۿ���ۿ�ۿ����</w:t>
      </w:r>
      <w:r>
        <w:rPr/>
        <w:t>۲</w:t>
      </w:r>
      <w:r>
        <w:rPr/>
        <w:t>��</w:t>
      </w:r>
      <w:r>
        <w:rPr/>
        <w:t>ICEMARE  WITH  SERGEANT SUPER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��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ٰ���</w:t>
      </w:r>
      <w:r>
        <w:rPr/>
        <w:t>۲</w:t>
      </w:r>
      <w:r>
        <w:rPr/>
        <w:t>��</w:t>
      </w:r>
      <w:r>
        <w:rPr/>
        <w:t>Trapped  in  arctic ice flow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۳ 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ۿ����</w:t>
      </w:r>
      <w:r>
        <w:rPr/>
        <w:t>۲</w:t>
      </w:r>
      <w:r>
        <w:rPr/>
        <w:t>��</w:t>
      </w:r>
      <w:r>
        <w:rPr/>
        <w:t>a nuclear submarine's torn up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۳ ���۳۳۳��۳�������ٰ���۲��</w:t>
      </w:r>
      <w:r>
        <w:rPr/>
        <w:t>its sections strewn  about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�</w:t>
      </w:r>
      <w:r>
        <w:rPr>
          <w:rtl w:val="true"/>
        </w:rPr>
        <w:t>ۿ�ۿ</w:t>
      </w:r>
      <w:r>
        <w:rPr/>
        <w:t>۳</w:t>
      </w:r>
      <w:r>
        <w:rPr>
          <w:rtl w:val="true"/>
        </w:rPr>
        <w:t>��</w:t>
      </w:r>
      <w:r>
        <w:rPr/>
        <w:t>۳۳۳۳</w:t>
      </w:r>
      <w:r>
        <w:rPr>
          <w:rtl w:val="true"/>
        </w:rPr>
        <w:t>�ۿ�ۿ����</w:t>
      </w:r>
      <w:r>
        <w:rPr/>
        <w:t>۲</w:t>
      </w:r>
      <w:r>
        <w:rPr/>
        <w:t>��</w:t>
      </w:r>
      <w:r>
        <w:rPr/>
        <w:t>arctic ocean floor  &amp; numerou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  �������������ٰ���۲��</w:t>
      </w:r>
      <w:r>
        <w:rPr/>
        <w:t>gargantuan iceburgs. Sgt.Supe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has been recruited by Earth's Super Powers to find &amp; recover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missing parts of the submarine from the icy regions, and when 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does, he'll be able to board the ship  &amp; reach the grand finale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</w:t>
      </w:r>
      <w:r>
        <w:rPr>
          <w:rtl w:val="true"/>
        </w:rPr>
        <w:t>ۿ ۿ ۿۿ��ۿۿ ۿ  ����</w:t>
      </w:r>
      <w:r>
        <w:rPr/>
        <w:t>۲</w:t>
      </w:r>
      <w:r>
        <w:rPr/>
        <w:t xml:space="preserve">�� </w:t>
      </w:r>
      <w:r>
        <w:rPr/>
        <w:t>CAPT. ZOOSE 1. ZAPPED BY 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��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 xml:space="preserve">�� </w:t>
      </w:r>
      <w:r>
        <w:rPr/>
        <w:t>LIGHT! You're  Capt.Zoose, 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۳ ۳۳����۳۳���۳  ����۲�� </w:t>
      </w:r>
      <w:r>
        <w:rPr/>
        <w:t>android  superhero,  who  ha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ۿ</w:t>
      </w:r>
      <w:r>
        <w:rPr/>
        <w:t>۳۳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 xml:space="preserve">�� </w:t>
      </w:r>
      <w:r>
        <w:rPr/>
        <w:t>embarked on a mission to sav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��۳ ��۳۳۳��۳۳ ۳  ���  ��� </w:t>
      </w:r>
      <w:r>
        <w:rPr/>
        <w:t>humankind from invaders.  Us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���� �������������� ��  ���� ��� </w:t>
      </w:r>
      <w:r>
        <w:rPr/>
        <w:t>arrow keys to move, space-ba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</w:t>
      </w:r>
      <w:r>
        <w:rPr>
          <w:rtl w:val="true"/>
        </w:rPr>
        <w:t>ۿ��ۿ��ۿ��ۿ�ۿ</w:t>
      </w:r>
      <w:r>
        <w:rPr/>
        <w:t xml:space="preserve">   ���   �� </w:t>
      </w:r>
      <w:r>
        <w:rPr/>
        <w:t>to shoot, &amp;  Z and X keys  t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�۳��۳��۳�������   ����۲�� </w:t>
      </w:r>
      <w:r>
        <w:rPr/>
        <w:t>jump.Explore alien worlds an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���۳۳۳۳��</w:t>
      </w:r>
      <w:r>
        <w:rPr>
          <w:rtl w:val="true"/>
        </w:rPr>
        <w:t>ۿ�ۿ   ����</w:t>
      </w:r>
      <w:r>
        <w:rPr/>
        <w:t>۲</w:t>
      </w:r>
      <w:r>
        <w:rPr/>
        <w:t xml:space="preserve">�� </w:t>
      </w:r>
      <w:r>
        <w:rPr/>
        <w:t>fight your  way  to  victory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� ۳۳۳۳  ۳���   �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   ����</w:t>
      </w:r>
      <w:r>
        <w:rPr/>
        <w:t>۲</w:t>
      </w:r>
      <w:r>
        <w:rPr>
          <w:rtl w:val="true"/>
        </w:rPr>
        <w:t>��           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�����������������   �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 ۿ  ��ۿ��ۿ���ۿ ����</w:t>
      </w:r>
      <w:r>
        <w:rPr/>
        <w:t>۲</w:t>
      </w:r>
      <w:r>
        <w:rPr/>
        <w:t xml:space="preserve">�� </w:t>
      </w:r>
      <w:r>
        <w:rPr/>
        <w:t>MAJOR MARVEL 1.   More actio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 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&amp; adventure in this game th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۳��۳  ۳ ۳۳���۳ ����۲�� </w:t>
      </w:r>
      <w:r>
        <w:rPr/>
        <w:t>a  person  should experience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>����� ����</w:t>
      </w:r>
      <w:r>
        <w:rPr/>
        <w:t>۲</w:t>
      </w:r>
      <w:r>
        <w:rPr/>
        <w:t xml:space="preserve">�� </w:t>
      </w:r>
      <w:r>
        <w:rPr/>
        <w:t>possibly  more than the hum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۳ ��۳۳�</w:t>
      </w:r>
      <w:r>
        <w:rPr>
          <w:rtl w:val="true"/>
        </w:rPr>
        <w:t>ۿ</w:t>
      </w:r>
      <w:r>
        <w:rPr/>
        <w:t xml:space="preserve"> ���  ��� </w:t>
      </w:r>
      <w:r>
        <w:rPr/>
        <w:t>heart can endure!You're MAJO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��� ��������� ���� ��� </w:t>
      </w:r>
      <w:r>
        <w:rPr/>
        <w:t>MARVEL,  alien  visitor  from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 ۿ ���ۿۿۿ�ۿۿ</w:t>
      </w:r>
      <w:r>
        <w:rPr/>
        <w:t xml:space="preserve"> ���   �� </w:t>
      </w:r>
      <w:r>
        <w:rPr/>
        <w:t>another planet,  who  fell i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۳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love with Earth  &amp; its peopl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���۳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while repairing your  crashe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۳��۳�����۳۳���۳ ����۲�� </w:t>
      </w:r>
      <w:r>
        <w:rPr/>
        <w:t>starcraft! And when some evil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۳�</w:t>
      </w:r>
      <w:r>
        <w:rPr>
          <w:rtl w:val="true"/>
        </w:rPr>
        <w:t>ۿ�����ۿ�ۿ����</w:t>
      </w:r>
      <w:r>
        <w:rPr/>
        <w:t>۲</w:t>
      </w:r>
      <w:r>
        <w:rPr/>
        <w:t xml:space="preserve">�� </w:t>
      </w:r>
      <w:r>
        <w:rPr/>
        <w:t>aliens  from an unknown worl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���� �� �����ٰ���۲�� </w:t>
      </w:r>
      <w:r>
        <w:rPr/>
        <w:t>kidnap  the  President of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UnitedNations,you offer your unique powers &amp; abilities to rescu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him,  a  task  which  will require a major marvel to accomplish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</w:t>
      </w:r>
      <w:r>
        <w:rPr/>
        <w:t>۰����   �   � �  �    �    �  �  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  �  �  �  ��  ��  �  </w:t>
      </w:r>
      <w:r>
        <w:rPr/>
        <w:t>۰���� � � � �   ��� � � �� � �� � �  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</w:t>
      </w:r>
      <w:r>
        <w:rPr/>
        <w:t>۰���� ��� � �  ���� � � � �� �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</w:t>
      </w:r>
      <w:r>
        <w:rPr/>
        <w:t>۰���� ��� � � �  �    � �  �  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 �   �   �  ���  ���</w:t>
      </w:r>
      <w:r>
        <w:rPr/>
        <w:t>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�  �  �  ���  �  ������  </w:t>
      </w:r>
      <w:r>
        <w:rPr/>
        <w:t>۰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</w:t>
      </w:r>
      <w:r>
        <w:rPr/>
        <w:t>PAKDREAM is not simply another Pac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Pacmanlike game. In fact, Pakdream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is more than just a game. It is an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</w:t>
      </w:r>
      <w:r>
        <w:rPr/>
        <w:t>experience,a journey,an adventure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c 1994 by GARY ACORD </w:t>
      </w:r>
      <w:r>
        <w:rPr/>
        <w:t>۰����</w:t>
      </w:r>
      <w:r>
        <w:rPr/>
        <w:t>Some have called it an  addiction!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 xml:space="preserve">a shareware PC game       </w:t>
      </w:r>
      <w:r>
        <w:rPr/>
        <w:t>۰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 � 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������� </w:t>
      </w:r>
      <w:r>
        <w:rPr/>
        <w:t>STARCRAFT 1.Fly through spac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۲������ </w:t>
      </w:r>
      <w:r>
        <w:rPr/>
        <w:t>in  your  starcraft   as  you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� � ��� </w:t>
      </w:r>
      <w:r>
        <w:rPr/>
        <w:t>battle alien  rockets,  blast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۲������ </w:t>
      </w:r>
      <w:r>
        <w:rPr/>
        <w:t>meteors &amp; comets, and  fight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 ����۲��� ��      </w:t>
      </w:r>
      <w:r>
        <w:rPr/>
        <w:t>your way home.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۱ ��������� 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</w:t>
      </w:r>
      <w:r>
        <w:rPr>
          <w:rtl w:val="true"/>
        </w:rPr>
        <w:t>ۿ���ۿ ��ۿ ����ۿ����ۿ����ۿ ��ۿ ���ۿ���ۿ</w:t>
      </w:r>
      <w:r>
        <w:rPr/>
        <w:t>TM����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ۿ</w:t>
      </w:r>
      <w:r>
        <w:rPr/>
        <w:t>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/>
        <w:t>Ͳ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ٲ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ۿ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۳ �۳ ����۳�������۳�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>�����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۳ �۳ �۳�۳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 ��� ���������������������������������   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ۿ�����ۿ�����ۿ������ۿ��ۿ�ۿ��ۿ������ۿ��ۿ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۳������۳�����۳�����۳������۳��۳�۳��۳������۳��۳   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����������۳������������������������۳�۳��۳����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 ��۳  ��۳��۳��۳   ��۳     ��۳  ��۳�۳��۳��۳��۳��۳   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>�����ۿ�����ۿ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��������������������  ��۳  ��۳�۳��۳��۳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 xml:space="preserve">   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</w:t>
      </w:r>
      <w:r>
        <w:rPr>
          <w:rtl w:val="true"/>
        </w:rPr>
        <w:t>ۿ�����ۿ�����ۿ  ��</w:t>
      </w:r>
      <w:r>
        <w:rPr/>
        <w:t>۳</w:t>
      </w:r>
      <w:r>
        <w:rPr>
          <w:rtl w:val="true"/>
        </w:rPr>
        <w:t xml:space="preserve">  �������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����ۿ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۳�����۳�����۳  ��۳  ���������۳������۳�����۳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����������  ����  �����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 1.  Abandoned  by  his  parents as an infant on the street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ws into a young man with unusual powers &amp; extraordinary strength, c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����������������������������������</w:t>
      </w:r>
      <w:r>
        <w:rPr/>
        <w:t>Ϳ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</w:t>
      </w:r>
      <w:r>
        <w:rPr>
          <w:rtl w:val="true"/>
        </w:rPr>
        <w:t>ۿۿۿ��ۿ�ۿ���ۿۿۿ�ۿ���ۿ��ۿ�ۿ��ۿ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۳۳۳۳������۳۳۳������۳��۳�������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۳۳</w:t>
      </w:r>
      <w:r>
        <w:rPr>
          <w:rtl w:val="true"/>
        </w:rPr>
        <w:t>�ۿ��ۿ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۳۳۳��������������۳��������۳۳�����۳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  <w:t>۳۳</w:t>
      </w:r>
      <w:r>
        <w:rPr>
          <w:rtl w:val="true"/>
        </w:rPr>
        <w:t>�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>
          <w:rtl w:val="true"/>
        </w:rPr>
        <w:t xml:space="preserve">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  �������������������������������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Join all the Acord Games Superheroes as they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band together to  battle  space invaders and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stop them from attacking &amp; destroying Earth!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�����������������������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</w:t>
      </w:r>
      <w:r>
        <w:rPr/>
        <w:t xml:space="preserve">۲�� ������۲�� ����     ������۲�� ����   ۲�� �������۲�� </w:t>
      </w:r>
      <w:r>
        <w:rPr/>
        <w:t>TM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</w:t>
      </w:r>
      <w:r>
        <w:rPr/>
        <w:t>۲��  ���  ۲�� ����     ����  ۲�� �����  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�</w:t>
      </w:r>
      <w:r>
        <w:rPr/>
        <w:t>۲�   ���  ۲�� ����     ������۲�� ���� ��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</w:t>
      </w:r>
      <w:r>
        <w:rPr/>
        <w:t>۲��  ���  ۲�� ����     ����  ۲�� ����  �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</w:t>
      </w:r>
      <w:r>
        <w:rPr/>
        <w:t>۲��  ���  ۲�� ����     ����  ۲�� ����   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</w:t>
      </w:r>
      <w:r>
        <w:rPr/>
        <w:t>۲�� ������۲�� ����۲�� ����  ۲�� ����   ۲�� �������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 1.  A 3-D, scrolling,  virtual reality game,  where you explore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 � � ��� � �� �� ��� ���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 � �  �  � � � � �ܲ �ܲ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�� �� �  � � � � � � ���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A  nightmare occurs at night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in your dreams,  but  in  an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ultimare  everything  really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is as  strange  as it seems.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۲�� ���۲�� ���۲�� ���۲�� ���  ���      </w:t>
      </w:r>
      <w:r>
        <w:rPr/>
        <w:t xml:space="preserve">ZAPAK 1. Zap Pack tak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 xml:space="preserve">۲�  ��� ��� ��� ��� ��� ��� ��� ���  ��   </w:t>
      </w:r>
      <w:r>
        <w:rPr/>
        <w:t xml:space="preserve">gameplaying skills  on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 xml:space="preserve">۲   ���۲�� ���۲�� ���۲�� ���۲�    �   </w:t>
      </w:r>
      <w:r>
        <w:rPr/>
        <w:t xml:space="preserve">step beyond to the full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  ��� ��� ���     ��� ��� ��� ���  ���  </w:t>
      </w:r>
      <w:r>
        <w:rPr/>
        <w:t xml:space="preserve">limits  of  gameplay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۲�� ��� ��� ���     ��� ��� ���  ���      </w:t>
      </w:r>
      <w:r>
        <w:rPr/>
        <w:t xml:space="preserve">skills  and  enjoyment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 xml:space="preserve">ֿ    </w:t>
      </w:r>
      <w:r>
        <w:rPr/>
        <w:t>ZAPMAN1 THE FANTASTIC ZAPMAN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 </w:t>
      </w:r>
      <w:r>
        <w:rPr/>
        <w:t>Ǵ�  �ĺ���� � Ǵӿ � ��     Kidnapped by aliens and held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 ���� � ����� � ���� � ���    </w:t>
      </w:r>
      <w:r>
        <w:rPr/>
        <w:t>prisoner  on  their  planet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 ۿ ��ۿۿۿۿ ۿ ۿ ۿ</w:t>
      </w:r>
      <w:r>
        <w:rPr/>
        <w:t xml:space="preserve">      </w:t>
      </w:r>
      <w:r>
        <w:rPr/>
        <w:t>Zapman needs  help  to  run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۳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>
          <w:rtl w:val="true"/>
        </w:rPr>
        <w:t xml:space="preserve"> �ۿ</w:t>
      </w:r>
      <w:r>
        <w:rPr/>
        <w:t xml:space="preserve">  </w:t>
      </w:r>
      <w:r>
        <w:rPr/>
        <w:t>shoot and jump  his  way  to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���۳۳۳۳����۳۳۳���۳  ۳  </w:t>
      </w:r>
      <w:r>
        <w:rPr/>
        <w:t>freedom through 2O levels of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 ��۳��۳۳۳۳��۳۳�۳ ��</w:t>
      </w:r>
      <w:r>
        <w:rPr>
          <w:rtl w:val="true"/>
        </w:rPr>
        <w:t>ۿ</w:t>
      </w:r>
      <w:r>
        <w:rPr/>
        <w:t xml:space="preserve"> </w:t>
      </w:r>
      <w:r>
        <w:rPr/>
        <w:t>aliens, hazards &amp; adventure.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����           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������  ������������ ��     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 ۿ ��ۿ��ۿ�ۿ���ۿ</w:t>
      </w:r>
      <w:r>
        <w:rPr/>
        <w:t xml:space="preserve">        </w:t>
      </w:r>
      <w:r>
        <w:rPr/>
        <w:t>ZAPPER 1. ZAPPER IN NEVERWHE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�ۿ</w:t>
      </w:r>
      <w:r>
        <w:rPr/>
        <w:t xml:space="preserve">   </w:t>
      </w:r>
      <w:r>
        <w:rPr/>
        <w:t>In this 3-D, scrolling,virtual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 ��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/>
        <w:t xml:space="preserve">   </w:t>
      </w:r>
      <w:r>
        <w:rPr/>
        <w:t>reality arcade game,  a  freak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  ��۳����������������  ��</w:t>
      </w:r>
      <w:r>
        <w:rPr>
          <w:rtl w:val="true"/>
        </w:rPr>
        <w:t>ۿ</w:t>
      </w:r>
      <w:r>
        <w:rPr/>
        <w:t xml:space="preserve">  </w:t>
      </w:r>
      <w:r>
        <w:rPr/>
        <w:t>lightning bolt  draws you int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 ����  </w:t>
      </w:r>
      <w:r>
        <w:rPr/>
        <w:t>an alternate world inside you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  ��  ��������        </w:t>
      </w:r>
      <w:r>
        <w:rPr/>
        <w:t>computer,filled with dungeon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caverns,buildings,bizarre landscapes,&amp; eerie creatures who offe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you clues &amp; teleport you  to  other  areas in your quest to fin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your way out while battling aliens and solving  various puzzles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 ۿ ��ۿ��ۿ�ۿ���ۿ</w:t>
      </w:r>
      <w:r>
        <w:rPr/>
        <w:t xml:space="preserve">        </w:t>
      </w:r>
      <w:r>
        <w:rPr/>
        <w:t>ZAPPER 4: LOST IN ZAPPERSTEIN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 �ۿ</w:t>
      </w:r>
      <w:r>
        <w:rPr/>
        <w:t xml:space="preserve">  </w:t>
      </w:r>
      <w:r>
        <w:rPr/>
        <w:t>The  second  shareware  Zappe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 ��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/>
        <w:t xml:space="preserve">  </w:t>
      </w:r>
      <w:r>
        <w:rPr/>
        <w:t>game, in which Zapper  return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  ��۳���������������� ����</w:t>
      </w:r>
      <w:r>
        <w:rPr>
          <w:rtl w:val="true"/>
        </w:rPr>
        <w:t>ۿ</w:t>
      </w:r>
      <w:r>
        <w:rPr/>
        <w:t xml:space="preserve"> </w:t>
      </w:r>
      <w:r>
        <w:rPr/>
        <w:t>to  Neverwhere on a mission o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������ </w:t>
      </w:r>
      <w:r>
        <w:rPr/>
        <w:t>rescue, and ventures deep int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  ��  ��������    ��  </w:t>
      </w:r>
      <w:r>
        <w:rPr/>
        <w:t>the realm to its  capital c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Zapperstein. You must help maneuver Zapper to escape by running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jumping and shooting through 18 levels of puzzles and adventure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ۿ��ۿ���ۿ���ۿ������ۿۿۿ��ۿ���ۿ��ۿۿ  ۿ��ۿ���ۿ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���۳���۳���۳������ܿ��۳��۳���۳��ܿ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ܿ��۳���ܿ���۳������۳��۳��۳���ܿ��ܿ����۳��۳���ܿ��ܿ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ٰ�������������������������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</w:t>
      </w:r>
      <w:r>
        <w:rPr>
          <w:rtl w:val="true"/>
        </w:rPr>
        <w:t>ۿ�ۿۿ ۿۿۿۿ�ۿ �ۿ�ۿ�ۿ�ܿۿۿۿ�ۿ���ۿ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۳ ۳۳�����ܿ ����۳�ܿ���۳۳۳�ܿ���۳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>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 ����������� 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</w:t>
      </w:r>
      <w:r>
        <w:rPr>
          <w:rtl w:val="true"/>
        </w:rPr>
        <w:t>ۿ���ۿۿ��ۿۿ��ۿ�ܿۿ ���ۿ��ۿ�ܿ�ۿ�ۿ�ۿ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����۳��۳���۳ � �ܿ��۳����۳�ܿ�ܿ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 ۳ ۳��۳۳ ۳ ���۳��۳۳۳۳�ܿ�۳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 �� �������� �� ��������������������ٰ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THE DELUXE MENUED EDITION OF ACORD's 2O SHAREWARE GAMES.Only $1O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What a deal!   $1O hardly covers the cost of the seven hi-dens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3-inch disks full of exciting VGA PC games which  you'll receive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�ۿ��ۿ���ۿ���ۿ���ۿ��ۿ����ۿۿ��ۿ��ۿ��ۿ���ۿ��ۿ�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  ۳� ���۳���۳���۳��ܿ۳��ܿ۳��ܿ������ܿ���۳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ܿ��� ���ܿ���۳���ܿ��ܿ����۳۳��۳ ۳ ��ܿ���ܿ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 �� 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</w:t>
      </w:r>
      <w:r>
        <w:rPr>
          <w:rtl w:val="true"/>
        </w:rPr>
        <w:t>ۿ�ۿۿ ۿۿۿۿ�ۿ �ۿ�ۿ�ۿ�ܿۿۿۿ�ۿ���ۿ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۳ ۳۳�����ܿ ����۳�ܿ���۳۳۳�ܿ���۳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 xml:space="preserve">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������������������� ����������� ��������������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</w:t>
      </w:r>
      <w:r>
        <w:rPr>
          <w:rtl w:val="true"/>
        </w:rPr>
        <w:t>ۿ���ۿۿ��ۿۿ��ۿ�ܿۿ ���ۿ��ۿ�ܿ�ۿ�ۿ�ۿ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����۳��۳���۳ � �ܿ��۳����۳�ܿ�ܿ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 ۳ ۳��۳۳ ۳ ���۳��۳۳۳۳�ܿ�۳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��������� �� �������� �� ���������������������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For the complete Registered Edition of all 5O Acord games,plus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the Zapdemo &amp; a year membership in the Zapper Game Club, which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entitles you to updates,hints,&amp; gobs of goodies thru the year,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send $4O to Gary Acord,ACORD GAMES,823 Salmon,Dallas,TX 75208.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     </w:t>
      </w:r>
      <w:r>
        <w:rPr/>
        <w:t>Gary Acord,         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</w:t>
      </w:r>
      <w:r>
        <w:rPr/>
        <w:t>823 SALMON, DALLAS, TX 752O8 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</w:t>
      </w:r>
      <w:r>
        <w:rPr>
          <w:rtl w:val="true"/>
        </w:rPr>
        <w:t>ۿ ��ۿ��ۿ���ۿ���ۿ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۳��۳۳۳ ۳ ۳۳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  ۳۳���۳ ۳۳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 xml:space="preserve">����� </w:t>
      </w:r>
      <w:r>
        <w:rPr/>
        <w:t>۳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��۳��۳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���������������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 ��� �� �� ��� 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 �� �ܲ � � � ��� 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ܱ � � � � � ��� �ܱ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OLICY. Each game title is really 3 separate games -- Games One, Two, &amp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. Game One of each title is free --  but if you like the game, y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an send us a $2O registration fee and you will  receive  Games Two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 of that title, the latest update of Game One,  2 of our sharew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ames, a SECRET BONUS GAME not listed above,   and  membership  in 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Zapper Game Club which will entitle you to all future notices, updates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</w:t>
      </w:r>
      <w:r>
        <w:rPr/>
        <w:t>newsletters and gobs of goodies throughout the yea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</w:t>
      </w:r>
      <w:r>
        <w:rPr/>
        <w:t>Gary Acord, Acord Games, 823 Salmon, Dallas, TX 752O8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nd us $2O &amp; we'll send you a copy of all our present shareware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