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  Copyright 1990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1.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2.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3.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2  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3 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     3.4   Playback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4.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5.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6.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7.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  8.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UGO'S HOUSE OF HORRORS is an exciting and challenging adventure gam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mbination of colorful 2-D animated graphics and text.  Great graph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mpanied by music and a good sense of humor along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ontrol HUGO'S destiny as he tries to rescue his sweetheart wh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isoned somewhere inside the haunted house, and you must solve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zzles and challenges encountered during his quest.  You will be glu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 for hours as you track your way through the haunted ro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eatures include save and restore, inventory keeping, on-line hel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ll important boss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requires an IBM compatible computer with EGA or VGA graphics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st 360Kb of ram and 850Kb of disk space.  A hard disk is not essent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HUGO'S HOUSE OF HORRORS by typing H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allows you to add one or more switch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HH -s       Disables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HHH -p       Runs the program in PLAYBA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finish the game early, type either QUIT or EXIT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HOW TO PL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move HUGO, use either your arrow keys or the numeric keypad (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rn the Num-Lock off).  If using the keypad, diagonal movement 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op HUGO simply type the same cursor key (or numeric keypad key)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ere is no need to hold down the button for HUGO to keep mo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simple English to instruct HUGO to perform an action.  For example "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ound" or "look at door" to look at things.  To pick something up try "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he gold" or "get gold" or "take gold" etc.  Many synonyms are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HUGO doesn't seem to understand, try re-phrasing you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actions carry a bonus score when carried out, as does pi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ful objects.  When you have successfully completed the game, your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match the maximum score shown on the status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FUNCTION KEY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 ..........  Press once for a reminder of the other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twice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 ..........  TURNS SOUND ON OR OFF.  Note that sound does not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ntinuously.  The status of this button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tatus lin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 ..........  REPEATS LAST COMMAND.  This key is useful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peat a command or edit the las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 ..........  SAVES A GAME. If you have to leave the game early bu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ve your current position, use this feature b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You will see a text box appear with eight rows of dott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and an arrow pointing to the first.  These are empty "slo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ich allow you to save up to eight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ess return and the arrow will flash by the first s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rompting you to enter a short description o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game, e.g. "In the Kitchen", press return to save the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hen either continue or leave the game by typing QUIT 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When you return to run the game again, use the F5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store it.  You may re-use any slot and either re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ame description or typ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5  ..........  RESTORE A PREVIOUSLY SAVED GAME.  Select a "slot"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function F4.  Note you may not select an empty slot! 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turn to restor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6  ..........  INVENTORY.  Pressing F6 puts up a text box to show you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bjects you are currently carr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9  ..........  BOSS BUTTON.  So-named because it instantly removes all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f the game from the screen and places you in a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environment from which you can perform your regular work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commands.  Note, however, that the game is still lurking un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in the background and the amount of memory available to yo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reduced by about 280Kb.  Resume your game at the next opp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oment by typing EXIT.  [Note:  You mus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ory (at least 512K) before running HUGO for the boss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to work, and command.com must either reside in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PATH directories or have a suitable COMSPEC or SHE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See your MSDOS manual for an explanation of these term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PLAYBACK FEAT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includes a playback feature.  A playback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d which runs right through the game from start to finish, ach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ximum score possible, without any interaction 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un this playback file, make sure the supplied PLAYBACK.DAT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directory as your registered version of the game and type: HHH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elf-running game might be suitable for, say, a child who is too yo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the game but can watch the game like a story.  To disable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ing the playback, type: HHH -p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.  A self-check is performed when the program starts up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COPYRIGHT NOTIC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COMMERCIAL SOFTWARE and should unde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rcumstances be distributed to individuals or companies in any for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nsmitted electronically to bulletin boards.  It retains all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and documentation may not be reproduced or transla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or by any mean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gistered software may not be copied except for the sol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ing a backup copy.  This license allows the use of this software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write to the author direct for site licen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o: David P. Gray, 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vided "AS IS" and the author makes no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nd, expressed or implied, including without limitation,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possibility of such damages, or 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liability of the author will be limited exclusively to product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refund of registration fee regardless of the form and/or ext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