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Copyright 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1.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2.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3.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2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3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4   Playback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4.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5.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6.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7.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8.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9.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is the third and final episode of this hugely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logy of colorful 2-D animated VGA adventure games.  Having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witted the evil occupants of HUGO'S HOUSE OF HORRORS in episode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ing solved the murder mystery in HUGO II, WHODUNIT? we join our intre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os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 III, JUNGLE OF DOOM! features spectacular graphics, a new "turbo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ilt-in hints.  HUGO III is sure to be another best-seller.  Will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wit the evil Witch Doctor, find the mysterious Pool of Life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eat his arch-enemy the old man?  The answer is yes, and much more bes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eatures include save and restore, inventory keeping, on-line hel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requires an IBM compatible computer with EGA or VGA graphic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st 400Kb of ram and 1Mb of disk space.  A hard disk is not essent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 III, JUNGLE OF DOOM! by typ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UGO -s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UGO -p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plane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flask" or "get flask" or "take flask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At the Bridge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  ..........  TURBO BUTTON.  This doubles the speed of the game allow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zip around much faster from screen to screen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verything will happen faster, not just HUGO, so u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are!  A "T" will appear on the top line of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urbo mode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30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PLAYBACK FEA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includes a playback feature.  A playbac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which runs right through the game from start to finish, ach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ximum score possible, without any interaction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.  A self-check is performed when the program starts up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COMMERCIAL SOFTWARE and should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mstances be distributed to individuals or companies in any for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tted electronically to bulletin boards.  It retains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documentation may not be reproduced or trans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or by any mean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 This license allows the use of this softwar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write to the author direct for site licen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o: David P. Gray, 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liability of the author will be limited exclusively to produc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refund of registration fee regardless of the form and/or ex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MISCELLANEOU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ould like to express special thanks to Gary Sirois for his help i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raphics for HUGO III, JUNGLE OF DOOM!  Gary is a professi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st and anyone who would like his current address can contact David P.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