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  <w:tab/>
        <w:tab/>
        <w:tab/>
        <w:t xml:space="preserve">      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  HUGO</w:t>
        <w:tab/>
        <w:t>III, JUNGLE OF DOOM!  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  <w:tab/>
        <w:tab/>
        <w:tab/>
        <w:t xml:space="preserve">      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1992, David P. Gray, Gray Design</w:t>
        <w:tab/>
        <w:t>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  C O N T E N T S</w:t>
        <w:tab/>
        <w:t>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1</w:t>
        <w:tab/>
        <w:t>St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2</w:t>
        <w:tab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3</w:t>
        <w:tab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4</w:t>
        <w:tab/>
        <w:t>Help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  1.  SPECIFICATION  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III, JUNGLE OF DOOM! is the third and final episode of this hugely</w:t>
        <w:tab/>
        <w:t>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gy</w:t>
        <w:tab/>
        <w:t>of colorful 3-D</w:t>
        <w:tab/>
        <w:t>animated EGA adventure games.  Having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itted the evil occupants of</w:t>
        <w:tab/>
        <w:t>HUGO'S HOUSE OF HORRORS in episode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olved the murder mystery in HUGO II, WHODUNIT? we join our intre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s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III, JUNGLE OF DOOM! features spectacular graphics, a new "turbo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hints.  HUGO III is sure to be another best-seller.  Will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it the evil</w:t>
        <w:tab/>
        <w:t>Witch Doctor, find the mysterious Pool of Lif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his arch-enemy the old man?  The</w:t>
        <w:tab/>
        <w:t>answer is yes, and much</w:t>
        <w:tab/>
        <w:t>more besi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save and</w:t>
        <w:tab/>
        <w:t>restore, sound options,</w:t>
        <w:tab/>
        <w:t>inventory 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</w:t>
        <w:tab/>
        <w:t>help, and the all important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  2.</w:t>
        <w:tab/>
        <w:t>SYSTEM REQUIREMENTS  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GO III, JUNGLE OF DOOM! requires an IBM compatible computer with EGA or VGA</w:t>
      </w:r>
    </w:p>
    <w:p>
      <w:pPr>
        <w:pStyle w:val="PreformattedText"/>
        <w:bidi w:val="0"/>
        <w:jc w:val="left"/>
        <w:rPr/>
      </w:pPr>
      <w:r>
        <w:rPr/>
        <w:t>graphics, at least 400Kb of ram</w:t>
        <w:tab/>
        <w:t>and 1Mb</w:t>
        <w:tab/>
        <w:t>of disk</w:t>
        <w:tab/>
        <w:t>space.</w:t>
        <w:tab/>
        <w:t>A hard disk is not</w:t>
      </w:r>
    </w:p>
    <w:p>
      <w:pPr>
        <w:pStyle w:val="PreformattedText"/>
        <w:bidi w:val="0"/>
        <w:jc w:val="left"/>
        <w:rPr/>
      </w:pPr>
      <w:r>
        <w:rPr/>
        <w:t>essential but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  3.  U S E R</w:t>
        <w:tab/>
        <w:t xml:space="preserve"> G U I D E  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  3.1  STARTING PROGRAM  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HUGO III,</w:t>
        <w:tab/>
        <w:t>JUNGLE OF DOOM!</w:t>
        <w:tab/>
        <w:t>by typing HU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ish the game early, type either QUIT or EXIT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  3.2  HOW</w:t>
        <w:tab/>
        <w:t>TO PLAY</w:t>
        <w:tab/>
        <w:t xml:space="preserve"> 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</w:t>
        <w:tab/>
        <w:t>HUGO, use either your arrow keys or the</w:t>
        <w:tab/>
        <w:t>numeric</w:t>
        <w:tab/>
        <w:t>keypad (remember to</w:t>
      </w:r>
    </w:p>
    <w:p>
      <w:pPr>
        <w:pStyle w:val="PreformattedText"/>
        <w:bidi w:val="0"/>
        <w:jc w:val="left"/>
        <w:rPr/>
      </w:pPr>
      <w:r>
        <w:rPr/>
        <w:t>turn the Num-Lock off).</w:t>
        <w:tab/>
        <w:t xml:space="preserve"> If using the keypad, diagonal movement</w:t>
        <w:tab/>
        <w:t>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op</w:t>
        <w:tab/>
        <w:t>HUGO simply type the same cursor key (or numeric keypad</w:t>
        <w:tab/>
        <w:t>key) again.</w:t>
      </w:r>
    </w:p>
    <w:p>
      <w:pPr>
        <w:pStyle w:val="PreformattedText"/>
        <w:bidi w:val="0"/>
        <w:jc w:val="left"/>
        <w:rPr/>
      </w:pPr>
      <w:r>
        <w:rPr/>
        <w:t>Remember there is no need to hold down the button for HUGO to keep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imple English to instruct HUGO to perform an action.  For example "look</w:t>
      </w:r>
    </w:p>
    <w:p>
      <w:pPr>
        <w:pStyle w:val="PreformattedText"/>
        <w:bidi w:val="0"/>
        <w:jc w:val="left"/>
        <w:rPr/>
      </w:pPr>
      <w:r>
        <w:rPr/>
        <w:t>around" or "look at plane" to look at things.  To pick something up try "pick</w:t>
      </w:r>
    </w:p>
    <w:p>
      <w:pPr>
        <w:pStyle w:val="PreformattedText"/>
        <w:bidi w:val="0"/>
        <w:jc w:val="left"/>
        <w:rPr/>
      </w:pPr>
      <w:r>
        <w:rPr/>
        <w:t>up flask" or "get flask" or "take flask" etc.  Many synonyms are allowed but</w:t>
      </w:r>
    </w:p>
    <w:p>
      <w:pPr>
        <w:pStyle w:val="PreformattedText"/>
        <w:bidi w:val="0"/>
        <w:jc w:val="left"/>
        <w:rPr/>
      </w:pPr>
      <w:r>
        <w:rPr/>
        <w:t>if HUGO</w:t>
        <w:tab/>
        <w:t>doesn't seem to understand, try re-phrasing you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</w:t>
        <w:tab/>
        <w:t>actions</w:t>
        <w:tab/>
        <w:t>carry a</w:t>
        <w:tab/>
        <w:t>bonus score when carried out, as does picking up</w:t>
      </w:r>
    </w:p>
    <w:p>
      <w:pPr>
        <w:pStyle w:val="PreformattedText"/>
        <w:bidi w:val="0"/>
        <w:jc w:val="left"/>
        <w:rPr/>
      </w:pPr>
      <w:r>
        <w:rPr/>
        <w:t>useful objects.</w:t>
        <w:tab/>
        <w:t xml:space="preserve"> When you have successfully completed the game,</w:t>
        <w:tab/>
        <w:t>your score</w:t>
      </w:r>
    </w:p>
    <w:p>
      <w:pPr>
        <w:pStyle w:val="PreformattedText"/>
        <w:bidi w:val="0"/>
        <w:jc w:val="left"/>
        <w:rPr/>
      </w:pPr>
      <w:r>
        <w:rPr/>
        <w:t>should match the maximum score shown on</w:t>
        <w:tab/>
        <w:t>the status line</w:t>
        <w:tab/>
        <w:t>at the top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solving some of the</w:t>
        <w:tab/>
        <w:t>puzzles</w:t>
        <w:tab/>
        <w:t>in this</w:t>
        <w:tab/>
        <w:t>game, there is a file</w:t>
      </w:r>
    </w:p>
    <w:p>
      <w:pPr>
        <w:pStyle w:val="PreformattedText"/>
        <w:bidi w:val="0"/>
        <w:jc w:val="left"/>
        <w:rPr/>
      </w:pPr>
      <w:r>
        <w:rPr/>
        <w:t>called HINTS which you can look</w:t>
        <w:tab/>
        <w:t>at if you get stuck.  It contains clues</w:t>
        <w:tab/>
        <w:t>for</w:t>
      </w:r>
    </w:p>
    <w:p>
      <w:pPr>
        <w:pStyle w:val="PreformattedText"/>
        <w:bidi w:val="0"/>
        <w:jc w:val="left"/>
        <w:rPr/>
      </w:pPr>
      <w:r>
        <w:rPr/>
        <w:t>all the</w:t>
        <w:tab/>
        <w:t>puzzles</w:t>
        <w:tab/>
        <w:t>in each</w:t>
        <w:tab/>
        <w:t>room.  You can TYPE or PRINT the HIN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  3.3  FUNCTION KEYS  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..........</w:t>
        <w:tab/>
        <w:t>Press once for a reminder of the other function</w:t>
        <w:tab/>
        <w:t>keys.</w:t>
      </w:r>
    </w:p>
    <w:p>
      <w:pPr>
        <w:pStyle w:val="PreformattedText"/>
        <w:bidi w:val="0"/>
        <w:jc w:val="left"/>
        <w:rPr/>
      </w:pPr>
      <w:r>
        <w:rPr/>
        <w:tab/>
        <w:tab/>
        <w:t>Press twice for</w:t>
        <w:tab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..........</w:t>
        <w:tab/>
        <w:t>TURNS SOUND ON OR OFF.</w:t>
        <w:tab/>
        <w:t>Note that sound</w:t>
        <w:tab/>
        <w:t>does not play</w:t>
      </w:r>
    </w:p>
    <w:p>
      <w:pPr>
        <w:pStyle w:val="PreformattedText"/>
        <w:bidi w:val="0"/>
        <w:jc w:val="left"/>
        <w:rPr/>
      </w:pPr>
      <w:r>
        <w:rPr/>
        <w:tab/>
        <w:tab/>
        <w:t>continuously.  The status of this button is shown in the</w:t>
      </w:r>
    </w:p>
    <w:p>
      <w:pPr>
        <w:pStyle w:val="PreformattedText"/>
        <w:bidi w:val="0"/>
        <w:jc w:val="left"/>
        <w:rPr/>
      </w:pPr>
      <w:r>
        <w:rPr/>
        <w:tab/>
        <w:tab/>
        <w:t>status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..........</w:t>
        <w:tab/>
        <w:t>REPEATS</w:t>
        <w:tab/>
        <w:t>LAST COMMAND.  This key</w:t>
        <w:tab/>
        <w:t>is useful to allow you to</w:t>
      </w:r>
    </w:p>
    <w:p>
      <w:pPr>
        <w:pStyle w:val="PreformattedText"/>
        <w:bidi w:val="0"/>
        <w:jc w:val="left"/>
        <w:rPr/>
      </w:pPr>
      <w:r>
        <w:rPr/>
        <w:tab/>
        <w:tab/>
        <w:t>repeat a command or edit the l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..........</w:t>
        <w:tab/>
        <w:t>SAVES A</w:t>
        <w:tab/>
        <w:t>GAME. If you have to leave the game early but wish to</w:t>
      </w:r>
    </w:p>
    <w:p>
      <w:pPr>
        <w:pStyle w:val="PreformattedText"/>
        <w:bidi w:val="0"/>
        <w:jc w:val="left"/>
        <w:rPr/>
      </w:pPr>
      <w:r>
        <w:rPr/>
        <w:tab/>
        <w:tab/>
        <w:t>save your current position, use</w:t>
        <w:tab/>
        <w:t>this feature by</w:t>
        <w:tab/>
        <w:t>pressing F4.</w:t>
      </w:r>
    </w:p>
    <w:p>
      <w:pPr>
        <w:pStyle w:val="PreformattedText"/>
        <w:bidi w:val="0"/>
        <w:jc w:val="left"/>
        <w:rPr/>
      </w:pPr>
      <w:r>
        <w:rPr/>
        <w:tab/>
        <w:tab/>
        <w:t>Note that you may also type "SAVE" instead of pressing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will see a text box</w:t>
        <w:tab/>
        <w:t>appear with eight rows of dotted lines</w:t>
      </w:r>
    </w:p>
    <w:p>
      <w:pPr>
        <w:pStyle w:val="PreformattedText"/>
        <w:bidi w:val="0"/>
        <w:jc w:val="left"/>
        <w:rPr/>
      </w:pPr>
      <w:r>
        <w:rPr/>
        <w:tab/>
        <w:tab/>
        <w:t>and an arrow pointing to the first.  These are empty "slots"</w:t>
      </w:r>
    </w:p>
    <w:p>
      <w:pPr>
        <w:pStyle w:val="PreformattedText"/>
        <w:bidi w:val="0"/>
        <w:jc w:val="left"/>
        <w:rPr/>
      </w:pPr>
      <w:r>
        <w:rPr/>
        <w:tab/>
        <w:tab/>
        <w:t>which allow you</w:t>
        <w:tab/>
        <w:t>to save</w:t>
        <w:tab/>
        <w:t>up to eight versions of</w:t>
        <w:tab/>
        <w:t>the game.</w:t>
      </w:r>
    </w:p>
    <w:p>
      <w:pPr>
        <w:pStyle w:val="PreformattedText"/>
        <w:bidi w:val="0"/>
        <w:jc w:val="left"/>
        <w:rPr/>
      </w:pPr>
      <w:r>
        <w:rPr/>
        <w:tab/>
        <w:tab/>
        <w:t>Press return and the arrow will</w:t>
        <w:tab/>
        <w:t>flash by the first slot,</w:t>
      </w:r>
    </w:p>
    <w:p>
      <w:pPr>
        <w:pStyle w:val="PreformattedText"/>
        <w:bidi w:val="0"/>
        <w:jc w:val="left"/>
        <w:rPr/>
      </w:pPr>
      <w:r>
        <w:rPr/>
        <w:tab/>
        <w:tab/>
        <w:t>prompting you to enter a short description of your current</w:t>
      </w:r>
    </w:p>
    <w:p>
      <w:pPr>
        <w:pStyle w:val="PreformattedText"/>
        <w:bidi w:val="0"/>
        <w:jc w:val="left"/>
        <w:rPr/>
      </w:pPr>
      <w:r>
        <w:rPr/>
        <w:tab/>
        <w:tab/>
        <w:t>game, e.g. "At the Bridge", press return to save the game and</w:t>
      </w:r>
    </w:p>
    <w:p>
      <w:pPr>
        <w:pStyle w:val="PreformattedText"/>
        <w:bidi w:val="0"/>
        <w:jc w:val="left"/>
        <w:rPr/>
      </w:pPr>
      <w:r>
        <w:rPr/>
        <w:tab/>
        <w:tab/>
        <w:t>then either continue or</w:t>
        <w:tab/>
        <w:t>leave the game by typing QUIT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return</w:t>
        <w:tab/>
        <w:t>to run the game</w:t>
        <w:tab/>
        <w:t>again, use the F5 button to</w:t>
      </w:r>
    </w:p>
    <w:p>
      <w:pPr>
        <w:pStyle w:val="PreformattedText"/>
        <w:bidi w:val="0"/>
        <w:jc w:val="left"/>
        <w:rPr/>
      </w:pPr>
      <w:r>
        <w:rPr/>
        <w:tab/>
        <w:tab/>
        <w:t>restore</w:t>
        <w:tab/>
        <w:t>it.  You may re-use any</w:t>
        <w:tab/>
        <w:t>slot and either</w:t>
        <w:tab/>
        <w:t>retain the</w:t>
      </w:r>
    </w:p>
    <w:p>
      <w:pPr>
        <w:pStyle w:val="PreformattedText"/>
        <w:bidi w:val="0"/>
        <w:jc w:val="left"/>
        <w:rPr/>
      </w:pPr>
      <w:r>
        <w:rPr/>
        <w:tab/>
        <w:tab/>
        <w:t>same description or typ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..........</w:t>
        <w:tab/>
        <w:t>RESTORE</w:t>
        <w:tab/>
        <w:t>A PREVIOUSLY SAVED GAME.  Select a "slot" as described</w:t>
      </w:r>
    </w:p>
    <w:p>
      <w:pPr>
        <w:pStyle w:val="PreformattedText"/>
        <w:bidi w:val="0"/>
        <w:jc w:val="left"/>
        <w:rPr/>
      </w:pPr>
      <w:r>
        <w:rPr/>
        <w:tab/>
        <w:tab/>
        <w:t>in function F4.</w:t>
        <w:tab/>
        <w:t xml:space="preserve"> Note you may not select an empty slot!</w:t>
        <w:tab/>
        <w:t xml:space="preserve"> Hit</w:t>
      </w:r>
    </w:p>
    <w:p>
      <w:pPr>
        <w:pStyle w:val="PreformattedText"/>
        <w:bidi w:val="0"/>
        <w:jc w:val="left"/>
        <w:rPr/>
      </w:pPr>
      <w:r>
        <w:rPr/>
        <w:tab/>
        <w:tab/>
        <w:t>return to restore the game.  Note that you may also type</w:t>
      </w:r>
    </w:p>
    <w:p>
      <w:pPr>
        <w:pStyle w:val="PreformattedText"/>
        <w:bidi w:val="0"/>
        <w:jc w:val="left"/>
        <w:rPr/>
      </w:pPr>
      <w:r>
        <w:rPr/>
        <w:tab/>
        <w:tab/>
        <w:t>"RESTORE" instead of pressing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..........</w:t>
        <w:tab/>
        <w:t>INVENTORY.  Pressing F6</w:t>
        <w:tab/>
        <w:t>puts up</w:t>
        <w:tab/>
        <w:t>a text box to show you what</w:t>
      </w:r>
    </w:p>
    <w:p>
      <w:pPr>
        <w:pStyle w:val="PreformattedText"/>
        <w:bidi w:val="0"/>
        <w:jc w:val="left"/>
        <w:rPr/>
      </w:pPr>
      <w:r>
        <w:rPr/>
        <w:tab/>
        <w:tab/>
        <w:t>objects</w:t>
        <w:tab/>
        <w:t>you are</w:t>
        <w:tab/>
        <w:t>currently ca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..........</w:t>
        <w:tab/>
        <w:t>TURBO BUTTON.  This doubles the</w:t>
        <w:tab/>
        <w:t>speed of the game allowing HUGO</w:t>
      </w:r>
    </w:p>
    <w:p>
      <w:pPr>
        <w:pStyle w:val="PreformattedText"/>
        <w:bidi w:val="0"/>
        <w:jc w:val="left"/>
        <w:rPr/>
      </w:pPr>
      <w:r>
        <w:rPr/>
        <w:tab/>
        <w:tab/>
        <w:t>to zip around much faster from screen to screen.  Note that</w:t>
      </w:r>
    </w:p>
    <w:p>
      <w:pPr>
        <w:pStyle w:val="PreformattedText"/>
        <w:bidi w:val="0"/>
        <w:jc w:val="left"/>
        <w:rPr/>
      </w:pPr>
      <w:r>
        <w:rPr/>
        <w:tab/>
        <w:tab/>
        <w:t>everything will</w:t>
        <w:tab/>
        <w:t>happen faster, not just</w:t>
        <w:tab/>
        <w:t>HUGO, so use it</w:t>
        <w:tab/>
        <w:t>with</w:t>
      </w:r>
    </w:p>
    <w:p>
      <w:pPr>
        <w:pStyle w:val="PreformattedText"/>
        <w:bidi w:val="0"/>
        <w:jc w:val="left"/>
        <w:rPr/>
      </w:pPr>
      <w:r>
        <w:rPr/>
        <w:tab/>
        <w:tab/>
        <w:t>care!  A "T" will appear on the</w:t>
        <w:tab/>
        <w:t>top line of the</w:t>
        <w:tab/>
        <w:t>screen when the</w:t>
      </w:r>
    </w:p>
    <w:p>
      <w:pPr>
        <w:pStyle w:val="PreformattedText"/>
        <w:bidi w:val="0"/>
        <w:jc w:val="left"/>
        <w:rPr/>
      </w:pPr>
      <w:r>
        <w:rPr/>
        <w:tab/>
        <w:tab/>
        <w:t>Turbo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..........</w:t>
        <w:tab/>
        <w:t>BOSS BUTTON.  So-named because it instantly removes all</w:t>
        <w:tab/>
        <w:t>traces</w:t>
      </w:r>
    </w:p>
    <w:p>
      <w:pPr>
        <w:pStyle w:val="PreformattedText"/>
        <w:bidi w:val="0"/>
        <w:jc w:val="left"/>
        <w:rPr/>
      </w:pPr>
      <w:r>
        <w:rPr/>
        <w:tab/>
        <w:tab/>
        <w:t>of the game from the screen and</w:t>
        <w:tab/>
        <w:t>places you in a</w:t>
        <w:tab/>
        <w:t>normal DOS</w:t>
      </w:r>
    </w:p>
    <w:p>
      <w:pPr>
        <w:pStyle w:val="PreformattedText"/>
        <w:bidi w:val="0"/>
        <w:jc w:val="left"/>
        <w:rPr/>
      </w:pPr>
      <w:r>
        <w:rPr/>
        <w:tab/>
        <w:tab/>
        <w:t>environment from which you can perform your regular work-like</w:t>
      </w:r>
    </w:p>
    <w:p>
      <w:pPr>
        <w:pStyle w:val="PreformattedText"/>
        <w:bidi w:val="0"/>
        <w:jc w:val="left"/>
        <w:rPr/>
      </w:pPr>
      <w:r>
        <w:rPr/>
        <w:tab/>
        <w:tab/>
        <w:t>commands.  Note, however, that the game</w:t>
        <w:tab/>
        <w:t>is still lurking unseen</w:t>
      </w:r>
    </w:p>
    <w:p>
      <w:pPr>
        <w:pStyle w:val="PreformattedText"/>
        <w:bidi w:val="0"/>
        <w:jc w:val="left"/>
        <w:rPr/>
      </w:pPr>
      <w:r>
        <w:rPr/>
        <w:tab/>
        <w:tab/>
        <w:t>in the background and the amount of memory available to</w:t>
        <w:tab/>
        <w:t>you is</w:t>
      </w:r>
    </w:p>
    <w:p>
      <w:pPr>
        <w:pStyle w:val="PreformattedText"/>
        <w:bidi w:val="0"/>
        <w:jc w:val="left"/>
        <w:rPr/>
      </w:pPr>
      <w:r>
        <w:rPr/>
        <w:tab/>
        <w:tab/>
        <w:t>reduced</w:t>
        <w:tab/>
        <w:t>by about 300Kb.</w:t>
        <w:tab/>
        <w:t xml:space="preserve"> Resume</w:t>
        <w:tab/>
        <w:t>your game at the next opportune</w:t>
      </w:r>
    </w:p>
    <w:p>
      <w:pPr>
        <w:pStyle w:val="PreformattedText"/>
        <w:bidi w:val="0"/>
        <w:jc w:val="left"/>
        <w:rPr/>
      </w:pPr>
      <w:r>
        <w:rPr/>
        <w:tab/>
        <w:tab/>
        <w:t>moment by typing EXIT.</w:t>
        <w:tab/>
        <w:t>[Note:</w:t>
        <w:tab/>
        <w:t>You must have sufficient</w:t>
      </w:r>
    </w:p>
    <w:p>
      <w:pPr>
        <w:pStyle w:val="PreformattedText"/>
        <w:bidi w:val="0"/>
        <w:jc w:val="left"/>
        <w:rPr/>
      </w:pPr>
      <w:r>
        <w:rPr/>
        <w:tab/>
        <w:tab/>
        <w:t>memory (at least 512K) before running HUGO for the boss</w:t>
        <w:tab/>
        <w:t>button</w:t>
      </w:r>
    </w:p>
    <w:p>
      <w:pPr>
        <w:pStyle w:val="PreformattedText"/>
        <w:bidi w:val="0"/>
        <w:jc w:val="left"/>
        <w:rPr/>
      </w:pPr>
      <w:r>
        <w:rPr/>
        <w:tab/>
        <w:tab/>
        <w:t>to work, and command.com must either reside in one of your</w:t>
      </w:r>
    </w:p>
    <w:p>
      <w:pPr>
        <w:pStyle w:val="PreformattedText"/>
        <w:bidi w:val="0"/>
        <w:jc w:val="left"/>
        <w:rPr/>
      </w:pPr>
      <w:r>
        <w:rPr/>
        <w:tab/>
        <w:tab/>
        <w:t>PATH directories or have a suitable COMSPEC or SHELL command.</w:t>
      </w:r>
    </w:p>
    <w:p>
      <w:pPr>
        <w:pStyle w:val="PreformattedText"/>
        <w:bidi w:val="0"/>
        <w:jc w:val="left"/>
        <w:rPr/>
      </w:pPr>
      <w:r>
        <w:rPr/>
        <w:tab/>
        <w:tab/>
        <w:t>See your MSDOS manual for an explanation of these term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</w:t>
        <w:tab/>
        <w:t>3.4  HELP HINTS</w:t>
        <w:tab/>
        <w:t xml:space="preserve"> 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solving the</w:t>
        <w:tab/>
        <w:t>puzzles</w:t>
        <w:tab/>
        <w:t>in this</w:t>
        <w:tab/>
        <w:t>game, there is a file called</w:t>
      </w:r>
    </w:p>
    <w:p>
      <w:pPr>
        <w:pStyle w:val="PreformattedText"/>
        <w:bidi w:val="0"/>
        <w:jc w:val="left"/>
        <w:rPr/>
      </w:pPr>
      <w:r>
        <w:rPr/>
        <w:t>HINTS which you</w:t>
        <w:tab/>
        <w:t>can look at if you get stuck.  It contains clues for all the</w:t>
      </w:r>
    </w:p>
    <w:p>
      <w:pPr>
        <w:pStyle w:val="PreformattedText"/>
        <w:bidi w:val="0"/>
        <w:jc w:val="left"/>
        <w:rPr/>
      </w:pPr>
      <w:r>
        <w:rPr/>
        <w:t>puzzles</w:t>
        <w:tab/>
        <w:t>in each</w:t>
        <w:tab/>
        <w:t>room.  You can TYPE or PRINT the HIN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  4.  OTHER PRODUCTS  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other</w:t>
        <w:tab/>
        <w:t>programs produced by David P. Gray.  Look out for them</w:t>
      </w:r>
    </w:p>
    <w:p>
      <w:pPr>
        <w:pStyle w:val="PreformattedText"/>
        <w:bidi w:val="0"/>
        <w:jc w:val="left"/>
        <w:rPr/>
      </w:pPr>
      <w:r>
        <w:rPr/>
        <w:t>in the same rack you obtained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HUGO'S HOUSE OF HORRORS ....... an exciting and challenging adventur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ses a</w:t>
        <w:tab/>
        <w:t>combination of colorful</w:t>
        <w:tab/>
        <w:t>3-D animated graphics and text.</w:t>
        <w:tab/>
        <w:t xml:space="preserve">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are accompanied by</w:t>
        <w:tab/>
        <w:t>music and a good sense of humor</w:t>
        <w:tab/>
        <w:t>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control</w:t>
        <w:tab/>
        <w:t>HUGO'S destiny as he tries to rescue his sweetheart wh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isoned somewhere inside</w:t>
        <w:tab/>
        <w:t>the haunted house, and you must</w:t>
        <w:tab/>
        <w:t>sol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puzzles and</w:t>
        <w:tab/>
        <w:t>challenges encountered during his quest. 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ued to the screen</w:t>
        <w:tab/>
        <w:t>for hours as you track you way through the hau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eatures include save</w:t>
        <w:tab/>
        <w:t>and restore, sound options, inventory keep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help and the all important bos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HUGO II, WHODUNIT? ............ it's adventure time again as HUG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elope get swept up in another superbly animated 3-D EGA extravaganza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 a</w:t>
        <w:tab/>
        <w:t>murder mystery is afoot</w:t>
        <w:tab/>
        <w:t>with a couple of fiendish twists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helping of humor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ook what's in store; a revolving bookcase, a saucy French mai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urderer!</w:t>
        <w:tab/>
        <w:t xml:space="preserve"> HUGO II, WHODUNIT? follows the</w:t>
        <w:tab/>
        <w:t>same look and fee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GO'S HOUSE OF HORRORS but with many more screens and character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ed the</w:t>
        <w:tab/>
        <w:t>original HUGO adventure, HUGO II is a real treat in sto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eatures include save</w:t>
        <w:tab/>
        <w:t>and restore, sound options, inventory keep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help and the all important bos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HUGO III, JUNGLE OF</w:t>
        <w:tab/>
        <w:t>DOOM! .....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OUCH TYPE TUTOR .............. this menu driven, easy to use progra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modes</w:t>
        <w:tab/>
        <w:t>of operatio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first (TUTORIAL</w:t>
        <w:tab/>
        <w:t>mode) has eight</w:t>
        <w:tab/>
        <w:t>graduated lessons that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along at your own pace.  A progress report is available after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on.  A sample keyboard is displayed, showing the keys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esson along with information a about finger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second (SPEED mode) is for the person who knows</w:t>
        <w:tab/>
        <w:t>how to type but</w:t>
        <w:tab/>
        <w:t>w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faster.  A valuable tool for measuring prospective employees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s as the speed</w:t>
        <w:tab/>
        <w:t>text files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third (GAME mode) is an</w:t>
        <w:tab/>
        <w:t>excellent way to improve your maste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while having fun with this</w:t>
        <w:tab/>
        <w:t>simple tex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program</w:t>
        <w:tab/>
        <w:t>features feedback statistics and bar graphs, configu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ons, mouse support, and</w:t>
        <w:tab/>
        <w:t>easy access to progress</w:t>
        <w:tab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  5.  COPYRIGHT NOTICE  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gistered</w:t>
        <w:tab/>
        <w:t>version</w:t>
        <w:tab/>
        <w:t>of HUGO</w:t>
        <w:tab/>
        <w:t>III, JUNGLE OF DOOM! is</w:t>
        <w:tab/>
        <w:t>COMMERCIAL SOFTWARE and</w:t>
      </w:r>
    </w:p>
    <w:p>
      <w:pPr>
        <w:pStyle w:val="PreformattedText"/>
        <w:bidi w:val="0"/>
        <w:jc w:val="left"/>
        <w:rPr/>
      </w:pPr>
      <w:r>
        <w:rPr/>
        <w:t>should UNDER NO</w:t>
        <w:tab/>
        <w:t>CIRCUMSTANCES be distributed to</w:t>
        <w:tab/>
        <w:t>individuals or companies in any</w:t>
      </w:r>
    </w:p>
    <w:p>
      <w:pPr>
        <w:pStyle w:val="PreformattedText"/>
        <w:bidi w:val="0"/>
        <w:jc w:val="left"/>
        <w:rPr/>
      </w:pPr>
      <w:r>
        <w:rPr/>
        <w:t>form, nor transmitted electronically to</w:t>
        <w:tab/>
        <w:t>bulletin boards.  It retains all</w:t>
      </w:r>
    </w:p>
    <w:p>
      <w:pPr>
        <w:pStyle w:val="PreformattedText"/>
        <w:bidi w:val="0"/>
        <w:jc w:val="left"/>
        <w:rPr/>
      </w:pPr>
      <w:r>
        <w:rPr/>
        <w:t>copyrights for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registered</w:t>
        <w:tab/>
        <w:t>versions may not be copied except for the sole purpose of</w:t>
      </w:r>
    </w:p>
    <w:p>
      <w:pPr>
        <w:pStyle w:val="PreformattedText"/>
        <w:bidi w:val="0"/>
        <w:jc w:val="left"/>
        <w:rPr/>
      </w:pPr>
      <w:r>
        <w:rPr/>
        <w:t>making a backup</w:t>
        <w:tab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  6.  DISCLAIMER OF WARRANTY  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 "AS IS" and the author makes no warranty of any</w:t>
      </w:r>
    </w:p>
    <w:p>
      <w:pPr>
        <w:pStyle w:val="PreformattedText"/>
        <w:bidi w:val="0"/>
        <w:jc w:val="left"/>
        <w:rPr/>
      </w:pPr>
      <w:r>
        <w:rPr/>
        <w:t>kind, expressed</w:t>
        <w:tab/>
        <w:t>or 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>merchantability</w:t>
        <w:tab/>
        <w:t>and/or fitness for a particular</w:t>
        <w:tab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data processing procedure dictates</w:t>
        <w:tab/>
        <w:t>that any program be thoroughly tested</w:t>
      </w:r>
    </w:p>
    <w:p>
      <w:pPr>
        <w:pStyle w:val="PreformattedText"/>
        <w:bidi w:val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jc w:val="left"/>
        <w:rPr/>
      </w:pPr>
      <w:r>
        <w:rPr/>
        <w:t>risk of</w:t>
        <w:tab/>
        <w:t>using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for incidental, consequential, indirect</w:t>
      </w:r>
    </w:p>
    <w:p>
      <w:pPr>
        <w:pStyle w:val="PreformattedText"/>
        <w:bidi w:val="0"/>
        <w:jc w:val="left"/>
        <w:rPr/>
      </w:pPr>
      <w:r>
        <w:rPr/>
        <w:t>or other damages including any lost profits or lost savings arising from the</w:t>
      </w:r>
    </w:p>
    <w:p>
      <w:pPr>
        <w:pStyle w:val="PreformattedText"/>
        <w:bidi w:val="0"/>
        <w:jc w:val="left"/>
        <w:rPr/>
      </w:pPr>
      <w:r>
        <w:rPr/>
        <w:t>use of,</w:t>
        <w:tab/>
        <w:t>or inability to</w:t>
        <w:tab/>
        <w:t>use the</w:t>
        <w:tab/>
        <w:t>software even if the author has</w:t>
        <w:tab/>
        <w:t>been advised of</w:t>
      </w:r>
    </w:p>
    <w:p>
      <w:pPr>
        <w:pStyle w:val="PreformattedText"/>
        <w:bidi w:val="0"/>
        <w:jc w:val="left"/>
        <w:rPr/>
      </w:pPr>
      <w:r>
        <w:rPr/>
        <w:t>the possibility</w:t>
        <w:tab/>
        <w:t>of such</w:t>
        <w:tab/>
        <w:t>damages, or for</w:t>
        <w:tab/>
        <w:t>any claim by any other party.  And in</w:t>
      </w:r>
    </w:p>
    <w:p>
      <w:pPr>
        <w:pStyle w:val="PreformattedText"/>
        <w:bidi w:val="0"/>
        <w:jc w:val="left"/>
        <w:rPr/>
      </w:pPr>
      <w:r>
        <w:rPr/>
        <w:t>no event shall the liability for any damages ever exceed the price paid</w:t>
        <w:tab/>
        <w:t>for the</w:t>
      </w:r>
    </w:p>
    <w:p>
      <w:pPr>
        <w:pStyle w:val="PreformattedText"/>
        <w:bidi w:val="0"/>
        <w:jc w:val="left"/>
        <w:rPr/>
      </w:pPr>
      <w:r>
        <w:rPr/>
        <w:t>license</w:t>
        <w:tab/>
        <w:t>to use the software, regardless</w:t>
        <w:tab/>
        <w:t>of the form and/or extent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  END OF MANUAL.DOC</w:t>
        <w:tab/>
        <w:t xml:space="preserve"> ###############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