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==========================================================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RROR BLITZ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ave &amp; Terry T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==========================================================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or Blitz is a war strategy game that ass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vanquish your opponents. You have been given the hon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greatest generals in history; and peace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of the question! Attempt domination alone, or all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ower hungry generals who share your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e Bat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-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hoose your players, click on the desired genera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this will bring up the change playe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screen you can turn the player on or off, mak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r human opponent, plus the various w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plays can also be modified.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istics simply click on what you want; i.e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human and the player will become human.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keyboard by pressing the highlight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you wish to change. You can also chang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uman/computer/off on the main screen by clicking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bottom centre of the screen you can pick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ligence. When all computers are set on ingenious,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rs and I can only win about 50% of the games we play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d to add this option because a new player would not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f him or her never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BAT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on the Battle Field button to reveal a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ature picture of the map you wish to play 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ps are teasers that can only be us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Horror Blitz; but more on that later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name of the map you want to view,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right-hand corner will display the map. If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atisfactory, click on the name again to choose the m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Select Map button. If you do not like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nother, or cancel by clicking on the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The maps available in the ShareWare ver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#', all the others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ffect how the game plays.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, click on the option you wish to chang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to highlight the right op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 You can then cycle through the avail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ive: This option allows you to set the gam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. Eliminate everybody forces you to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map before you can be victoriou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ze 80 percent of the countries allows you to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faster. This prevents the boredom of kill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20 percent, since it is obvious that you are going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ack Scoring: This allows you to select h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the casualties for each battle. 'Each army att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and defends at 2' gives each army for the defender and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six sided die for each army, and if it rolls a 2 or l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opponent loses one army. This algorithm speeds up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ing big armies to fight a lot faster, and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istic since the larger army has a grea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ctory. 'Each army attacks at 2 and defends at 3'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one, but attacking armies have a tougher tim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countries and sets. The extra defense represents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defenders are 'dug in'. 'Random' is a little more f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rgest army doesn't always win. This makes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ustrating since a small army can defeat a large arm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s the game a lot more fun - especially with multipl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nalty For Attacking New Continent: This makes def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ent easier by giving the defender an advantag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fact that establishing a beach hea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icult, due to amphibious landings and entrenched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Mild' gives the defender an extra 10 - 17% defense (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Attack Scoring is set to), 'Harsh' is 20-33%, and 'Sever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-50% more deadly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oop Movements: This determines how each playe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ove his or her troops during their free move stag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transfer troops out of a sticky situ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surrounded and out numbered. When set on unlimi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ck on the country you want to move from, directly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de Non-Adjacent Computer Territories: This makes Blitz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the countries owned by a human, or the countries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human owned territory. This allows the computer to hid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oing, making it more realistic since you sh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everything your enemy is doing. The option 'Yes - No Fl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des the non-adjacent countries, plus it will not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ries during the computer's attack sequence.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would not know when to invade a computer (after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uter's fight it out, you could easily inv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: This is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am Play: This is a fun option that allows you to fight in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ead of by yourself. When you click on this option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, which allows you to place each player on a certain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ut a player on a team, just put the ellipse next to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appropriate team number column.  ( Registe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verage Re-enforcements For Teams: When team play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is turned on, then all of your team memb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number of re-enforcements. This is calcul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f your teams countries, plus bonus armies, and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players in your team. ( Registered ) I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urned off in order to show who the best player on your te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nus Armies For Owning A Set: Some maps you might think gi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or not enough armies for owning a set. This optio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control over this. A set consists of a number of cou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own these you get bonus armies, the amount of extra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 in the water next to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ful/Irritating Messages: These are messages st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not attack that country because it is not adjacen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like this. I personally hate these messages because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he game plays. This is really just an opt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ing Position Of Armies: This allows you to start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armies spread out, or all on on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 of Recruits Per Countries Owned: If you think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mies per turn, then you can set this to one for one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one new army per country you own. Other options include '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' and 'one for five', which lengthen the game by gi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wer new armi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mum Number Of New Armies: This is a tough decis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really weak you want a reasonable number of new arm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make a come back, but that makes it harder to finish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. This is why I gave you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er Attack Speed: Quite straight forward. The Blitz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delays at all, and it doesn't flash the attacking and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ries -&gt; very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ing Number Of New Armies: This was added beca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goes first has a big advantage since he gets more new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et this to 5, 10, 15, or calculate, which has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 how many armies you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believe the rest of the options and game buttons a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and at worst you can use trial and error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do. Therefore I will now discuss the game play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player is random, and then the players cycle in ord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layer's turn comes around, you are given new armies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how the options are set in the Battl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You then place the armies on one of your terri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by the colour of the country ( Your player'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of his/her name ). A slide bar then appear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choose how many armies you wish to place</w:t>
        <w:tab/>
        <w:t>on that cou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ontinues until all the new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the attack sequence begins. Click on one of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sh to attack with, then click on who you wan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tz will calculate the losses for both sides,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ontinue the attack. This proces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cel the attack, or one of the attacking or defend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ttacking continues until you run out of armi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</w:t>
        <w:tab/>
        <w:t>save some armies for defence. When you wish to sto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turn click on exit and after your free moves, you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, and the next player in line will have a chan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/h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ree move sequence allows you a chance to move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, either to run or prepare for a fight. To do a free mov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teps as the attack sequence. The number and natur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depends on the option settings. If the option FreeMov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limited, you can go straight from the provider to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y are not adjacent, a nice change from other gam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you can click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where you want your armies, and</w:t>
        <w:tab/>
        <w:t>Blitz will mov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ies to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all the other players are done their turns,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around and you repeat the sequence, if you're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structure of the game, and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ccess the In-Game Options simply mouse click on the box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your player's name, or press 'ESC' on the keyboar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a scroll bar, enabling you to select he desired op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, slide the mouse up and down, or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until the correct option is highlighted. Now simply press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-Gam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Game =&gt; This enables you to save your game under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name, allowing you to complete your quest later. A neat i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your game when you are losing, then if you end up w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skill of your friends to see if they ca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ave your game, type the name you wish to give thi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or use the mouse by clicking on the keys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raw Map =&gt; On some maps I have made the countrie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hen the number of armies is drawn, it destroys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s</w:t>
        <w:tab/>
        <w:t>and the floodfill goes nuts and fills the wrong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even the water ( you'll know when this happens! 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this simply use this option, and the entir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n, correc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pitulate =&gt; When you know you cannot win, surrende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players. This is great for two human play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ime rivalry. If you are losing, and your friend is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surrender to the strongest computer player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very</w:t>
        <w:tab/>
        <w:t>hard for him/her to win. If you can't win, wh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somebody else?   P.S. Don't leave it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Graphs =&gt; This is great to determine who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est player ( since you should usually attack the stronge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, this option shows you a history of the game, up to 20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er Standings =&gt; This is a quantitative repla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ative option 'Line Graphs'. This shows you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ies and states that each player has. It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that will determine if you get on the high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Sets =&gt; On some maps it's hard to see what cou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get a set ( for the bonus armies ). This option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in a different colour and label which set numb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To Main =&gt; Leave game and goto the Main Menu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game, current game is simply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 To Game =&gt; Leave the In-Game Options and return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iew this simply click on the 'High Score' butt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This list is sorted by casualties, the lowest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. I picked this as the order since if it was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ruited, people could cheat at the end of the game by not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ir opponent and just collecting lots of free men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quidated ( the number you killed ) is also a bad option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by since this number will fluctuate great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styles like defensive and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MER</w:t>
        <w:tab/>
        <w:t xml:space="preserve"> - DAVE S. T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&amp; HISTORY BUFF</w:t>
        <w:tab/>
        <w:t xml:space="preserve"> - TERRY W. T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TTHEW T.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OTT D. ABD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MMY S. K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 $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re Maps! Currently you can only use 2 maps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get you a disk with all 18 maps. But, we st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game a lot, and if we get of our butts and d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get the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of all eight players ( not just f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of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atest version of Horror Blitz which will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eature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 Cluster Movements - makes all available armies mo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tion, so you are not forced to move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 Ability to call an 'unbreakable' truce between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yer. The truce is called for 1-5 round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ossible for the 2 allies to attack one an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eat when there is a common threat, and the all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 Cards - get bonus armies for a set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 ???? Anything else my high quality game testers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en you register, send me your ideas. The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tions in this game the better. If the idea is simp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like it, I will add it to the new version. If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, I will put it in Horror Blitz II. I believ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the better, so I will do my best to add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$15 ( no shipping and handling needed if mailing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nada ) plus the completed register.doc docu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T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 Elg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Thoma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5R 3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&gt; Use CSERVE Go SWREG - Use SWREG Number 57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r Comments?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RVE - 70540,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 - dave.teare@online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