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welcome to FOREST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G_SOF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Try our NEW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Keeper: A journaling program for all ages,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journal entries just as you would in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a Diary.  It saves the date and the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nthly data file.  When you register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rint any month you like! Call 458-409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!  Ask for Joe Ga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ewCallersLog: A callers.log viewing program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iBBS was written by Mark Goodwin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System.  Those with a modem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places.  There are more then 10 Tri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t. Louis!  Mark currently has 4000+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for expierenced and new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2.0: A fun fishing program for all ages.  Written by JG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A_SOFT.  It allows you to enter your name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it you'd like to use and the distance to cast!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o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ll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nswer the questions as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oot bird / ru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type "shoot bird" in LOWER CASE!!! And the whol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"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"/" or the blank spaces next to the slash like " / 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4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registration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like [run / shoot] ; in registered it would have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[run / shoot / walk / stab / talk / kill yourself]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REGISTER.DOC" for all of the detail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1.0 is a registered trademark of JG_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Keeper is a registered trademark of JG_SOFT and KA_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ewCallersLog, beta name "TriNEW" is a registered trademark of JG_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