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way M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bout Str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In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Ever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re playing with my internet programs when i happend to fi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in oulu? Well anyway when i explored that place i fou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was a competition. And the results are right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least that is the main idea (sigh!). That's that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bout ME (STREA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i am not a very good art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through mail: (who likes that anywa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kka Harja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tyti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3470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hrough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jamak@sci.fi ( if you can't get a message through E-mail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mail, E-mail address isn't mine but hey who cares? I'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user....at least for n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end me a post for any reason at all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In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not responsible for anything that happens to you or your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body or anything else!!!! So if you lose your hair and sanit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me m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unpack all files to some directory and type:  highway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answer some simple questions and begin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Game i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ing shouldn't be too hard because you don't have to do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o move your ship and collect ni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ore help explore the menu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arrow &lt;-----&gt; right arrow (everything is controlled through curs.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pause  &lt;return to unp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 Left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ser (SPiT and furb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BBS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 tuner (Sysop of Digital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f cource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ing rulez forev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OF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