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land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Creations BBS "Home of the Auth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8-7036 9.6-14.4kbps USR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8-7139 9.6-16.8kbps USR HST Dual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5-9352 14.4-28.8kbps Hayes Optim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Rockland area (file area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Go to 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Software Produc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01-868-8381 14.4 N81 v32bis v42bis/MNP5. Free access,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reations BBS: Norman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, Ziffnet, PCMagnet, Prodigy, Internet, and MCI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(voice): 1-800-867-0372 or 1-301-868-0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10 Wood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nton, MD. 20735-2676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