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A-J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Friction, you will get a screen which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your computer's abilities.  If you need to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a later date, type `config'.  All the informatio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Configu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Togg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=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=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=Togg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=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5 during a game, a menu will appear.  To 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ten save positions and hit enter.  Next, typ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ame saved and hit enter again.  Your gam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game, press F6 at any time during play.  Select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store, then hit enter.  Your came will continue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not on at the game's outset.  To turn it on, press F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acting strangely, it probably needs to be calibrated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ress F9 and follow the dire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Orderfrm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