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ST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DOC files that come with FRAM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oth from DOS and with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the documentation from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typed out with a 'vidi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Press any key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page has been displayed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will scroll the text. Pressi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 the current file and ESC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AMED Simply execute the file FRAMED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name at the DOS promp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requires approximately 540K of fre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. Usually typing MEM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much free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enough memory try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s and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mand at the start of the lines th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drivers such as MOUSE or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 your computer so that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. Later you can delete the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restore your old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MARTDRV or another software disk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e recommend disabling i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AMED as the delayed write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crolling to become jerky at certa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do not advise running FRA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has loaded you will se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any key to loa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select Configuration and select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devices. We recommend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nly as this gives the best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ause the joystick is unable to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has a 386 processor or bett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 setting. Some of the faster 286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also fine on the Fast Machin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suddenly slows down in certa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your setting to Slow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will be less smooth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escaped from the j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shareware version of FRAME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by immediately loading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lot one. This will place you jus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 so that you do not have to comple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RAM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rols for FRAMED are show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the Main Menu. We recommend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he file GAMEPLAY.DOC which wal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registering FRAMED,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the rest of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B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Engine, Map Maker, Main Gam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work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Engine, Sprite Editor, Main Game C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work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pecial thanks to our play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M H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ET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OL, PETER AND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TI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RE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 2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chination@machin1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563,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