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L Y I N G   T I G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Flying Tigers 2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Flying Tigers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Flying Tiger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igers, HomeBrew Software authorizes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in accordance with the following restric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Flying T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out a signed royalty agreement.  If NO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this includes for disks, postage, etc), then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distribution license, but you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one of Ticsoft's authorized deal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lying Tigers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ying Tigers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ying Tiger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Flying Tiger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istribution methods: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>The Flying Tigers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n authorized Ticsoft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who wish to distribute the Flying Tigers package as part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ion (such as PsL's MegaDisk set, or a CD-ROM package)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permission from Ticsoft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anu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Ticsoft.  In other words,</w:t>
      </w:r>
    </w:p>
    <w:p>
      <w:pPr>
        <w:pStyle w:val="PreformattedText"/>
        <w:bidi w:val="0"/>
        <w:jc w:val="left"/>
        <w:rPr/>
      </w:pPr>
      <w:r>
        <w:rPr/>
        <w:t>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ying Tiger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soft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Flying Tigers package, without written permission from Ticsoft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anuary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lying Tigers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omeBrew Software, 807 Davis Street, Suite E,</w:t>
      </w:r>
    </w:p>
    <w:p>
      <w:pPr>
        <w:pStyle w:val="PreformattedText"/>
        <w:bidi w:val="0"/>
        <w:jc w:val="left"/>
        <w:rPr/>
      </w:pPr>
      <w:r>
        <w:rPr/>
        <w:t>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Tic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Flying Tiger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Flying Tiger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