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==** Vendor Informations **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me Storm (April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P e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, Marchi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J9T 4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Flame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April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e Storm v 1.0 VGA/Adlib The Bratockian Saga Par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role-playing game!  By OSP 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/Adlib Fantasy role-playing game.  Transfer your charac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alls of Bratock or create a new one and enter th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ging world of Akistar.  Go to the main continent in sear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s powerful enough to kill the evil troll Kahj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:[VGA][640k] Recommended: [386+][Sound Blas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P enr. authorises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his software packages, including all program, data and document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modified in anyway, this includes distributing fil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ou may not distribute this package as part of a group of softwar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oftwares in the group are OS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mall installation batch files can be included to make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more user-friendly.  This batch file may includ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about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o price or other compensation may be charged for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stribution fee of no more than US $6.00 (CAN $8.00) may be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ver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The name of OSP must appear in every add, or promo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e name of on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This product is "SHAREWARE", or "Try-Before-You-Buy" softwar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term "Free Software", "Almost Free Software", "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" or any other terms that would mean the game is fre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is not public domain.  You must make it clear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itionnal charge for the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All rights not expressly granted herein are reserved to O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OSP 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do not need a written permission to distribute this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as long as you abide to the article 1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l the latest OSP Entertainment products, call 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414-789-4360 (or Cadillac Golden (819) 759-3999)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laced on our mailing list, write to OSP enr. 132, marchild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, Quebec J9T 4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would like to receive any catalogue, ads, reviews or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concerning ou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P e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2, marchi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s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 J9T 4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