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of files on FIRESTORM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</w:t>
        <w:tab/>
        <w:t xml:space="preserve">   Description</w:t>
        <w:tab/>
        <w:tab/>
        <w:t xml:space="preserve">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TORM   EXE</w:t>
        <w:tab/>
        <w:t xml:space="preserve">   FIRESTORM .exe</w:t>
        <w:tab/>
        <w:t xml:space="preserve">    code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MAP</w:t>
        <w:tab/>
        <w:t xml:space="preserve">   DAT</w:t>
        <w:tab/>
        <w:t xml:space="preserve">   FIRESTORM  map</w:t>
        <w:tab/>
        <w:t xml:space="preserve">    data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LIST DOC</w:t>
        <w:tab/>
        <w:t xml:space="preserve">   this file</w:t>
        <w:tab/>
        <w:tab/>
        <w:t xml:space="preserve">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TORM   DOC</w:t>
        <w:tab/>
        <w:t xml:space="preserve">   users manual </w:t>
        <w:tab/>
        <w:t xml:space="preserve">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   DOC</w:t>
        <w:tab/>
        <w:t xml:space="preserve">   shareware vendor info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ORDER  DOC</w:t>
        <w:tab/>
        <w:t xml:space="preserve">   user order form</w:t>
        <w:tab/>
        <w:t xml:space="preserve">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TORM   ZIP</w:t>
        <w:tab/>
        <w:t xml:space="preserve">   all files above compressed for mode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= files needed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