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b Fou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SportsWare South's F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2.3, a Beatles trivia game.  Fab Four costs $17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gister this program with your credit car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at 800-242-4775, or via mail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egister on line with CompuServe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Just GO SWREG and follow the prompt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17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$3.00 shipping and handling when ordered by credit car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ood reasons come to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You get a bonus program called One Hit Wo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ing the most interesting disappearing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music history.  Plus another game called Inv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other acts in the mid-sixties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sion of the U.S. music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eatles discography to check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ll the officially released Beatles tun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arting with version 2.2, you can ad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in each game from the default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 the registered version, you can bypass th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just play each question for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can clear the high scores summary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FOUR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4DOC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is a program about the Beatles published by a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portsWare South?  Because we also publis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games for sports teams as well.  We like sports. 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We didn't want two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-Mail answers to your questions, address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75522,1163 or Internet 75522.116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