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anoid Version 1.10s 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lectranoid no longer requires the use of EMS memory a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XMS memory. Therefore, you no longer need the EMM386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to run this program. Electranoid CAN still use EM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. To have the program use EMS memory instead of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EMS switch (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lectranoid no longer automatically sets the volume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(if you have one). It will use the current setting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s come with a utility that sets the volum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et in your AUTOEXEC.BAT file upon start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sound cards compatible with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ad in section II of this file about the /M2 swit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blems with the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in V1.0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also includes the corrected timing fro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now works with all BIOS's and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cted in V1.0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3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XMS memory driver (i.e. HIMEM.SYS) and/or an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(i.e.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switches that may be utilized with Elect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MS    This forces the use of EMS memory instead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   This disables the enemie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-     This turns off monitor synchronization 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2     This switch enables mouse doubling for non M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s. If your mouse only goes half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n you should use this switch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f you do not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e /E- and /S- switches if Electranoid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unctioning smoothly during game play. Only those with slower 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have any interest in these switches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/E- switch. This will allow the game to function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/S- switch turns off all monitor synchronizati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to become slightly "tuggy." However, on some laptop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Electanoi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may refer to the ORDER.EXE file on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sudden unexplainable errors or lock-up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immediately. This does not includ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" messages. The "Critical Error" messag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a safeguard against lock-ups and problems. I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eboot after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ritical error messages that you may encoun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 - You need to make sure that you have pre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COM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/EMS - This software requires the use of either an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driver. You may refer to your 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installing your these drivers.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use XMS memory and have the HIMEM.SYS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NFIG.SYS. This program requires at least 76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EMS/XMS memory. You may use the MEM comm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how much memory i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