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yna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yn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board contro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eneral rules for Dy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w do you complete a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penalties for still needing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ariances for two-play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ing your 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oining-In - Play the next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w to pause or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Valu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ayer 1 and Player 2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ame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rogrammed DynaMine specifically for the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, sponsored by a variety of companies and especially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eople at x2ftp.oulu.fi.  THANK YOU for giving m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grammers the opportunity to show off our skills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us with megabytes of invaluable programm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to thank all of my beta-testers (Paul, Dave,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, Chris, and Heather) who provided invaluable feedback for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SPECIALLY like to thank my loving wife, Amy, for be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eta tester and suggestion-giver...DM wouldn't be near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she hadn't been my advi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would like to thank Ethan Brodsky (ERICBRODSKY@psl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sound unit AND support when I needed it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than's Turbo Pascal sound unit (freeware)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oast.net\SimTel\msdos\sound\smix**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receive feedback from anyone who plays this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, comments, suggestions, and feature 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u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750.2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-mail (effective through December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 S. Dobson Road, #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a, AZ  8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DynaMine as much as I've enjoyed 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an say:  "If at first you don't succeed, use dynam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DynaMine has not been tested on any machine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running at 33MHz.  I do not guarantee that DM will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sters (including myself) have verified that DM will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but I certainly do not guarantee this. 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M will not have an adverse affect on your hardware, software,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ware, or home life.  Do not taunt DM.  I guarantee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ne was written for DOS, but it will usually run unde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you can run the game under DOS, I recommend doing so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compatible 386 running at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Blaster compatible sound card (required for SB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00k bytes of Extended Memory (required for SB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compatible 486 running at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Blaster compatible sound card (required for SB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00k bytes of Extended Memory (required for SB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ne was programmed using Turbo Pascal 7.0, and all of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routines were written using BASM (the built-in assembl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INE.EXE  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INE2x.DOC  -  Help document (text t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INE.ICO    -  DynaMine icon (for use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IMG     -  Menu data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CR.PCX  -  Play screen background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.RAW   -  Sound data (optional, but necessary for SB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The -m command line parameter will cause the program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generated from the Sound Blas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You can use this parameter when you want to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ck your Sound Blaster compatible sound card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The -p command line parameter defaults the sound effects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C speaker, setting the corresponding flag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The -s command line parameter will automatically disabl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peaker and Sound Blaster sound effects.  These flag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in the Game Preferences window, but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or not a sound card exis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can re-enable the sound from the Gam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l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The -w command line parameter also disables both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sound effects flags for you in the Gam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However, no check is made for a compatible sound c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sound will be disabled for the duratio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the program without Sound Blaster soun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Delete the SOUNDS.RAW file (a permanent solution which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of dis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se the -s or -w command lin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Manually disable the sound flags in the Game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essed via th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run DynaMine under Windows, an error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xecution of the program due to a Windows/DynaMin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card.  For this situation, I recommend either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sound effects (using the -p command line parameter),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ltogether by using the -w command line parameter (plac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name in the Properties dialog) or deleting the SOUNDS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latter two methods will prevent DynaMine from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nd hence will prevent Windows fro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use the mouse to navigate through the menus 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for the high score list, the actual game is 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urrent key configurations for both players can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er 1 Control" and "Player 2 Control" windows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apparent that different keyboards respond differe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for some reason you are not able to use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ustomize your controls or play the game, I apologize profu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turn the key control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do so by deleting the SETUP.SAV file from DynaM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This will also return all other option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 majority of keyboards were not designed to hav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keys pressed at the same time.  In fact, when certai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 simultaneously, a keyboard may gener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can code for a keypress.  For example, on my keyboard,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 would hold down the DOWN ARROW key and then mash the D,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keys all at the same time, the keyboard would generate a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.  Since the END key defaults to be Player 2's MODE key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termittently jumping into Detonator Mode while playing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 with my wife.  And, since I was pressing the drop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 would drop a stick of dynamite wherever, completely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oundation and wasting away all of my explosive power.  If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 (however unlikely that may be), I recommend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 key, or changing yours or your opponent's movemen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, though, is to try to determine which keys are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ne must have extremely fast responses to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wo-player mode.  For this reason, I have tried to mak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outine as low-level as possible, while remaining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keyboards.  While I believe I have been adequatel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is, you may still run across problem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rules for Dyn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in a 10-squares-wide by 20-squares-deep "pit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ying piece (a group of rocks) appears at the top of the 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alling slowly toward the bottom.  As a player,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iece to the left or right as it falls, and you can eve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by 90 degrees.  Your goal is to stack the various pie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it and complete full "layers" of rocks.  If the r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past the top of the pit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mplete a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complete a rock layer, it is removed from the p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s above it are shifted down.  To complete a round,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ck layers to meet a given quota.  However, there is a second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meet as well:  you must also extract a certain number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t.  When a round first begins, there will be a number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 about the pit.  To extract one of these, you must complete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s that contains the gem.  Note that you do not alway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of the gems from the pit in order to complete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playing, a window displays the number of rock 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to remove, and another window displays the number of g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o extract.  When you reduce both of these value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ceeded in completing the round.  However, if the roc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is reached before the gem quota, then the pressure is on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ctivated, and it starts counting down the remaining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ish extracting your gems.  If the time clock reaches ze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xtracting your gem quota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enalties for still needing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time clock, there are other penalties for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layer quota before extracting the necessary gems.  First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ceive points for any of your actions (ouch!)  Secon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will no longer appear (see "Special rocks" below)...this can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you will run across a playing piece that is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rocks that have letters on them.  These rocks are not radio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serve various functions, but only when you succeed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from the pit.  The special rocks serve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- Gives player 2X the score for removing the rock 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" - Gives player 3X the score for removing the rock 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- Freezes the player's pieces so they no long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- Speeds up the rate at which the player's piec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- Mutates the player's pieces into weir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- Provides the player with one stick of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" - Turns all of the player's gem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- Makes layers permanent, so they can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above, you must remove ALL special rock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given event to occur.  For example,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D" rocks in the pit, you must remove all of them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 of dynamite.  The exception, of course, are the "P" rock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ocks deserve a little more explanation than jus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vid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 and 3X:  When you complete a rock layer and it vanishe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If a gem was embedded in the rock layer,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If the remaining special "2" or "3" rock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the layer, the score you receive get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:  While you are in freeze mode, your playing piec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fall by themselves.  You must use the DROP key to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ward.  If you hold down the DROP key, the pieces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 and then pause momentarily before going into the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."  This allows you to move the pieces downward b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by just pressing the DROP key once.  If you are in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speed mode at the same time, they will cance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so the playing pieces will fall at their normal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the freeze mode varies b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  While you are in speed mode, your playing pieces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normal.  Speed is cumulative, so if you remo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"speed rocks" while you are already in speed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will fall even faster!  If you happen to be in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eeze mode at the same time, they will cancel each oth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playing pieces will fall at their normal rate. 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ed mode varies b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ate:  While you are in mutate mode, there is a 50% chan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pcoming playing pieces will be "mutated," i.e.,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shape.  Mutated playing pieces are generall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manipulate, and they will tend to create "ho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ock foundation.  The duration of the mutate mode v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te:  Removing all of the special "D" rocks will giv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of dynamite.  Dynamite can be EXTREMELY helpful!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ing the Detonator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ility:  Removing all of the special "I" rocks will 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ems to turn invisible.  If your gems are already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will flash momentarily so you can see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cy:  If a layer contains a "P" rock, it can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ation.  However, any "P" rocks in the found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 when ANY new special playing piece starts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pecial playing piece appears, and other special rock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ready exist in the rock foundation (in the pit), the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al playing piece starts falling, the "old" special rocks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rmal rocks.  This can be good if the existing special ro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essible, since you would only need to concentrate on the new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ere on the verge of removing the last of those special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t, and they turn into normal rocks...you are out of luck!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rocks are the exception, since "P" rocks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whenever ANY special playing piece appears, leaving you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to f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w-shaped device at the top of the screen is called the Deto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n the device shows the player who owns it.  Once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 of dynamite, the Detonator will load itself, and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ss the MODE key to gain control of it. 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Detonator mode if you have at least one stick 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EFT and RIGHT keys to move the Detonator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s track.  To light and drop a stick of dynamite, press the DR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ynamite hits any object in the pit, it will explode, clear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-size area of the foundation.  Although you cannot affect you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quota this way, it is a very good way to help you reach you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!  You also cannot gain the benefits or hazards of the special r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with dynamite, and you gain no points for anything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witch into Detonator mode, your playing pieces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lower.  This allows you plenty of time to use you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Be warned, however, that once you have control of the Deto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control over the playing pieces.  You must pres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 to toggle out of Detonator mode and regain control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you switch into Detonator mode, you must drop at least on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 before switching out of that mode.  If you attempt to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onator mode without having first dropped a stick of dynamite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 will be dro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for two-play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rules that apply only to the two-playe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PLAYER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th players receive an identical sequence of playing piec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if one player loses right away, he or sh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use of having had more difficult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Speed" and "Mutate" special rocks will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not the player who removes them.  If one playe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 before the other, then these special rock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ime clock will be started if EITHER player's rock layer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el free to drop dymamite on the other player! 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's valuable gems, or blast the mutate rock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 can't use them again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layer who finishes the round first receives a "Finish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  If both players finish at approximately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player will receive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one player finishes the round, he or she mus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 to finish before starting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PLAYER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th players receive a different sequence of play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only one rock layer quota and one gem quota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player mode).  Both players work together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Speed," "Mutate," "Freeze," and "Dynamite" special r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BOTH players, regardless of which player remov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isibility" special rocks still affect only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ints received for finishing the "2X" and "3X" special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eived by BOTH players, regardless which play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el free to drop dymamite on the other player!  Help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by clearing out those rocks that are stacked too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player loses, both players lose.  B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how points ar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ying a playing piece on the foundation (the lower in th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point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ing a rock layer (removing multiple layers at once ear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racting a gem without using dynamite (different colored g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different points; the lower in the pit, the more valu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kill bonus (after completing a round, the lower th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point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ish First bonus for two-player competitive mode (2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very three rounds (up to round 15), play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ccumulate extra points in a "bonus round."  Bonus 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same way as normal rounds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bonus rounds have a goal that you must reach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bonus points.  The closer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ing the goal, the more bonus points you'll receive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reaching the goal will earn you the big point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ly two minutes to try to complete each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r current dynamite stash is withheld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round.  Some bonus rounds will start you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termined number of dynamite sticks, but mos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you with nothing.  Your dynamite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cannot lose the game in a bonus round.  If you stack your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high or run out of time, you are simply done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and you will resume play when the next (normal)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.  If one player "loses" a bonus round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till continue to play, even in two-player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onus round play is always "individual."  In other wo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rocks will affect the player who removes them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joint effort in cooperative mode.  Each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sequence of playing pieces, and each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 to earn the maximum number of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t the end of a bonus round, accumulated bonus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to each player.  Points are only awarded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nd; players cannot increase their score dur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onus rounds will always include gems and special rock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abled these options from the Options Menu.  After a bonu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resume normally with the appropriate option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your score to qualify for the high score lis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game with your initial dynamite count set to ze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uch, but it may be changed from the Initial Valu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from the Options Menu).  If your score ranks in the top 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your name for posterity.  When the keypad appears i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e the mouse by clicking on the letters you desire (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highlight each letter as you select i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 your control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- Move the letter fra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 - Move the letter fr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- Move the letter fr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  - Move the letter fr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- Select the letter highlighted by the lett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letter in your name, select the "RUB" button (low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m the right).  To save your name in the high scor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button (lower-right corner).  THIS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for any player to advance to the next round, all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first be entered.  The actual high score list will no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you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-In - Play the next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person is playing and another person wishes to join the g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press the MODE key.  This will cause a message to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:  "Waiting to play next round!"  When the next (normal)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the new person will start the game.  A player cannot join-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players end up losing, a ten-second timer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players to continue playing where they left off.  If ne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within ten seconds, control will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wishes to start a new game immediately (without hav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second timer to expire), that player can press the MODE key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ond person joins a game in progress, the two-player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etitive or cooperative, depending on the sett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eferences window.  If no preference has been selected f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n the two-player game will be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 player joins a game, the player's score will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dynamite count will also be reset to zero UNLESS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level 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use or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spend gameplay at any time, press the ESC key once.  To resu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To quit the game and return to the Main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ga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game is quit before a person has finished entering a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name and score will not be saved in the high scor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ERING A HIGH SCORE NAME MUST SELECT "END" IN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ORE WILL BE ADDED TO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mouse or the keyboard to navigate through DynaMin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ach button, checkbox, and textbox has a letter underl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o use the keyboard, simply press the key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of the control you wish to select. 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utton, checkbox, or textbox that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, the menus are self-explanatory...but I'll expl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Let's start with the Main Menu, which is the menu that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START   button     Starts a game in one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2 START   button     Starts a game in two-player com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perative mode, OR pops up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you choose which gam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).  Your preference for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in the Setup Menu/Gam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PTIONS     button     Open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ETUP       button     Opens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button     Starts a new game.  (Just kid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S   button     Opens the Initial Valu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GEMS     checkbox   Enables or disables gem extra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d, there will be no gems in th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re will be no gem quota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OCKS    checkbox   Enables or disables the special rock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d, no special rocks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nce, there will be no speed, mu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ze, invisibility, or permanenc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not accumulate dynamite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LOCK       checkbox   Enables or disables the time clo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d, no time clock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ock layer quota reaches zero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ROUNDS     checkbox   Enables or disables the bonus rou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d, bonus rounds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ing the course of the gam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PIECES   checkbox   Enables or disables the ability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pieces.  If disable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ble to see the next playing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fall. 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button     Saves the current options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changes made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button 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NUMBER     textbox    Specifies the round number at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tart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 LEVEL      textbox    Specifies the number of row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it that already contain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TE         textbox    Specifies how many sticks of dynam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 starts wit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CONTROL button     Opens the Player 1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2 CONTROL button     Opens the Player 2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EFERENCES button     Opens the Game 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ORES     button     Pops up a window to verify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sh to clear the high score lis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OKAY" to clear the current lis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es; select "CANCEL"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button     Saves the current setup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changes made in the Play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 2 Control windows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button 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and Player 2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checkbox   Allows you to select the ke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ing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checkbox   Allows you to select the ke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          checkbox   Allows you to select the ke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            checkbox   Allows you to select the ke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  checkbox   Allows you to select the ke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ggling into and out of Deton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Name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CTRL    checkbox   Specifies which set of controls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LAYER 2 CTRL               mode will use.  These two check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tually exclusive, i.e., if on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ther is disabled.  Default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VE      checkbox   Specifies the mode of a two-player gam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OPERATIVE                 controls cannot be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both checkboxes are DISABL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-player game is started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 up to allow a choice of mod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oth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      checkbox   Enables or disables the game's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SOUND BLASTER               allowing a choice between the PC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ound Blaster compatible sound car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 cannot be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both checkboxes are DISABL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no sound.  Defaults to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enabled if a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cted, otherwise defaults t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J. Sussman graduated from Arizona State University in 199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.E. in Computer Systems Engineering, and he is currently work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 for a telecommuncations company in Chandler, Arizona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volves programming real-time software in Motorola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(debugging) system software.  Mike has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a hobby since 1983, when he first got his hands on an Apple ][+. =^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