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AGREEMENT describes the only terms by which we, U-Neek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9404 North Farm Rd 127, Willard, M0. 65781 permit distrib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Despair on CDROM, as long as no modification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are made, and no files removed 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Despair on CDROM, as long as no modification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made, and no files removed from the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spair", and as it may be upgraded or otherwise mod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Despair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In order to distribute "Despair"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ry to sell only the most current version of it, [2] mak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nly from master copies received from us using high quality dis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 technology, [3] include the words "U-Neek Software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and [4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Springfield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