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ert Storm Command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avid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al Soundtrack by John B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hanks to Jamie Mc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d by David C.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4, 1995 Pod Bay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Desert Storm Command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Storm Command Deluxe will run right off the CD disc,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.  To install and run it, put the disc in you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From Windows Program Manager, click on File,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un, and then click on Browse.  Now double-click on the C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ouble-click on the file DS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Windows 95, then double-click on the "My Compu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sktop.  Then double-click  on your CD-ROM icon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ouble click on the dsc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first change to the CD drive.  This will usuall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 or E drive.  Then type DSC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Desert Storm Command Deluxe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 to store the saved game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's needed to inst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Storm Command Deluxe requires an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a minimum of 640K RAM, VGA graphics card and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and a Microsoft-compatible mouse and mouse driv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or compatible sound card and a 386SX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rt Storm Command Deluxe,  Windows, and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Storm Command Deluxe is designed to be run under DO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just fine under Windows, DOS requires that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loaded before any program can recogniz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as a built-in mouse driver, but this will not work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to run Desert Storm Command Deluxe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 or MOUSE.EXE file is loaded.  This file is provi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came with your mouse.  Check your DOS manua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load this file.  If your mouse driver file i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it may not work properly with Desert Storm Command Delu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mouse manufacturer for the lates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load your mouse driver, try thi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ouse driver on your system.  Look for the MOUS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EXE file.  This file is probably in your DOS, MOUSE, 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When you find it, from the DOS prompt type LH MOU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H MOUSE.COM, depending on which file you find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the file on your hard drive, try typing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om the DOS prompt anyway.  If the mouse driver is loa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message on the screen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Desert Storm Command Delux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support line (616) 245-8376 during EST 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support staff at this number can help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our software, but we cannot help you with DO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oftware, or your hardware.  Please try to 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ecking this manual and your DOS and computer manual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Storm Command Deluxe is an arcade-style game that puts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lict in the Persian Gulf.  This game comprises 40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take place all over the gulf region and require you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bjectives to pass on to the next mission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ission types to contend with as well: Combat, Tanks, Sc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mahaw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Desert Storm Command Deluxe for the first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whether you want to run the game in bloodl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bloody nature of the combat scenari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es, the combat missions will not display bloo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.  If you wish to change the bloodless sett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elete the file called DSC.SAV and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settings can be changed in the Game Settings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informed of what to do if your machine is slow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problems or if there are some sound card conflic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lockups.  After getting through this section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annoyed with the questions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starts, it enters a demonstration mode which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three of the basic mission types.  When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demonstration, click the left mouse button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The main menu has seven different options which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lay Game - This option will actually start a new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Mission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ractice - This option will allow you to practic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asic mission types.  When the practice menu screen com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on the mission typ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Load Game - When playing a game, if you achiev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to advance to the next level, you will be offere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 at that point.  Doing so will allow you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 at a later time or resume at this same poi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meet the objectives for the coming round!  To mak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e more of a challenge, after the 19th level,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nstructions - This section not only gives you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it also takes you through each of the thre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step-by-step.  Note: A "Click mouse button or hit any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displayed for the first few screens but is not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Be aware that the help section will wait for you to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Game Settings - This section will allow you to s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way you like it.  After clicking on this option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ettings menu.  Within this menu you can: (1) Turn mu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ff (2) Turn sound effects on and off (3) Adjust the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volumes and (4) set the game difficulty from easy to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Hall of Fame - This is a record of the 10 highest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When a new high score is achieved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.  In addition to the score, the Hall of Fa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level reached, difficulty used, whether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(level 30), and whether or not the scorer ever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Since saving games will allow you to start over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ndividuals who play the game straight through are duly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ourageous efforts!  If you desire to start a new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able, simply delete the file called "DSC.S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Quit - Exits Desert Storm Command Deluxe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missions throw you into the heat of hand-to-hand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ission begins, you will see men start to ru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from left to right.  These are the m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and you must protect them.  Meanwhile, men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window sills, bushes, and even foxholes.  Unbeknow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but you, your troop has stumbled into an ambush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liminate these snipers before they take pot-shots at your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evels advance, more and more men will appea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ortunately for you, your weapons will advance as well!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game you are using an M-9 pistol.  Each sho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imed.  As you eventually work your way towards an M-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hots are fired for each pull of the trigger.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oop, at least half of them must make it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for you to advance in the game.  Troop sizes vary from 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 so be prepared for some long engag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k missions begin with you in a tank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your enemy, an armed convoy truck, on the right sid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repeatedly, you fire at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left and right to dodge the enemy fire retur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Occasionally a chopper will fly onto the scree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r turns to face you, look out!  There is no way for your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 chopper, so just keep busy dodging its most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  You will also see an unarmed convoy truck pass b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.  You can collect extra bonus points by u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fire a missile that will destroy it. 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missile will not harm your primary enemies, however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n your status bar in the top lef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r status is the topmost green bar while the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's status is the red bar.  When either of these reache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's over for the unfortunate participant.  Since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this level is to eliminate 50% or more of your enemi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s), you will notice that you do get credit if your t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n up but the truck explodes before your tank leav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really save you at times, so keep that missile fi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d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ud missions put you in charge of the Patriot Missil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will use your Patriot missiles to eliminate wa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of enemy scud missiles, choppers, and jets.  Foremost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st important, are the scud missiles.  Move your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 and click the left mouse button repeatedl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triots to intercept the scuds as they rain down on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When the occasional chopper comes ou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it as early as possible.  If the chopper is left al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a bomb which does damage to the targets below.  Th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bout half of the damage done by a single scud missil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ly not as important.  If you can spare the time, th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r is certainly easier to hit than the bomb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periodically see an enemy jet stray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ts are worth a lot of points, but since they do no dam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them.  This is always good advice when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full with a volley of scuds.  Every scud missile that you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cept will cause damage to the cities and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Your primary goal in these missions is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se installations at 50% or more.  Pay clos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tatus bar in the topleft corner of the scree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turns yellow, it is a warning that you are in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the 50% mark.  When this status bar turns red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exceeded the 50% mark and the game will en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hawk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mahawk missions put you in charge of guiding Tomahawk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adly skies as it heads towarsd vital intend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ship fires a Tomahawk, you will move the mous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dge enemy Anti-Aircraft fire.  When an intended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ed, you will click the left mouse button to initiate the 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 and detonate sequence.  Once this button is pushe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verse it.  Each Tomahawk mission has a se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If you try to fly your Tomahawk beyond these bound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runs out and the Tomahawk will self-detonat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that missile.  The status bar is again locat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screen.  The status bar serves tw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is mission.  First, as usual, the status ba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urrent status of your missile.  When the status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you have been hit too many times and the Tomahawk expl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status bar will inform you of any important targ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.  If the status bar is green then you should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screen to search for targets.  If it is r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arby target....go for it!  You have as many Tomahawk miss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argets.  Your mission is to destroy 50%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not all installations are targets.  Mobile scu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s, headquarters, palace headquarters and chemic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re the only valid targets, so don't waste your miss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and bridges, etc.  You will be reminded of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on the briefing screens.  This is the toughest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adjust to, so we recommend that you practice thi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Play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this section will get tricky.  On the foxhole scre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s are full, you may want to choose to ignore the gu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le since he is in such a remote location.  Likewise for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shes on the red-buuilding screen.  Sometimes the tim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crossharis over to them will cost you more men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m will.  Also, as the missions get more int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 skill of the snipers worsens. 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missions the sniper will hit his target on one ou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ots.  Later, this may go to one out of five. 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easier on you, though, since there are so many sn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ly on dodging enemy fire and keep a constant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going with the mouse button.  Don't make the mis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he outcome of your fire!  Naturally,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forget about the unarmed convoy tr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d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ud density is high, you may have to sacrifice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Decide where the largest portion of building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m at all cost, and you should succeed.  During sc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, if you can afford the time, hit choppers when the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Never do this, though, at the cost of letting a scu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hawk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AA towers can often be useful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creen with a large portion of the screen free of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s, fly low through that region and you can avoid tak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wo or more targets in close proximity to each oth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nd the Tomahawk between them.  This might give you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hawk missile, should one be destroyed in-flight. 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missions, you may want to pause the screen and ge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ground.  Targets have a habit of hiding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random seed" in the tables below refers 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either choppers or jets can appear.  This valu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255 with the following qu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The jet or chopper never appears on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The jet or chopper is almost constantly appearing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- The jet or chopper rare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ud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#    Total #    Max #      Jet    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on  scuds     scuds     patriots   Random   Rand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at once  in level   at once     Seed    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1        30          5        200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2        40          3        255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1        40          5         50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1        24          1        10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2        50          2          0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3        60          6          0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 2       100          5         25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 1        50          1        200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 6       120          5        200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 4       100          6        100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     3       200          6 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mahawk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     Total #     AA fire     Tomahawk    Toma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  Screens     density      Speed   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4           25         Normal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6           40         Normal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4           50         Normal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 8           40          Fast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    3           60         Normal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    3           60          Slow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        3          100         Normal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nk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nk      Truck      Number     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      fire       fire     of tanks    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   density    density    (rounds)      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5          6          3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 4          7          5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 5          10         4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      3          7          3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      8          10         6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       3          10         4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