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PICDEGA.L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25: The Liberation of Pa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ugust 20, many Allied troops were acro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ine, and the German forces in Normandy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iminated except for a few scattered pocket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ies were now within shouting distance of Par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great controversy arose over what to do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ity of Lights. Eisenhower was strongly incl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imply pass the city by, leaving it surrounded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erman hands. Strategically, Paris was of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th, and taking it would entail grueling str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hting and delay the main war effort. Furthermo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was the distinct possibility that Ger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isals would cause irreparable harm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autiful and historic c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Eisenhower faced stiff pressure to liber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y from the proclaimed leader of the Free Fren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les de Gaulle. De Gaulle's primary mo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political, as he wanted to be know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erator of Paris in order to secure his postw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itical future, but he was also correc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ieving that freeing Paris would be a g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ale-builder for the troops and the peo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ied countries in general. Though its worth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tegic conquest was limited, the value of Pari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ymbol was incalculable. De Gaulle also threate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nd in the single French division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hting with the Allies -- the armored 2nd -- al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less of the Supreme Commander's decision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senhower discounted the threat as a bluf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ieving that the division was entirely relia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erican supplies to proceed. As it happen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nch had been quietly pilfering and stockp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es for the past month just in case they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d to march on Paris by themselves, b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ed out not to be necessary. Eisenhower buck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the pressure and gave the go-ahead to lib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eration might well have turned into the trage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aris that Eisenhower feared, if no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rman commander of the city. General Dietrich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ltitz was a loyal officer, with a reputation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royer of cities on the Eastern Front, and h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direct orders from Hitler to ruin as mu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s as possible before allowing the Allies to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For the first time in his life, von Choltit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obeyed a direct order, and instead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ngements with the Allies for the peac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render of the city on August 25. Throug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expected act of generosity, Paris was sav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day, Charles de Gaulle led a victory pa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streets of the liberated French capit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