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GERGU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1, 1944: The Falaise P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ragoon was picking up speed in the south,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ndy portions of the U.S. First and Third Ar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weeping east, cutting underneath the bul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Seventh Army while the Canadi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distracted them from the north. The XV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.S. Third Army moved up to the tow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an and stopped there on orders from Bradle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miles further north, the Canadians unde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rar had pushed south to the town of Falais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topped there by the Germans. The bul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Seventh Army was now trapped in a po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on three sides by Allied fo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out was through the hol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s and the U.S., the so-called "Falaise Gap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rman commander, Kluge, ordered his tro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the gap open at all cost, and managed to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wo-fifths of his army through the narrow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. But 60,000 German troops were trap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ket when the gap was finally closed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th of August, Kluge wrote Hitler to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withdraw. The next day he wa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eld Marshal Walter Model. On the eightee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ge again wrote a letter to Hitler, begging hi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the war, and then took poison and ended hi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