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DEGA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DE GAU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s "The Big Asparagus" for his imposing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s lanky frame, De Gaulle was a French state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neral who opposed Petain's 1940 armisti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 and fled to Britain, where he bec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r of the Free French forces. 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al in encouraging the resistance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 colonies to rule by the German-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hy government, and in fostering French re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azi rule everyw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Gaulle encouraged Eisenhower to liberate Pa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upreme Commander was tempted to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by for strategic and humanitarian reas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liberation of the City of Lights ens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Gaulle's political future in France. A month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led the victory parade down the Champs Elysees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lle's organization was recogniz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timate government of France by the USA, the U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USS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