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ODUB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thor: Michael Lee Merri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ODUBNO HISTORICAL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roken promises of the Russians in 1809 began Napoleon thinking of punishing them again. He expected a quick campaign with one great battle and paid little attention to the fighting in Spain. When he latched upon an objective he was always single-minded about it. Once he formulated a plan he stuck to it to the end. Having decided to punish Russia he ignored Spa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hile Napoleon was advancing towards Smolensk, and later Moscow, his right flank was protected by Schwarzenberg's Austrian corps and Reynier's Saxon corps. He called Scwarzenberg towards him, just as Tormassov assaulted Reynier and destroyed one of his isolated brigades. Always the dependable general, Schwarzenberg headed back to help Reynier while sending a note to Napoleon explaining his actions. Against 25,000 Austrians and 13,000 Saxons, Tormassov had only 18,000 men to defend himself. He began retreating until he found a strong position. There he waited for his 13,000 man reser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Russian position was a strong one. Tormassov was behind a river with swampland on his flanks. A frontal assault would be bloody. Schwarzenberg had no desire to get Austrians slaughtered for a French Emperor. He would fight minor skirmishes if necessary, but maneuvering in the old Prussian style was his main form of attack. Reynier suggested that he strike the Russian left flank. Schwarzenberg agreed, and gave him two Austrian corps to help him do so. The Saxon light infantry reached the crossroads, were pushed back, reinforced, and advanced forwards again. Reynier emerged from the woods onto a pla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Saxon left moved forward. Lilienberg was wounded and Bianchi took over his command. The Russians had hurriedly to change their positions to face the Saxons. The Saxon left attempted to cut the Russians only line of retreat, the Kobrin to Gorodetschna road. The Russians concentrated their artillery against the Saxon left and the Austrians across the river. Russian dragoons repeatedly charged the Saxon left, forcing them into square. Other Russian cavalry charged the Saxon center. Reynier's cavalry drove them off and attempted to cut the Russian retreat. The Russian cavalry in turn drove them off. The cavalry began to tire and the Saxon left began moving forward towards even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ustrians finally started moving slowly against the Russian right around 5 PM. As the Russians began withdrawing from his front, Frimont advanced across the river. The Russians sent infantry and cavalry to await Frimont's attack. Finding the position too strong, Frimont withdrew across the river as night was falling. Tormassov received his 13,000 reinforcements, but decided to find a better position to make a stand. Russian losses were 4000, with 500 captured, the Austrians lost 2000. Saxons lost 832 men and 5 guns(all destroyed in artillery duels). For the moment, it was safe for Napoleon to march on Moscow. Had Reynier lost the battle of Podubno, Napoleon might have wintered at Smolensk.</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CENARIO N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Saxon Cuirassiers fought in this battle without their cuirasses. Grenz units are light border German units. Casualties from the 12/7H weapon uses slot #22, and the 6/7H weapon uses slot #24 of the 20.5 Weapon/Range Casualty Table. Both sides have lost many stragglers and deserters from their armies, as well as casualties from many skirmish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ench player should move first. French AI should be Counterattack-Random. Allied AI should be Hold Positions-Analyz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