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J version 1.0, by Shiragatakehirokunioshiwakayamaton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388745@anon.penet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or anyone who's tried to run graphical DOS/V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games, on a non-Japanese machine.  If you're like m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 lot of it works, except that in place of the Japanes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but blank space.  This makes using the software a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utions I found on the Net were two DOS/V patches.  They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, the only way to install them or remove them was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they ate lots of memory, they wouldn't run most of m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oftware and one of them was prone to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, I thought, to have a DOS/V emulation TSR? 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oaded and unloaded on the fly, so I could run DOS/V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memory the rest of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 (make that days) later, I finished DOS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me wrong: DOS-J is far from a fully functional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.  In fact, it provides only *one* service: int 10h ax=1800h (get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map).  It turns out that this is all that those graph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order to display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J does *not*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-mode Japanese.  This is beyond the scope of DOS-J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gram like TwinBridge or UnionWay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sizes other than 8x16 and 16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-386s and other machines without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of that.  Here's why you should use DOS-J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's sufficient for most, if not all,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's dynamically loadable and unloadable.  Write a batch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J, run a DOS/V program, and then unload DOS-J, and you'll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nk about it again.  No muss, no fuss, no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stores the kanji characters in XMS and on disk, and can occu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as 176 bytes of conventional memory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supports a variety of different kanji fonts, one of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probably works under Windows 95 (though I haven't tes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ne reason why you should use DOS-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fter looking at the competition, do you really need a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S-J, you will need two things.  The first is XMS supp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86+ and some sort of memory manager, then you have XM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6x16 bitmapped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might need two fonts.  This is because the JIS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 encoding defines both "level 1" and "level 2"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includes the most frequently used kanji; the level 2 kanji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 ones.  Some JIS font files do not include level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either use a second font file (which migh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) or do withou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DOS-J supports these six fonts for level-1 and non-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K16JIS1.FNT from Jim Breen's JDIC program (and various other sour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16X16.F00 from Stephen Chung's JW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JLIB16.BFT from TwinBri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WSJIS.BMP from Union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ANJI16.FNT from one of the DOS/V packag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JKF[234].DAT from the "Angel" (tenshi-tachi no gogo III) ecch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se four fonts for level-2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K16JIS2.FNT from J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16X16.F00 from JW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WSJIS.BMP from Union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ANJI16.FNT from DOS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font isn't on this list, it's probably be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nly two 16x16 kanji fonts I have that DOS-J doesn't suppor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rom the other DOS/V package that I've found and the font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D/SM2 games.  They're both compressed in some way,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time to figure out how.  The SD/SM2 font is the same as the J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WP font anyway.  And if anyone likes the other DOS/V font, I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which DOS-J can read.  I would have included it with DOS-J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ade the archive about 20 tim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learned while writing DOS-J is that not all kanji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qual.  The JDIC font is very plain, for example, while the Uni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quite ornate, with the Japanese equivalent of serif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confined to a 15x16 or 15x15 pixel box so that adjac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ogether, while others use the full 16x16 space.  The Ange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relatively few characters, while the TwinBridge font include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lyphs that aren't even in the DOS/V set.  My suggestion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you have and use the one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J also supports 8x16 characters, including ASCII and half-width katak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stored internally in the DOS-J executab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utomatically--you don't have to do anything special.  Ju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mention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HOW TO ACTUALLY USE DOS-J (fi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let's assume you have XMS and a kanji font (or two). 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J takes a single parameter, namely the directory in which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ji font(s).  It just wants the directory, NOT the file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at directory for all the font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UnionWay installed in d:\uwdbm and want DOS-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font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j d:\uw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J will first look for D:\UWDBM\K16JIS1.FNT,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WDBM\K16X16.F00, and so on, until it finds D:\UWDBM\UWSJIS.BM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evel-1 kanji, hiragana, katakana, roman character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ies into XMS, and install itself in memory.  When a program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, it will either fetch it from XMS or (if it's a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) load 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want to use the font from "Angel" instead.  This fo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evel 2 characters.  But you do want to use level 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ppen to have JWP installed too.  Then you ca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j c:\games\angel d:\j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S-J will look in C:\GAMES\ANGEL, find JKF2.DAT, JKF3.DAT and JKF4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all, and use D:\JWP\K16X16.F00 for the level 2 characters. 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  (This is the setup I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at you want to use the UnionWay font, which includes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you DON'T want DOS-J to support level 2.  Then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j d:\uwdb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 instructs DOS-J not to look for a level 2 font. 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rectory that doesn't have any level 2 fonts in it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, except that you'd get an annoying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very few reasons to disable level 2 suppor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level-2 fonts and want to avoid the warning, or if you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memory (DOS-J occupies only 176 bytes without level 2)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head.  If level 2 support is bombing your computer, disable it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bug report. 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inal way to invoke DOS-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j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, uninstalls it.  (This will not work if you loa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fter DOS-J that also hooks interrupt 10h.  You'll have to u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SR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ERRORS AND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ssages should be self-explanatory.  If DOS-J says it ca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you either gave it an invalid directory or there weren't any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If you get an XMS error, you don't have the 144K of X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J needs.  If you get an "error allocating memory", DOS-J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DOS-J can't print messages on the scree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But it will return one of two special characters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a program requests a character size other than 16x16 or 8x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quests a character number that's out of range, DOS-J will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with a pattern of upward-diagonal lines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racter that's in range, but wasn't defined in the level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, DOS-J will return a shaded square occupying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garbage, then, it means DOS-J is broken.  With one excep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C and JWP fonts don't include the last two level 2 characters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f a program requests one of these, it'll get garbage. 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oing to happen? 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sidering the options, I decided to relea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.  It's not that DOS-H, I mean DOS-J (genuine Freudian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) is anonymous material by itself--it's more a matter of th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'll probably be put.  I'm not trying to keep my identity a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cret.  If you ask me for my real name or email address,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.  I just don't want to broadcast them to the world at lar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you can reach me at an388745@anon.penet.fi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address, you will be assigned an anon id automatically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 won't know who YOU are either.  If you don't want this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a388745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Net authors, I just LOVE feedback, and I NEVER get enough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think of anything to say, just say "I use DOS-J."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 that are enough to give us authors a nice warm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. 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DOS-J into the public domain.  (Being anonymous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else I can do.)  This means (a) you can do whatever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(b) you can't hold me liable if it blows up in your face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DOS-J wherever you think it might be useful.  Although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, I ask that you keep DOSJ.COM and DOSJ.DOC as-is.  (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y spaghetti code, anyway. 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ould like to send me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, send me an FTP site that ordinary peons don't know about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  Or just send comments--I like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hiragatakehirokunioshiwakayamatoneko (an388745@anon.penet.f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