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enu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Sam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enu v2.2 is for use with DOOM II.  It allows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, mission, add external files, and use many mor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nu v2.2 now has mouse support (I recommend using a mou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new graphical window-type display, and is quick and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ever have to worry about typing in command line again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enu v2.2 is Shareware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se DooMenu v2.2, you must first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DOOM2.EXE file is stored.  If DOOM2.EXE is not found, DooMenu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un.  Once it is in the directory with your DOOM2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C:\DOOM2) your ready to go.  Now, just type 'DMENU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enu v2.2 has many command buttons.  When you start DooMenu v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five command buttons.  Here is what they d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- Of course, this command exits you from DooMenu v2.2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any time to exit without starting up DOOM II. 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ncel if you happen to press it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Once this button is pressed it will display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your options.  The option menu is further reviewed i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w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File - This command button allows you to add an external .WA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rt-up.  Once it is pressed a window will be displayed gi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drive, and file list.  Go through it to find the .WAD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your done, simple press the 'DONE' button (If n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 will not allow you to proceed unless you choose on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).  NOTE: The origional DOOM .WAD files will not work with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oom -  This command button will exit the program and run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ed options, such as: Skill Level, Miss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ny other 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oom Start-Up - This will display a window that will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rt-up status; listing Skill Level, Mission, .WAD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ING SKILL LEVEL AND MISS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its pretty simple, just click on the desired Skill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boxes when you load DooMenu v2.2.  To look at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sions click on the down or up arrow on the right side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enu v2.2 allows you to choose from the 1st through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crect levels - 31 and 32.  Also, you can choose any Skill Level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which are the original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read above, options are selected by pressing the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  The options menu will display fourteen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click on a some options like turbo, and recor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input information that is needed to use the optio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urteen option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rm - Allows you to take .PCX pictures while playing.  Just press 'F1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take a screen shot.  Also, this parameter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options.  WARNING: Disabling the Devparm param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many other functions which including the warp command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tart-up on a certain level).  This is why the Devparm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- This option will make enemies regenerate in a non-Nightm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killed.  Good Luck &g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onsters - This option will start the game with no monster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tter used for a deathmatch game when you don't want mon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joy - Pretty obvious - this option will disable the use a the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ouse - I bet you'll never figure out what this means.  Yep, It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fx - This option will disable the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usic - This option will disable the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- This option disables both sound effects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- This option will disable respawn in Nightm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eath - This option will activate deathmatch v2.2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game - This option will allow you to start with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is option, it will ask you which save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from - Choose a number from 0 to 5.  When your finishe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E' button.  If you decide you didn't wan't it after all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gai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demo - This option will allow you to play .LMP files.  When clic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window exactly like the one mentioned in the 'Add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only difference is that you can only choose .LM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huh?  The reason why the drive list and dir list are disabled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hoose an .LMP file from another directory.  You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WAD files. For more info see the 'Add File' comman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- This option will allow you to create your own demos. 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window that asks you to enter the name of your new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dd the extention '.LMP' to the end of your file name,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- This option will increase the speed of the marine by up to 25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licked a window will be displayed with a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right or left arrow of the scroll bar to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's speed percent will be displayed above as you mov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 options that I have right now.  Remember,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that you didn't really want to use, just click on it again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little 'X' in the box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ED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trademark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v1.4 - v2.2 are, uhh -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SCELANEO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questions, comments, bug reports, or new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, feel free to write me at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Springs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wkp16a@prodigy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joyed using this program, please send con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ture development.  Thanks for using Do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r looking for a great origional-DOOM startup program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OM2 by Keith 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