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MP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Version 2.1           24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Uwe Gi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irlich@aix520.informat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MP Source format (LS) is a (ASCII text based) readabl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(binary)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C produces (with -s) a well formatted LS file. So you can lear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at the text parser in LMPC (with -l) can parse most of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 language is a line oriented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line after the character # would be ignored. (like i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all other information in a LS file (produced by LMPC -s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mment lines with derived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 file:          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  derived from the number of us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 tics: derived from the 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only hope, that next versions of LMPC will use the same L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 or are at lea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Area starts with the keyword HeaderStart and e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derStart and HeaderEnd there are lines with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M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Version Number (old LMP's have here only a &lt;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:        Player Skill (1-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:      Episode (1-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         Starting Map 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ayer LMP's comes now a table with the colors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0:      Color of player 0 (0: green, 1: indigo, 2: brown, 3: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1:      Colo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special for new L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Rule:    Multi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awn:      number   (This line appears only if the LMP wa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-respwan. The number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 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:         number   (This line appears only if the LMP wa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-fast. The number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 -f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onsters:   number   (This line appears only if the LMP wa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-nomonsters. The number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OfPlayer: color    (The LMP is recorded from the view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color, (0&lt;=colo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starts with the keyword DataStart and ends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of one game tic have to be in one text line. In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P there is one line for each player per game tic. LMPC appe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first player a comment with the game tic number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until this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ov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ment consists of a 2 letter word and an amount n (1&lt;=n&lt;=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n     Go Forward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n     Go Backward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n     Strafe Left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n     Strafe Right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     Turn Le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    Turn Righ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      Use Thing 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 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combine PS, PE and SG with other Use Codes. But you can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 Codes (ie UT and FW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 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      Repeats the current line n times; useful for long w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-s does not produce such lines but LMPC -l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on LMP's look in the "Unofficial L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". The current version is 1.10 (LMP110.DOC on infan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Girlich             24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ich@aix520.informatik.uni-leipzi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