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OOMLaunch v1.0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right (C) 1994, Conquest Software &amp; Keith Cohe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ocumentation by Mike Duval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echnical Support By Brian Jens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is copyrighted material.  You may not alter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ncluding stripping files from the original archive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ze, decompile or reverse engineer any part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other way, violate the copyright laws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without prior written permission of the author. 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 any circumstances, nor may you charge a "handling f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duplication if you intend to offer this to the mass publi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approval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olds no responsibility for any loss or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Launch.  I have tested this version thoroughly and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.  Of course I know the program and know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, and what it isn't, and I have tried to make it crash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foolproof. Under all circumstances, you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  Us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REGISTRATION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is no longer "FREEWARE".  I have put many hours of wor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, and I feel that it's worth the small registration fe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.REG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IS *FULLY* OPERATIONAL IN ITS UNREGIS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INTRODUCTION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OMLaunch!  The complete DOOM(II) .WAD Manager.  Looking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dle all of your wads efficiently and easily? 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tell you what level that wad is?  Is your hard drive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eer size of all those extra wads?  Need a simpl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?  DOOMLaunch has arr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Supports DOOM v1.666 AND DOOM I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-Driven Access To All DOOM(II)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Supports Multi-Player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ndles Over 8000 External WA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s Are Compressed With PKZIP Until They 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6 Separate Saved Games For Each W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Assignment Of Rating And Description To W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s Can Be Separated In Up To 250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Multiple Reports Of Your W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s Track Of Date/Time/Elapsed Time WAD Was 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 Statistics (Number Of Monsters, Ammo, Weapons, Etc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 In Map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INFORMATION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gan writing DOOMLaunch around July 1, 1994 and it now consist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000 lines of code.  It is written in Turbo Pascal v7.0, with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REQUIREMENTS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ey, if you can run &lt;REGISTERED&gt; DOOM(II) v1.666, you can run DOOM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You also need PKZIP.EXE and PKUNZIP.EXE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INSTALLATION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OMLaunch accesses your hard drive quite often, and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if you are not using a disk cache, such as SMARTDRV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MARTDRV because it causes DOOM(II) to lock-up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ALL.IN &amp; ALL.OUT batch files at the end of this doc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exists, ALL.IN will be executed before playing DOOM(II) EVER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.OUT will be executed when returning from DOOM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to [wadname].IN &amp; [wadname].OUT.  They will be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WA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s easy as running the program the first time in the DOOM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are using DOOMLaunch with DOOM II, use the /2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M2&gt;DL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main window, which shows any wa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first time you run DOOMLaunch, the only wad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OM.WAD (or DOOM2.WAD) file.  You can beg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to suit your needs.  Hit &lt;ALT-C&gt; to configure DOOMLaunch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specify a path to where you store your .WAD files (I.E. C:\W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returning to the main screen, hit &lt;INS&gt; key to add new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will create a directory (DL.DAT or DL2.DAT) to store all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Including a small configuration file (DL.CFG or DL2.CFG)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you add external wads (WADDATA.DL or WADDATA.DL2), an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SAV) once you save a game while in DOOMLaunch.  There will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for each stored wad placed in your specified WAD directo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"Use ZIPed WADs" op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GETTING STARTED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OOMLaunch, you will first be presented with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WAD will be listed with several additional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GroupĿ   ���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                               Last Time &amp;                  �   ���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ating     Description     Date Played                  �   �� DMatch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</w:t>
      </w:r>
      <w:r>
        <w:rPr/>
        <w:t>v   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          DOOM - The Original         �        ----/----   5   ���Ŀ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RISON  7.6  Doom Prison                 �������&gt; ----/----   5  ZWG----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14      8.2  Several levels of fun fighting       ----/----   5  ZW--T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EVIL  7.3  Pure Evil - Runs good on my machine  ----/----   5  ZWG--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WORLD  9.7  Yakworld - Killer wad!               ----/----   8  ZWGN-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ZIP Exists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king Copy Of WAD Exists�</w:t>
      </w:r>
      <w:r>
        <w:rPr>
          <w:rtl w:val="true"/>
        </w:rPr>
        <w:t>ٳ</w:t>
      </w:r>
      <w:r>
        <w:rPr/>
        <w:t>��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ved Game(s) Exist���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COMMANDS AVAILABLE FROM MAIN WINDOW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window, you have numerous options for controll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and DOOM(II)'s environment.  Hitting F1 from the mai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help screen to remind you of all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&lt;F10&gt;......................Execute 2.BAT through 10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aunch will run user defined batch files an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popular DOOM(II) utilities and passes the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its path as command line options to any batch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.  Batch files are named 2.BAT through 10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Current WAD File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Path To WADs (As Defined On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&lt;#&gt;,&lt;PGUP&gt;&lt;PGDN&gt;,&lt;HOME&gt;&lt;END&gt;...Maneuv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&lt;#&gt;............................Toggl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he information that is displayed for each W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:  Rating, Description, Last Date/Time Played, Group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: Size, Total Elapsed Time, Times Played, Level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: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-Z&gt;&lt;0-9&gt;........................Jump To Next Filename Starting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.............................Add wads to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.WAD files must be placed in the WAD path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screen for DOOMLaunch to find and add them. 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s each wad to determine what level it replaces.  It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placed graphics and sounds, new demos, and whether it 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, co-op, and or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New WAD DL Finds, You Will Be Given Four Choice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:  Yes, OK To Add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:  No, Skip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 Add ALL (No Prompting From Now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:  Quit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..........................Play 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will extract the wad from its zip file and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of configuration items to preview before you play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will run DOOM(II) and the selected .WAD.  See below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submenu option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...........................Tag/Untag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white flashing asterisk next to the current wad,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tagged.  When you select a WAD to run, by hitting &lt;ENTER&gt;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WADs that are tagged will also be loaded.  Tagged w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d with the Tagged WAD Functions menu &lt;ALT-T&gt;.  See &lt;ALT-T&gt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.............................Delete/Restore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&lt;DEL&gt; On A WAD, You Will Be Asked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Notes, Then Its Saved Games, Then The Actual .ZI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D, Finally You Will Be Asked If You Want To Mark That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.  This Is So You Can Remove The Related Files To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While Retaining The WAD's Record In DL For Statistical Purposes.  If You Mark A W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Through The "Group Functions Menu" Or The "Tagg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" Will Mark The Records For Deletion, Bu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And .ZIP Files Will Not Be Removed Until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(&lt;ALT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WAD Is Already Marked For Deletion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store It.  This Will Not, Of Course, Restore The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.ZIP File If They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..........................Exit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xiting, DOOMLaunch will update its confi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you have made to the program, including 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...........................Auto-Sync(tm) (IPX Network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-Sync(tm), one player chooses the wad to be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s it for the number of players and other op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menus and hits &lt;F10&gt; to accept his choices.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etwork need only hit &lt;ALT-A&gt; after the first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his choices to "jump" right in, using the same sel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layer.  NOTE:  For DOOMLaunch (and DOOM(II))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on a network, each player needs their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&amp; DOOM(II)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...........................Configure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will pop-up, allowing you to change the way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s.  See below for a complete description of sub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...........................Edit Current W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wad description, rating, and group.  Ra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.0 to 99.9.  The group can be from 0 to 250 or 25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or &lt;TAB&gt; key moves the cursor dow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HIFT-TAB&gt; moves the cursor up one field.  &lt;ESC&gt;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...........................Change FLAG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 or all of the flags for the current wad.  When a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dded to DOOMLaunch, it is automatically sc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there is single, co-op, and death match 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are set accordingly.  You may wish to change the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example there is a wad that is designed for deathmat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lso allows single player action, and you wan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wad is really only suitable for DM play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the three fields and the &lt;SPACE&gt;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toggle between YES and NO.  Hit &lt;ESC&gt; to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G&gt;...........................Gro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Sub-Menus" section below for 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H&gt;...........................Set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GROUP   Toggle this to highlight a specific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ds.  All others will be dimm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GHLIGHTED FLAG group, if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FLAG    Toggle this to highlight the type of WA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ing to play.  Single, Co-op, and Dea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be selected.  All wads no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ed flag will be dimm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GHLIGHTED GROUP if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...........................Information on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p a window that shows the level or level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ad, and what changes were made by the crea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ounds, new graphics, or demos, etc...  With this wind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it "D" and call up a detailed window 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whether you want to see details for the whole wad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evel (if the wad is multi-level) and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should display muiltiplay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J&gt;...........................Jump to Last WAD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when you can't remember what the name of the killer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playing before you stopped for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...........................Map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map of the current wad, including color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, weapons, ammo, triggers, and other such item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SPACE&gt; bar to change the scrolling rate and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round the map.  &lt;F1&gt; call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...........................Edit/View Note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your favorite ASCII editor to record note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wad.  Track special areas or recor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nd game pla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...........................Pac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emove wads from DOOMLaunch, you first need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with the &lt;DEL&gt; key.  A flashing asterisk tells you which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marked to remove.  They will stay that wa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pack the database or remove the deletion tag. 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and rerun it, DOOMLaunch will keep track of mark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...........................Reset Statistic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Last Time Played, Number of times played, &amp; genera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...........................Search for Text-Filenam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ext to look for and DOOMLaunch will search bo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scriptions for the text you entered.  Hitting &lt;ALT-S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sent you with the same information you inpu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arched.  You can either clear that information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the same criteri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...........................Tagged W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agged wads, you can Reset Stats, Change Group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Flag, and Clear Tags.  Note: If you decide to mo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s into a group that is already in us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 your choice.  You CANNOT move WADs to group #255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You must use &lt;ALT-E&gt; to edit the individual WAD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&gt;...........................Update WAD's Episode/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update (change) the current episode/mission that a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...........................View .TXT File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reads .TXT files from the .ZIP file if a w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with one.  The text file must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WAD it came with and a .TXT extension.  I.E. SUBWAY.W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WAY.TXT.  If the text file has a different nam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name it to match the name of the wad BEFORE adding that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OM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W&gt;...........................WA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will provide the user with many differ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 catalog listing of installed wads.  Se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under SUBMENU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Z&gt;...........................Gener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keeps tab on such things as total time play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s, average rating, etc.  This is a sample Stat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Statistics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All WA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WADs.............   457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layed WADs............    51 ( 11.2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UnPlayed WADs..........   406 ( 88.8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rst Play............. 07/28/94 At 1:10p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Last Play.............. 09/08/94 At 3:09p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Elapsed Time..... 22 Hours, 37 Minutes, 41 Seco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Elapsed Time... 26 Minutes, 37 Second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Low Elapsed Time....... 2 Minutes, 10 Second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igh Elapsed Time...... 1 Hour, 13 Minutes, 48 Second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Rating.........  2.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Plays............  228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Plays..........  4.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[ Press Any Key To Continue 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..........................Clear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&gt;..........................Edi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..........................View DOOMLaunch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Z&gt;..........................Clean-Up Working W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UBMENUS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NFIGURATION 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[ Miscellaneous ]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Use ZIPed WADs.....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New WAD Group.................... Group # 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st Sort Field................... Grou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nd Sort Field................... Rat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3rd Sort Field................... FileNa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ort Order....................... Ascend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"Sticky" Cursor....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creen Mode...................... 25 Lin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uto-Load Group 255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creen Blanker Time.............. 1 Minu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ialing Prefix..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Clean-Up Mode.................... When Exiting D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uto-Load Last Saved Game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ate Format...................... MM/DD/Y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ate Separator................... /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ime Format...................... 12 Hou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ime Separator................... 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evelopment Mode................. OFF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Beeps/Bells........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ENTER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ZIPed WAD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D GROUP...............Choose what group you want new wads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s to &lt;Group # 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, 3rd SORT FIELD....Arrange the order in which your w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d by one of 8 criteri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            TI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APSED TIME    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NG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PLA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..................Choose Ascending or Descending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ICKY" CURSOR.............Toggles whether the cursor will "stick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ad if it is moved during a re-so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e rating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................Choose 25 or 50 lin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GROUP 255.........If this option is ON, DOOMLaun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 any WADs that are in Group #255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 a WAD.  This is useful for graphic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ffect replacements.  Group #255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of 5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Tim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Mod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Last Saved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eparator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parator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ode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s/Bells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[ Programs/Paths ]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PKZIP............................ PKZIP.EX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PKUNZIP.......................... PKUNZIP.EX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erial Driver.................... SER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IPX Driver....................... IPX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CP/IP Driver.................... TCP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Viewer...................... LIST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Editor...................... Q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WAD Path......................... C:\DOOM\WADS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Common Network Path.............. G: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.IN/.OUT Batch File Path......... C:\DOOM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OOMLaunch Log FileName.......... DL.LO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ENTER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...................... Path &amp; FileName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.................... Path &amp; FileName Of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RIVER............... Path &amp; FileName Of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DRIVER.................. Path &amp; FileName Of IPX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DRIVER............... Path &amp; FileName Of TPC/I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E: Response File Is Automatic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Playing A TCP/IP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.................Choose you favorite ASCII file view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.COM.  Defaults to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................Choose your favorite ASCII text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EDIT (Q.EXE).  Defaults to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 PATH....................Specify the location where DOOMLau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 your zipped .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ETWORK PATH.........Use with Auto-Sync(tm) for network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s a path that all network pla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ccess to for Auto-Sync(tm) to correct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arameters between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/.OUT Batch File Path....Path where .IN/.OUT batch files are kep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will still be executed from the DOOM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Log FileNa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  <w:t>[ Additional Parameters ]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OOM Parameters.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IPX Parameters..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Modem Parameters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erial Parameters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CP/IP Parameters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ENTER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you to enter any additional parameters that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for each of the g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E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[ Game Options ]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CASTLE.WAD (134k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Game Type..................... Norm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kill Level................... Ultra-Violenc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Warp To Episode/Mission....... E1M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Load Saved Game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Monsters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Fast Monsters................. 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ound...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Music...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Turbo Scale................... 100% (Defaul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Mode......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FileName..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Buffer................... 128k (Defaul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[ &lt;##&gt; Move, &lt;ENTER&gt; Change, &lt;F10&gt; Launch, &lt;ESC&gt; Abort ]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...................Choose what type of game you want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ing NORMAL, IPX NETWORK, MODEM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AL. Selecting any one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than NORMAL will call up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pre-play window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hoose whether you want to play Co-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ath Match and relat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s.  See COMMUNICATIONS SETTING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complete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.................Choose one of the 5 skill lev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EPISODE/MISSION.....Most wads are a single mission and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sets that as the def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ve a wad file that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ons, you can choose which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p to.  If you change this set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level wad, you will simpl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version from DOOM(2)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 GAME..............Choose a save game and load tha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ve saved one 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...................Toggle Monsters ON, OFF, or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NSTERS...............Fast Monsters doubles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ponents fire at you.  Ne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llenge from the tried and true w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 this ON.  This op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d OFF after every play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identally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......................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......................Toggle mu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SCALE.................Allows players to increase or de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ment speed from a factor of 1% to 250%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be useful in Deathmatch games where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rienced player might need a little boo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set this for any type of game, bu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 single player game is wussing out, isn'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..................You can Record or Playback demo files (.LM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oggl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NAME...............Specify either the filename to be recor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BUFFER.................Set the size of the recording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s.  The size is in "Kbytes" s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be one meg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ROUP FUNC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TATS.................Clear Total Time Play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Times Played statist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icular group. Doe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, rating, or flags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ROUP NUMBER.........Give the wads in a particular gro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designation.  If you attemp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to one that already is in u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rompted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GROUP DELETION FLAG..An easy way to clear out unwanted w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MLaunch by tagging them all for dele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ass.  Remember that to act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, you need to repack &lt;ALT-P&gt;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reverse the proces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on tag from a group of wa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MMUNCATION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itle of the options screen will reflect the menu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nder the Game Settings screen depending on whether you chose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or Serial connection.  ALSO, certain items will be dim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 for the type of connection to be establis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don't need to input a Phone Number for an IPX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YPE...................Choose whether you want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perative game or either Deathmat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2.0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(DeathMatch Only).Allows players to set a time limit o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Deathmatches.  Time is in minutes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end automatically, when the tim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setting.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...........Choose how many players will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PORT....................Tell DOOMLaunch what IPX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YPE................Set this to deterimine who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with Modem play.  Choose "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", "Make Call", or "Already Conn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....................Tell DOOMLaunch what COM por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..............Input the phone number DOOMLaun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to your modem.  You can also pres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ccess your personal Phone Book of N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WAD REPORT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can provide the user with a variety of repor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installed .WAD files.  These list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ADS               SPECIFI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RATING      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ADS            UNPLAY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ELECTING A WAD TO PLAY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the arrow keys and PAGE UP and PAGE DOWN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you want to play.  Hit the ENTER key to bring up a pre-pla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Here, you can select the different conditions you wan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playing the wad, you will be returned to DOOM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window showing how much time you spent 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.  Hit any key to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QUITTING DOOM LAUNCH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X to leave DOOMLaunch.  Hit "Y" to leave or "N" to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OMLaunch.  If you hit "Y", any configuration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ll be saved and you will returned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AMPLE BATCH FILES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.IN/ALL.OUT - Sample IN/OUT Batch Files To Turn Off Cach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M(II), And Turn It Back On After Returning From DOOM(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.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 C-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.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 C+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Mailing List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included on our InterNet mailing list,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DL when it's released, send a message to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DL's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Copyrights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, By Keith Cohen, is Copyright (C) 1994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e trademarks of PKWARE, INC, and all license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&amp; DOOM II, by id Software, are Copyright (C) 1993-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