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as modified from DEU TUTORIAL v1.5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which may contain typos and errors, but everybod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so we modified the DEU tutorial, which is prett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helps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S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 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We think all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compatible with DOOM II. Use the F10 option B to make sur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s ok (save any changes F10 makes so you don't have to do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 the textures to DOOM II (Check, option C)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up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Mouse speed, grid lines/siz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eeP will select an object (are all user definable)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turn on auto-start now (this will start DeeP in Edit m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Options (or Alt+F5) to set these to your com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more experience, you may wish to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. You can also use the +/-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  Creat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vertex edit mode (hit tab or press V). Now press "I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where you want to start a line,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en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room you want, just keep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ny lines that are shared by 2 Sector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place where you cross from room to room se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S (two-sided and shoot thru) and turn off the Impass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want to get rid of any of the Normal/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that are on lines that you walk across (usu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reate 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he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witch to your new one and discard (clear) all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feature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Left button down for over 2/10 of a second,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is created with the origin at the cursor location. Mo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lose all objects you want to select. All editing can do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bjects select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  The Adventure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*DOOR*.  We'll open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.  If you planned ahead you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an buy a Stairway to Heaven, but you'll hav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AIRWAY to Hell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also build automatic stairs, this is a step-by-step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uddy!  Need a *LIF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RTER pad, 1 to beam u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rans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we're cooking!  Let's make everything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=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!  (Texture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horizontal alignments. (NOTE: We haven't checke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this was written for earlier DOOM and the ranges are too 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 (now -255/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math (I know, 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X offsets for the above lines, you'll probab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the heck did he get those!?!?" It's really elementary math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know it looks really complicated, but it really is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to do it (I know, I sound like your fifth grad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for part of the problem.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out how it fits in this tutorial so see what happen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f time to do everything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 want more! OK, here's the best you can do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for windows and 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on't explain the X offset alignement, I just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ew para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y: LOWER textures are drawn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textures (from TOP left corner down)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wer texture is unpegged" flag in which ca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ver the upper texture ended. Look at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n E3M4 or MAP15 (the side that isn't aligned)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(Really, we figured it out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. You should have much less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registered yet, call 1-800-IDGAMES and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ompiled by Steve Bareman and Jean-Serge Gagnon with guid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hael Quinet and numerous helpful suggestions from DEU and DeeP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games.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