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M LM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Version 2.1     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we Gi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is a small utility to handle DOOM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upon the information in the "Unofficial LMP forma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MPC you can get informations about a LMP, change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player's number and (this is the main part) you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a LMP from and to a LS file. LS stands for "Lmp Sour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is a command line ori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If you start LMPC without any command line parame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C (c) U. Girlich, October 1994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MPC" Action FileName1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n start with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FileName            prints out informations about this L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n FileName1 FileName2 changes the DOOM version of FileName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ores in File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 FileName1 FileName2 changes the recording player to n (0&lt;=n&lt;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ores in File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LMPFile LSFile      recompiles the LMP to a 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LSFile LMPFile      compiles the L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formation about a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C -i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  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MPC reads the LMP file LMPFile and prints ou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match/altdeath, nomons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 in the old format there is no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if you check ie a 1.2 LMP file you receive only the v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v&lt;1.4 instead of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C -vn LMPInFile LMP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   LMP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  LMP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MPC reads the LMP file LMPInFile, change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 and stores the result in LMPOutFile. LMPC us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format for version numbers &lt;1.4 and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rsion numbers &gt;=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 LMPInFile must be different to LMP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re is no guarantee for a special L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ork with the 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S -pn LMPInFile LMP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   LMP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  LMP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LMPC reads the LMP file LMPInFile, change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r with the main view (status bar, sound) an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LMP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rks only with new LMP's, since old LMP'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ed from the view of the first player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i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 LMPInFile must be different to LMP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LMP 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C -s LMPFile L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  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  L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MPC reads the LMP file LMPFile, recompiles it to the LM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ores the result in the LS file L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s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vo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ve with keyboard/joystick only a few special movemen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s very easy to detect, if the player used a keybo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Some new player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favorite movement codes you can easily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hind a prospective -turbo parameter. Until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o do this for yourself, but I hope, tha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a heuristic algorithm calculate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M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MPC -l LSFile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   L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 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LMPC reads the LS source file LSFile, compile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P format and stores the result in the LMP file LM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it byte of a multiplayer LMP does not appear after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of the last player but, say after the last game tic of the first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st (uncomplete) action does not appear in the LS file. L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s only full game tics. Since DOOM itselft produces only well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P files, it's not a real bug. Since DOOM can play back also such L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roduce them with LMPC -l) it must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text parser is very simple and may produce sometimes wro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, if you wrote (or prduced with LMPC -s) a correct 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orrect' is described in ls.doc) and LMPC -l can not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 of L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30.08.1994  lmpc10.zip   (31.08.1994 posted in a.b.d,a.g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irst public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31.08.1994  lmpc101.arj  (01.09.1994 posted in a.b.d,a.g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in W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S description / LMPC program reference splitted in LS.DOC / LM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story added in LM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erry (terry@usis.com) wrote also a doom utility (I don't know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chiv name lmpc10.zip. Therefore I changed to the ARJ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11.10.1994  lmpc20.arj  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12.10.1994  lmpc201.arj 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mpiler bug fixed (UT/FW and NW in the same game 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iler parser improved (token lengt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W8 (8 gives you the chainsaw directly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24.10.1994  lmpc21.arj   (25.10.1994 posted in a.b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fter a error free beta test phase nothing changed, new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dd a heuristic algorithm to calculate the -turbo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oveme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LMP's look in the "Unofficial L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". The current version is 1.10 (LMP110.DOC on infa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      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ch@aix520.informatik.uni-leipzi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