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4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1995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DOS based two-player strategy game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of free RAM, VGA color graphics, and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compatible mouse and DOS resident mouse driver. Becaus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in COLOR CROSS require nimble mouse dexter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duce your mouse's acceleration and sensitiv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 is the only essential file, and it will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hard drive. The file CLXSMPL.CXC may be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ame as an example of an initial board. REGISTER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ration form; it may be opened and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S bas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X.EXE is started, the user enters a character ba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menus: �File� and �Game�. The menu items under �File�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you to open a board file, save a game in progres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nder the �Game� menu, selecting the item �Play�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 or returns to the one in progress, and selec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provides a detailed set of directions and registration/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COLOR CROSS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ut any other mouse drivers in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has no direct analog I know of, COLOR CROSS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board game. Like most abstract games, there i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operties involving piece selections, motions,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learn; but you must know them in order to play.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reading the directions carefully, I sugge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ies for yourself by running through situ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, which is fully editable. Generally, someone wh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the game can teach you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the initial board configuration, an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uring a turn have been left open. See the secti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n the �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the first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BATTLE CHARGE and TUNNEL WAR (in progress). If yo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 COLOR CROSS, you can not lose trying the others. Wri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ASP (Association of Shareware Professionals) desig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nd Help files. Re-wrote initial portion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ave File warning dialog is no longer presented in the gam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Revert to Saved &lt;R&gt; and Exit &lt;X&gt;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xed bug that kept program from initializing som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d business address in Help file and other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Updated business address. Minor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inor documentation improvements. Deleted VENDINFO.DI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