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ss Assistant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provide you with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nouncements of future updates, and continu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mplete and return this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System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#90, Moscow 12342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+7(095) 939-1024  Fax: +7(095) 269-0998/ 269-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: chess@ldis.cs.msu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_____ Middle Initi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 Zip/Postal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__________________________ Fax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I agree to the terms of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________________________________   Date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____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o. ____________________ Purchase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Purchas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nufactur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odel No.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 CPU _________________  Coprocessor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:  Factory Set  [ ]  Modified  [ ]  Speed 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mory: ________Kb  Expanded ________Kb  Extended ________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tem:  Adapter Card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:  Serial Ports  ______   Parallel Ports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s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ipherals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