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"CASTAW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sers can give away copies of this shareware game provided it i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BS's may distribute this game provided it is complet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is shareware product may NOT be included on a CD without a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shareware product may not be sold in stores or to distributo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his shareware product may be sold by catalog sales for a small f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media and duplicating costs, provided the vendor disclose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quiring additional paym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author reserves the right to withdraw permission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rom anyone with 30 day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distributor agrees only to distribute the most up to da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ny permissions not expicitly given in this license are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