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 BUTT.DO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of BUTT.EXE Version 1.4 by Scott Ab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UT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Space was written because I wanted to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my computer.  It was written with Borland C++ 3.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D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Space uses all 54 cards in the deck.  The Jok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ranking cards, followed by the Twos, then Ace through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ButtSpace allows 5 players ranked as President,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CoWorker, Secretary, and Bu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cards have been dealt, the President and But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their 2 LOWEST and 2 HIGHEST cards respectiv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President and the Secretary trade their 1 LOWEST and 1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respectively.  After the cards have been traded, play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ranking of the next round.  Play ends when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layer left with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e object of the game is to become the first play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rds, which makes you the President in the next round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eft with cards at the end becomes the ButtSpac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creen allows you to change certain gam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title graphic and other information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atible mouse to select 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s available are: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AME the human player (1 play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EM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AD a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UMANS in the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HUMANS is limited to 1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the user can configure ButtSpace to thei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ay Rate - sets the spee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Leader - sets the leader of the fir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 Hand - sorts human hands from highest-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 - toggle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option's button is highlighted a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monstration game will start with all 5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ott, Brad, Steven, Robert, and Donna) choosing car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rank placing.  The demonstration game will l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player remains with any cards.  To end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M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creen will appear which contains 15 player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rom.  The current human player is highlighted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the name has been selected for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use the BKSP key to erase parts of the name, th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erase the entire name, or press ENTER to selec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for play. You can type any name you wish (including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if you change a player's name, their ra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eras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st of Saved positions will appear.  Choos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load by clicking on it with the mouse, or click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saved position is loaded, the computer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Placing Screen, and play with the sto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saved position does no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human player, so choose the player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ing the positions. Also,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 for a 1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INITIAL PLAC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54 cards are displayed in two rows near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message will appear above the top row of cards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happening.  For human players, a QUIT TO MAIN MENU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below the bottom ro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mouse cursor appears, you may either select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QUIT TO MAIN 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ll 5 players have selected a card, a box will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screen showing the initial plac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 Press the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if two or more players choose the same card,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ermined from the order in which they we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at the top and continuing clockwise, the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cated (in rank formation).  Player rank, name,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op left corner, the current and next hand l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At the top right, the next hand ranking is shown. 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re filled in as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op left, under the next hand leader, is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current game, the human player must click here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enter is a box where the last play is shown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will appear in the box, and a description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of the box (just in case you can't se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YING BUT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play is selected from the main menu, the Initial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, followed by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puter will deal the cards, starting from th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ll 54 cards have been dealt.  After the cards have been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R VICEPRESIDENT (in a 1 player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which cards you wish to trade to the other player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ard(s) you wish to send and then click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card(s) you can give away DO NOT have to be your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OR BUTTSPACE (in a 1 player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, the computer will highlight the card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ive away, then it will highlight the card(s)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(unless you are the CoWorker).  The computer will th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rds (see option screen) and play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lead of the game is made by the Butt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(again, see option screen), and continues until all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the opportunity to play o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is your turn, the mouse cursor will appea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lick on the card(s) you wish to play.  When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(s) and they are highlighted, click on the box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o pass, click on the box in the c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any cards.  Also, you may click on the QUIT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person who played on the cards, is the firs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quit is chosen or the user chooses to NOT play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ask you if you wish to save your pos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, you will be prompted to fill in one of the 1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.  Change the description and press RETUR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play singles, two of a kind, three of a kind, or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nd.  You must play the same number of cards of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WOs and J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TWO will beat 2 of a kind, 2 TWOs will beat 3 of a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WOs will beat 4 of a kind.  1 JOKER will beat anything (even 4 TW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annot play, you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puter will save the number of times each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a round at any rank.  The ranks are then given a poi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resident, 4 - VicePresident, 3 - CoWorker, 2 - Secre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uttSpace.  The list of human players is sort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ER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ame may be redistributed in any for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are included: BUTT.EXE, BUTT.DAT, BUTT.DOC, 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TALOG.TXT.  Also, the SHAREWARE version of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.CHR, and PREVIEW.S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oose to register this game with a $5.00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utomatically be sent one upgrade for ButtSpace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sk of other sharware software which has been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To register, complete ORDER.F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tt Abdey                                              Via the Intern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7 Jackson St UPPER                    Email: sabdey@ccia.st-thomas.on.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. Thomas, ONT            WWW: http://www1.ccia.st-thomas.on.ca/~sabdey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ada   N5P 2S1                                         FTP: Coming So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