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O M B T R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BOMBTRIS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BOMBTR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BombT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Bomb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BombT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Tris is a clone of Tetris, where stuck blocks that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mbs fall too. BombTris features Sound Blaster support a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ombTris, you will need a 8088 based PC, 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MCGA or VGA compatible board and display and about 150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Bomb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should run the Setup program coming with BombTri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select the correct parameters for your soundcard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options off if you don't have one.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, BombTris will try to initialize the sound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: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tro screen, a menu will appear. Use the arrow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the options and select the one you want using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ar. Pressing the escape key is the same a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option. When playing, use the left and right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ing block, the down key or the space bar to make it fall 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 to rotate it clockwise, and the combination shif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t unclockwise. Pressing escape will stop the ga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combination 'Control S' will toggle sound output.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activated by default and can be activat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 code. To receive all cheat codes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pause is activated, pressing the PAUSE key will sto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awarded each time a block lands. This amount of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from the level (the higher the level, the mor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), how many moves you made for the block (rotating and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ock will award less points), and the height you dropped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you drop the block, the more points you get), an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50 points for each lin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50 points every ten lines (you then reach a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500 points for completing four lin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000 points for clearing the whole screen (no block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BombTr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in configuration file 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file was corrupted or changed. Run the Setup util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initializing Sound Blaster 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Run the Setup program again, you will be given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correct port and IRQ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loading resource file BTRI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specified file was not found or was corrupted.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the directory where BombTris is. Both files (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S.EXE and the resource file BTRIS.DAT)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displayed or the screen seems to get mad or sn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r video board is not fully VGA or MCGA compati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file BTRIS.DAT got corrupted but this wa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 sound is output on my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may be a problem in your soundcard configuration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program provided with BombTris. This utilit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he correct port and IRQ of your soundcard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s, check the settings on your Sound Blaster. BombTr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 the IRQ 5, 7,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60 french fra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BombTris, you are encouraged to register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all cheat codes to access all features of BombT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game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ustomizab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stuck block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bombs for easy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i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al of the ending registration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please send a check drawn in french francs of FF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check in US$ of $12 + $15 for cashing fees.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pack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September 24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arious enhancement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ome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October 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ustomizable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 September 12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hecks for Sound Blas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August 2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Bomb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