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ttention Syso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Gnition Development Team Official Distribution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 Who is COGnition Development T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Gnition Development Team (COG) is a new, aggressive and vi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velopment company.  Our products are simply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the highest level of game play excitement possi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not caught up in the new 3D revolution, though you can expect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from us in the _very_ near future.  We produce, instead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fun to play and that, in gamer's terms, RO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Gnition Development Team is based in Pittsburgh, Pennsylvania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ur parent company and distributor:  Straffan Produc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 What is a COG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 COG distribution site is a BB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eatures a special Straffan Production Company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rries all shareware games in the Straffan/COG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osts new Straffan/COG releases for download as soon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 Why should my BBS become a COG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s a Straffan/COG distribution site, you'll be able to attract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re looking for the latest and greatest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 How do I obtain the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e send _you_ the games.  Usually, one of our distribution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g onto your system and perform an upload, leaving you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raffan/COG games are zipped and come complete with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 How do I find out about new Straffan/COG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're on America Online, you can visit our forum week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ffan/COG's Internet mailing list:  For sysops who hav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, or Fidonet mail addresses, send a messag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ff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dd you to our Internet mailing list and send you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announce new products, new releases, updates,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ook forward to working with you.  Thanks in advance for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ffan/COG te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