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SETUP.EXE Copyright 1994 COGnition Development 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uthorized Distribution Prohibited (please read VENDOR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contains information about BSETUP.EXE.  I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ontain any information concerning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! such as game play.  For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formation regarding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!, please read BOLZ!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 have provided the BSETUP program to make configuration of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! as eas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painless as possible.  BSETUP will attempt to autodetect your sound c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The Windows Sound System cannot be autodetected), then give you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portunity to correct any mistakes which may occur.  It also allow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set music quality, video options and performanc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SETUP will first guage your computer's speed.  Then, based on this fin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_suggest_ the music quality and video settings that will give the b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formance possible on your machine.  You may, however, override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tings and select whatever level of audio quality you wish, but go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yond the suggested maximum (the choices which will be selected for you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n cause the game to lock up or cause "skipping" or broken-up audio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d frame rates and poor action.  Usually, you will want to select what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given as a default based on system speed to start and try to work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y up after playing for a wh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will need to know the configuration of your sound card if auto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ils.  You will need to specifically know the following i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ch sound card you have (or compatible with our l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e Port Address, usually given in HEXADECIMAL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MA channel (GUS users emulating Sound Blaster are always DMA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rupt (IRQ)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SETUP will attempt to autodetect these settings.  It can, in some r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s, make a mistake.  For example, when installing your Sound Blaster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d from Creative Labs (or compatible), a portion of your AUTOEXEC.BAT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modified to reflect this card's settings.  We rely on that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determine the settings of the card.  If they do not exist (you didn't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EXEC.BAT before you ran BSETUP), then we attempt a 'hardware level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ection of the card.  The Windows Sound System or compatibles are the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 cards which cannot be autodected by our routines.  If you ha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dows Sound System, please note that you will need to know its I/O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usually port 530), IRQ (Usually 10) and DMA (Usually 1 or 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you run BSETUP, you will be presented with a screen of choice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cerning your sound card.  Using the keyboard (arrow keys to mo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up and down, Tab to move between columns and spacebar to "click"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), you may select any option by "clicking" in the box to its lef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's rather intuitive, as you'll 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you are satisfied with the information displayed concerning your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d, simply click on the tab labeled "Done" at the bottom of the scree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 to page two of BSETUP (Video Performance Options).  Here is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n turn Parallax Scrolling on and off, turn Color Animation on/off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ven tell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! to skip the Color VGA De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you are satisfied with the information displayed on page two, cli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the "Done" tab.  This causes the file, "BALZ!.INF," to be creat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rectory BOLZ on drive C:.  This file is REQUIRED to run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!, as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ains all of the information required to set up your sound system for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Balz! as well as the video performance options.  Please do not de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D-ROM registered version has no other way of saving data except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 drive, and this file is only 52 bytes long (Yes, just 52 bytes. 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n one line of text in this document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ning B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SETUP uses the keyboard for input.  It uses a text-based user interfac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milar to other DOS setup programs, to allow you to easily enter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cessary information in a very visual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run BSETUP, switch to the directory into which you have install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! files.  Then simply type BSETUP and press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ward the top of the screen, you will see a message box.  If you need hel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ep your eye up here for some suggestions while not pressing any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 also the "Current Action" display, and it tells you what BSETUP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rently working 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ore control is passed to you, BSETUP will attempt to autodetec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 card and it will also test your computer's speed by writing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phics to the screen and doing some math similar to what is contain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TE:    A MATH COPROCESSOR IS OF NO USE TO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!  THIS GAME USES INTEG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ED MATH ONLY, AND THE SPEED INCREASE OF A MATH COPROCESS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 VERY NOTICEABLE.  DO NOT EXPECT POOR PERFORMANCE IF YOUR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AN "SX" VERSION 4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ed on these findings, the screen will be filled with -suggested-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your sound system.  You may, by processes outlined above, chang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tings.  Again, click the "Done" tab for page two and set thes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 desired.  Clikc the Page Two "Done" tab when you are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Gnition Development Team provides technical support by phone betwe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urs of 9:30 a.m. and 6:30 p.m. Eastern Standard Time (East Coast, USA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day through Friday, at 1-800-734-8031 (inside the Continental US).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side the Continental US, please call +1-412-261-9123 during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urse -- or use our faxback support line at +1-412-391-7886 24 hours/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faxing, please remember to give us your name, title (if important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X PHONE NUMBER INCLUDING ALL COUNTRY/COUNTY/CITY CODE INFORMATION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not make extranneous attempts to fax back if the information you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 is incorrect or im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 are on the eastern coast of the United States of America, so we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Eastern Standard Time Zone.  This is three (3) hours ahead of Californ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seven (7) hours behind Fin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understand that if you are asked to leave a message -- we'll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ht back to you the same day, usually within 30 minutes of your cal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y, it's better than putting you on hold for that amount of time and ma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listen to more elevator musi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 also offer a "faxback" service, whereby we provide technical support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x.  Our fax number is:  1-412-391-7886.  We guarantee a response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 hours of receipt of your questions.  This service, though catering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our foreign customers, is not limited to foreign inquiries.  Please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e to use our faxback service at wi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 can also offer technical support through the surface mail system. 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iling address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Gnition Development 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ttn: 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!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O. Box 1125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ttsburgh, PA  15241-25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nally, you can also get technical support for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! and BSETUP via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et or America Online.  Here's h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Emai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affan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e the subject of the email "BOLZ Technical Suppor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AO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en Name:  Straff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e the subject of the mail "BOLZ Technical Suppor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ember, please describe your problem in full detail, and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he software you are having problems with.  Please include your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, daytime phone number (if response by phone is acceptable)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et mailing address or America Online Screen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 _will_ to respond to your email questions within 24 h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nk you for supporting the shareware marketing method!  Please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! today!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