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ll, you're almost there!  You've almost got your own copy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fan Production Company.  All you have to do is either give us a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us this registration form (either through email or surface mail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mail or fax your order to us, please print this 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form feed characters so that the order form will appear on 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within the United States, please call 1-800-734-8031 from 9:30 a.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30 p.m. Eastern Standard Time.  Someone will be happy to take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hip your registered version that same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outside the United States, you have sever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1-412-261-9123 between 9:30 a.m. and 6:30 p.m. Eastern Standar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this form to 1-412-391-7886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fan Production Company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n: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O. Box 11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tsburgh, PA  15241-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this form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fa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information is REQUIRED for correct proces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m registerin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 ]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CD-ROM     $29.95 *        Number of copies ==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 ]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Diskette   $29.95 *        Number of copies ==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    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 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Number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ease include country code, area code, city cod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 Method:   [ ] Master Card   [ ] Visa    [ ]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sonal Check            [ ]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Number:   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iraton Date:       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n Credit Card:  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ture:            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ayments must be made in United States Dollars and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United States bank.  Sorry, no COD's.  If paying by check, please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delivery time for check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information is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 did you hear abou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ere did you ge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?       [ ] FTP  [ ] BBS  [ ] Retail Store [ ]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features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do you like b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at features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do you dislike the m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_______________________________________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