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Baldy Demo - Instruction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t>Loading Instruction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Enter the 'BALDY' directory and type 'BALDY' to run the dem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bCs/>
          <w:i w:val="false"/>
          <w:iCs w:val="false"/>
          <w:caps w:val="false"/>
          <w:smallCaps w:val="false"/>
          <w:strike w:val="false"/>
          <w:dstrike w:val="false"/>
          <w:outline w:val="false"/>
          <w:vanish w:val="false"/>
          <w:sz w:val="24"/>
          <w:szCs w:val="24"/>
          <w:u w:val="single"/>
        </w:rPr>
        <w:t>Starting the dem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The two buttons on the title screen are activated by moving the mouse over them </w:t>
        <w:tab/>
        <w:t>and pressing the Left mouse butt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GO' starts the demo, 'QUIT' returns to DO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nce the demo has started you will notice three areas on the screen.  The first area on the left hand side of the screen is the main panel, the area along the bottom of the screen is the invention panel, the rest of the screen is the game are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bCs/>
          <w:i w:val="false"/>
          <w:iCs w:val="false"/>
          <w:caps w:val="false"/>
          <w:smallCaps w:val="false"/>
          <w:strike w:val="false"/>
          <w:dstrike w:val="false"/>
          <w:outline w:val="false"/>
          <w:vanish w:val="false"/>
          <w:sz w:val="24"/>
          <w:szCs w:val="24"/>
          <w:u w:val="single"/>
        </w:rPr>
        <w:t>Using the Main Pane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main panel consists of five baldy type icons, two utility icons, four energy bars and one panel move ic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first four baldy type icons are colour coded: Workers are red, Builders are blue, Soldiers are green and Scientists are White.  Clicking on one of these icons and then clicking on a baldy in the game area causes the baldy to change to the selected typ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two utility icons are the Map Edit icon and the grab hand icon.  Clicking on the map edit icon allows the landscape to be changed (when the map editor is active, the cursor changes to a spade with an additional square cursor showing which block on the landscape will be changed).  The left mouse button places water whilst the right mouse button places land.  However, using the map editor depletes energy from the main energy bar.  The grab hand allows Baldies to be picked up: clicking on the grab hand changes the cursor to a hand, positioning this hand over a baldy (the cursor will change to a cross-hair when it is over a baldy) and the holding down the left mouse button allows a baldy to be picked up and moved.  Releasing the left mouse button releases the bald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The four energy bars are: the main power bar (the tall thin bar down the right hand side of the main panel), the build power bar (fills up with blue), the soldier power bar (fills up with green) and the science power bar (fills up with yellow).</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panel move icon consists of four arrow-heads and one centre circle.  Clicking on one of the four arrow-heads moves the main panel to the corresponding side of the screen.  Clicking on the centre circle makes the panel 'float'.  Whilst the panel is floating it can be moved by holding the left mouse button down over the panel's move bar (this is situated along the top of the floating panel).  Releasing the left mouse button leaves the floating panel at the current position.  If however, the floating panel is left at the side of the screen, the panel will re-attach itself to that sid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bCs/>
          <w:i w:val="false"/>
          <w:iCs w:val="false"/>
          <w:caps w:val="false"/>
          <w:smallCaps w:val="false"/>
          <w:strike w:val="false"/>
          <w:dstrike w:val="false"/>
          <w:outline w:val="false"/>
          <w:vanish w:val="false"/>
          <w:sz w:val="24"/>
          <w:szCs w:val="24"/>
          <w:u w:val="single"/>
        </w:rPr>
        <w:t>Playing the dem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oving about the landscape is done by trying to push the mouse beyond the edge of the screen.  If there is more land beyond what is shown in the game area, the land will scroll to show this.  Whilst moving about the landscape you may notice another tribe of people (hairy and slightly ape-like).  These are the current inhabitants of this land and must be killed by your Baldies to complete this leve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Several of the initial Baldies are builders and after a short time a house will have been built.  Clicking on one of your houses brings up the 'house panel', if you can not find any of your houses, try turning some of your Baldies into builder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i w:val="false"/>
          <w:i w:val="false"/>
          <w:iCs w:val="false"/>
          <w:caps w:val="false"/>
          <w:smallCaps w:val="false"/>
          <w:strike w:val="false"/>
          <w:dstrike w:val="false"/>
          <w:outline w:val="false"/>
          <w:vanish w:val="false"/>
          <w:sz w:val="24"/>
          <w:szCs w:val="24"/>
          <w:u w:val="single"/>
        </w:rPr>
      </w:pPr>
      <w:r>
        <w:rPr>
          <w:b/>
          <w:bCs/>
          <w:i w:val="false"/>
          <w:iCs w:val="false"/>
          <w:caps w:val="false"/>
          <w:smallCaps w:val="false"/>
          <w:strike w:val="false"/>
          <w:dstrike w:val="false"/>
          <w:outline w:val="false"/>
          <w:vanish w:val="false"/>
          <w:sz w:val="24"/>
          <w:szCs w:val="24"/>
          <w:u w:val="single"/>
        </w:rPr>
        <w:t>House Pane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The house panel allows inventions to be invented and other house types to be built.  It also allows the Baldies to be moved between different types.  When the house panel is first opened there will probably only be one builder baldy in the house.  The builder will be shown working.  In order to do any inventing some scientists are needed BUT the builder is also needed to stop the house falling into disrepair.  We therefore need to get some more Baldies into the hous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irstly, close the house panel by clicking on the main door (at the bottom centre position of the panel).  Then, using the grab hand pick some Baldies up (do not worry about which type they are) and release them on top of the house.  When a few Baldies have been dropped in the house, bring up the house panel again.  If a house is full, a baldy dropped into it will immediately leave the hous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house panel always shows how many of each type are currently in the house, if there is at least one baldy of a certain type in the house then they will be shown inside their particular room.  To move Baldies about (i.e. to change their types) click on one of the room doors.  This will move a baldy from the room into the hall.  Clicking on a baldy inside a room will move Baldies from the hall into the room.  If there is currently no baldy in a room, clicking where they will appear causes Baldies to move into that room (e.g. clicking on the empty chair for the worker, or the work bench for the build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i w:val="false"/>
          <w:i w:val="false"/>
          <w:iCs w:val="false"/>
          <w:caps w:val="false"/>
          <w:smallCaps w:val="false"/>
          <w:strike w:val="false"/>
          <w:dstrike w:val="false"/>
          <w:outline w:val="false"/>
          <w:vanish w:val="false"/>
          <w:sz w:val="24"/>
          <w:szCs w:val="24"/>
          <w:u w:val="single"/>
        </w:rPr>
      </w:pPr>
      <w:r>
        <w:rPr>
          <w:b/>
          <w:bCs/>
          <w:i w:val="false"/>
          <w:iCs w:val="false"/>
          <w:caps w:val="false"/>
          <w:smallCaps w:val="false"/>
          <w:strike w:val="false"/>
          <w:dstrike w:val="false"/>
          <w:outline w:val="false"/>
          <w:vanish w:val="false"/>
          <w:sz w:val="24"/>
          <w:szCs w:val="24"/>
          <w:u w:val="single"/>
        </w:rPr>
        <w:t>Inventi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nce you have some scientists you can start inventing.  Click on the yellow question mark above the scientist (this shows that no inventions are currently being worked on).  A list of possible inventions appears, these are (from right to left, bottom to top): land mine, trap, firebomb, skunk, pit and flamehead.  Choose one of these by clicking on it and then clicking on the green tick.  Turn off the house panel by clicking on the main door, any Baldies left in the hall will leave the house.  Selecting an invention in one house causes all houses to work on this invention, if another house is clicked on then the invention already selected will be shown.  The current invention can only be changed by a house with scientist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invention that was selected will appear on the left hand side of the invention panel.  When the invention is being invented the bar to the right of it will fill up with red colour, once it has been finished the colour will turn to green.  Now go back into the house and choose another, repeat this until you have invented at least the skunk and the land min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i w:val="false"/>
          <w:i w:val="false"/>
          <w:iCs w:val="false"/>
          <w:caps w:val="false"/>
          <w:smallCaps w:val="false"/>
          <w:strike w:val="false"/>
          <w:dstrike w:val="false"/>
          <w:outline w:val="false"/>
          <w:vanish w:val="false"/>
          <w:sz w:val="24"/>
          <w:szCs w:val="24"/>
          <w:u w:val="single"/>
        </w:rPr>
      </w:pPr>
      <w:r>
        <w:rPr>
          <w:b/>
          <w:bCs/>
          <w:i w:val="false"/>
          <w:iCs w:val="false"/>
          <w:caps w:val="false"/>
          <w:smallCaps w:val="false"/>
          <w:strike w:val="false"/>
          <w:dstrike w:val="false"/>
          <w:outline w:val="false"/>
          <w:vanish w:val="false"/>
          <w:sz w:val="24"/>
          <w:szCs w:val="24"/>
          <w:u w:val="single"/>
        </w:rPr>
        <w:t>Building a new Hous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ove the builder there is a space for the house that the builder will try and build next.  This house may not be built for several reasons, there are not enough builders to maintain the current house and build the next house, the current house has been built too close to an object which interferes with the building of the next house (e.g. a tre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ind a house which is not next to other objects, if it is quite close to the water, use the map editor to fill in some land.  Ensure there are at least two builder Baldies in the house.  The builders will automatically choose to build another type of house, this house can not be built if there are not enough builders.  Clicking on the house icon above the builder animation will list the houses which can be built next.  One of these houses will already be highlighted but you can click on another.  Click on the green tick to close the list of houses.  Each house type offers a different list of other houses which can be built, some houses, however, do not allow any other type of house to be built (this is shown by a red X).  Different house types also increase the range of inventions that can be invent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i w:val="false"/>
          <w:i w:val="false"/>
          <w:iCs w:val="false"/>
          <w:caps w:val="false"/>
          <w:smallCaps w:val="false"/>
          <w:strike w:val="false"/>
          <w:dstrike w:val="false"/>
          <w:outline w:val="false"/>
          <w:vanish w:val="false"/>
          <w:sz w:val="24"/>
          <w:szCs w:val="24"/>
          <w:u w:val="single"/>
        </w:rPr>
      </w:pPr>
      <w:r>
        <w:rPr>
          <w:b/>
          <w:bCs/>
          <w:i w:val="false"/>
          <w:iCs w:val="false"/>
          <w:caps w:val="false"/>
          <w:smallCaps w:val="false"/>
          <w:strike w:val="false"/>
          <w:dstrike w:val="false"/>
          <w:outline w:val="false"/>
          <w:vanish w:val="false"/>
          <w:sz w:val="24"/>
          <w:szCs w:val="24"/>
          <w:u w:val="single"/>
        </w:rPr>
        <w:t>Invention Pane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elect an invention from the invention panel by clicking on it.  A red border will appear around this invention, this denotes that this invention is active.  The invention that the houses are working on is shown by an orange highlight around the inventions' status tube.  The invention panel holds up to six inventions, to make room for another invention one of the inventions on the panel must be removed.  This is done by clicking on the 'Grim Reaper' icon and then clicking on an invention (the grim reaper is active when its eyes are lit up).  To change the invention that the houses are currently working on without going into a house, the white scientist 'work-on' icon can be used.  Click on the scientist (the light bulb will brighten) and click on an invention.  The orange 'working' bar will go around this inventions' status ba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The other two icons on the invention panel are the open map icon and the zoom out icon.  Clicking on the open map icon brings up the mini-map (the icon will change to the close map icon).  This shows the current level and where everyone is.  Your Baldies are shown in red, the enemy people are shown in yellow.  Clicking the mouse over the mini-map moves the game area to the equivalent position.  This allows the game area to be moved quickly to a certain area of the map.  To turn off the mini-map, click on the close map icon (again the icon changes, this time to the open map ic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zoom out icon causes a much larger area of the map to be displayed in the game area.  Like the open map icon, clicking on the zoom out icon causes the icon to change to the zoom in icon.  Clicking on the zoom in icon causes the game area to show the normal size of map are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i w:val="false"/>
          <w:i w:val="false"/>
          <w:iCs w:val="false"/>
          <w:caps w:val="false"/>
          <w:smallCaps w:val="false"/>
          <w:strike w:val="false"/>
          <w:dstrike w:val="false"/>
          <w:outline w:val="false"/>
          <w:vanish w:val="false"/>
          <w:sz w:val="24"/>
          <w:szCs w:val="24"/>
          <w:u w:val="single"/>
        </w:rPr>
      </w:pPr>
      <w:r>
        <w:rPr>
          <w:b/>
          <w:bCs/>
          <w:i w:val="false"/>
          <w:iCs w:val="false"/>
          <w:caps w:val="false"/>
          <w:smallCaps w:val="false"/>
          <w:strike w:val="false"/>
          <w:dstrike w:val="false"/>
          <w:outline w:val="false"/>
          <w:vanish w:val="false"/>
          <w:sz w:val="24"/>
          <w:szCs w:val="24"/>
          <w:u w:val="single"/>
        </w:rPr>
        <w:t>Running Invention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nce an invention has been selected it can be used.  Choose the land mine invention and place one outside the door of an enemy house, this is done by clicking the mouse cursor underneath the enemy houses' door.  A land mine should be drawn on the game area at this position.  Then choose the skunk invention and click on the enemy house.  The skunk chases people out of a house.  With any luck the enemy will have run into the land mine and been blown up.  Instead it is possible that the enemy avoided the land mine by running to the side.  Choose another house and place three adjacent land mine outside the door before using the skunk.  Remember, running inventions uses up their power.  Use the 'work-on' invention to keep your inventions topped up.  If an invention is completely used up and is not being worked on, it will be removed from the invention panel.  If the invention was being worked on, it will have to be re-invent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ry playing with some of the other inventions to see what they do as wel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u w:val="single"/>
        </w:rPr>
        <w:t>Defeating the Enem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ventions are not the only way to kill the enemy, soldiers can be used as well.  Turn some of your Baldies into soldiers and, using the grab hand, move them near the enemy.  They will probably not be able to fire as they do not have any bullets.  To make bullets, ensure that there are some soldiers in one of your houses.  Note that the bullets your soldiers fire can kill your own Baldies as wel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You may have already noticed that when a house has been emptied with the skunk, it soon falls into disrepair.  You can take over a house be dropping one of your Baldies into it.  The house will only be fixed again if you put a builder into it (or turn one of the other types in the house into a build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Your Baldies can also be dropped in trees, clicking on a tree brings up the tree panel which shows how many of each type are currently in the tree.  A tree does not allow Baldies to have their types changed (unlike the house).  Clicking on one of the 'swinging' Baldies causes it to jump out of the tree.  Like the house, putting too many Baldies into a tree will make the last one put in jump ou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i w:val="false"/>
          <w:i w:val="false"/>
          <w:iCs w:val="false"/>
          <w:caps w:val="false"/>
          <w:smallCaps w:val="false"/>
          <w:strike w:val="false"/>
          <w:dstrike w:val="false"/>
          <w:outline w:val="false"/>
          <w:vanish w:val="false"/>
          <w:sz w:val="24"/>
          <w:szCs w:val="24"/>
          <w:u w:val="single"/>
        </w:rPr>
      </w:pPr>
      <w:r>
        <w:rPr>
          <w:b/>
          <w:bCs/>
          <w:i w:val="false"/>
          <w:iCs w:val="false"/>
          <w:caps w:val="false"/>
          <w:smallCaps w:val="false"/>
          <w:strike w:val="false"/>
          <w:dstrike w:val="false"/>
          <w:outline w:val="false"/>
          <w:vanish w:val="false"/>
          <w:sz w:val="24"/>
          <w:szCs w:val="24"/>
          <w:u w:val="single"/>
        </w:rPr>
        <w:t>Helicopt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You may have noticed a red helicopter flying about, this can be controlled by clicking on it with the left mouse button.  Once under control the game area centres around the helicopter and tries to follow the mouse.  The further away the mouse is from the helicopter, the faster it goes.  Clicking on the right mouse button releases the helicopter from your contro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r>
    </w:p>
    <w:p>
      <w:pPr>
        <w:pStyle w:val="Normal"/>
        <w:bidi w:val="0"/>
        <w:jc w:val="left"/>
        <w:rPr/>
      </w:pPr>
      <w:r>
        <w:rPr/>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